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2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4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ной плановой проверки в целях осуществления ведомственного контроля в сфере закупок товаров, работ, услуг для обеспечения муниципальных нужд деятельности  в </w:t>
      </w:r>
      <w:r>
        <w:rPr>
          <w:rFonts w:eastAsia="Calibri"/>
          <w:sz w:val="28"/>
          <w:szCs w:val="28"/>
        </w:rPr>
        <w:t>муниципальном казённом вечернем (сменном) общеобразовательном учреждении центре образования № 10</w:t>
      </w:r>
    </w:p>
    <w:p>
      <w:pPr>
        <w:pStyle w:val="Normal"/>
        <w:spacing w:lineRule="exact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«     »                      2022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 и приказом управления образования администрации Георгиевского городского округа Ставропольского края от 12.01.2022 г. № 58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2 году», </w:t>
      </w:r>
      <w:r>
        <w:rPr>
          <w:spacing w:val="-8"/>
          <w:sz w:val="28"/>
          <w:szCs w:val="28"/>
        </w:rPr>
        <w:t xml:space="preserve">приказом управления образования </w:t>
      </w:r>
      <w:r>
        <w:rPr>
          <w:sz w:val="28"/>
          <w:szCs w:val="28"/>
        </w:rPr>
        <w:t xml:space="preserve">администрации Георгиевского городского округа Ставропольского края от 06 декабря 2022 г. № 2140 «О проведении плановой проверки в целях осуществления ведомственного контроля в сфере закупок товаров, работ, услуг» в </w:t>
      </w:r>
      <w:r>
        <w:rPr>
          <w:rFonts w:eastAsia="Calibri"/>
          <w:sz w:val="28"/>
          <w:szCs w:val="28"/>
        </w:rPr>
        <w:t>муниципальном казённом вечернем (сменном) общеобразовательном учреждении центре образования № 10</w:t>
      </w:r>
      <w:r>
        <w:rPr>
          <w:sz w:val="28"/>
          <w:szCs w:val="28"/>
        </w:rPr>
        <w:t xml:space="preserve">, проведена плановая проверка в целях осуществления ведомственного контроля в сфере закупок товаров, работ, услуг </w:t>
      </w:r>
      <w:r>
        <w:rPr>
          <w:rFonts w:eastAsia="Calibri"/>
          <w:sz w:val="28"/>
          <w:szCs w:val="28"/>
        </w:rPr>
        <w:t>муниципального казённого вечернего (сменного) общеобразовательного учреждения центра образования № 10</w:t>
      </w:r>
      <w:r>
        <w:rPr>
          <w:sz w:val="28"/>
          <w:szCs w:val="28"/>
        </w:rPr>
        <w:t xml:space="preserve">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12.12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3.12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10.2021 г. по 30.10.20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лное наименование - </w:t>
      </w:r>
      <w:r>
        <w:rPr>
          <w:rFonts w:eastAsia="Calibri"/>
          <w:szCs w:val="28"/>
        </w:rPr>
        <w:t>муниципальное казённое вечернее (сменное) общеобразовательное учреждение центр образования № 10</w:t>
      </w:r>
      <w:r>
        <w:rPr>
          <w:szCs w:val="28"/>
        </w:rPr>
        <w:t>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КВСОУЦО № 10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казён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38,</w:t>
      </w:r>
      <w:r>
        <w:rPr>
          <w:rFonts w:eastAsia="Calibri"/>
          <w:szCs w:val="28"/>
        </w:rPr>
        <w:t xml:space="preserve"> Ставропольский край, г. Георгиевск, ул. Лермонтова 65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 края 02.12.1993 г., присвоены ИИН/КПП 2625010447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7148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22057153, ОКОПФ – 75404, ОКТМО – 07707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униципального казённого  вечернего (сменного) общеобразовательного учреждения центра образования № 10 Зотовой М.В., назначенной приказом отдела образования администрации  города Георгиевска  от 21.11.2002 г. № 84-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</w:t>
      </w:r>
      <w:r>
        <w:rPr>
          <w:rFonts w:eastAsia="Calibri"/>
          <w:szCs w:val="28"/>
        </w:rPr>
        <w:t>казённого вечернего (сменного) общеобразовательного учреждения центра образования № 10</w:t>
      </w:r>
      <w:r>
        <w:rPr>
          <w:szCs w:val="28"/>
        </w:rPr>
        <w:t xml:space="preserve">, утвержденным постановлением администрации Георгиевского городского округа Ставропольского края от 22.01.2018 г. № 79;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</w:t>
      </w:r>
      <w:r>
        <w:rPr/>
        <w:t> </w:t>
      </w:r>
      <w:r>
        <w:rPr>
          <w:szCs w:val="28"/>
        </w:rPr>
        <w:t>38 Закона № 44-ФЗ обязанности контрактного управляющего были возложены на завхоза Макарову Е.Ю. на основании приказа  МКВСОУЦО № 10  от 01.09.2021 г. № 52, от 32.08.2022 № 52;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 6 ст. 38 Закона № 44-ФЗ контрактный управляющий (Макарова Е.Ю.) прошла повышение квалификации в объеме 144 часов по дополнительной профессиональной программе «Управление государственными и муниципальными закупками в контрактной системе», что подтверждается удостоверением о повышении квалификации, выданным ООО «Академия стратегического управления» от 15 июня 2022 г. за регистрационным номером 385/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ч.1 ст. 30 Закона № 44-ФЗ и Правил подготовки отчета об объеме закупок у субъектов малого предпринимательства и социально-ориентированных  некоммерческих организаций, его размещения в единой системе, утвержденных постановлением Правительства Российской Федерации от 17.03.2015 г. № 238 (в ред. от 19.11.2016 г.), заказчики обязаны осуществлять закупки у субъектов малого предпринимательства, социально ориентированных некоммерческих организаций в объеме, не менее чем пятнадцать процентов совокупного годового объема закупок, рассчитанного с учетом ч. 1.1 ст. 30 Закона № 44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объеме закупок у субъектов малого предпринимательства, социально ориентированных некоммерческих организаций в соответствии со с ч. 4 ст. 30 Закона № 44-ФЗ должен быть размещен до 01 апреля года, следующего за отчетным г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4 ст. 30 Закона № 44-ФЗ Субъект проверки разместил на официальном сайте отчет об объеме закупок у субъектов малого предпринимательства за 2021 год своевремен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63" w:leader="none"/>
        </w:tabs>
        <w:spacing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роверяемый период  заключено 113 контрактов (договоров) на  общую сумму 3 735 630,42 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и заключении договоров (контрактов) в соответствии с      п. 1 ч. 1 ст. 93 Закона № 44-ФЗ нарушены положения ч. 1 ст. 23 Закона № 44-ФЗ – в большинстве договоров (контрактов) не указан идентификационный код закупк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 от  29.10.2021 № 506027,  контракт от 01.10.2021 № 811, контракт от  27.06.2022 № 506027, договор от 15.06.2022 № 000945, контракт от 31.05.2022 № 728672, договор от 31.05.2022 № 85, договор от 05.05.2022 г. № 46, договор от 18.04.2022 г. № 304, договор от 24.02.2022 г. № 82, договор от 24.02.2022 г. № 83 .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знать Субъект проверки – </w:t>
      </w:r>
      <w:r>
        <w:rPr>
          <w:rFonts w:eastAsia="Calibri"/>
          <w:szCs w:val="28"/>
        </w:rPr>
        <w:t>муниципальное казённое вечернее (сменное) общеобразовательное учреждение центр образования № 10 н</w:t>
      </w:r>
      <w:r>
        <w:rPr>
          <w:szCs w:val="28"/>
        </w:rPr>
        <w:t>арушившим: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1.  ч. 1 ст. 23 Закона № 44-ФЗ 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.</w:t>
      </w:r>
    </w:p>
    <w:p>
      <w:pPr>
        <w:pStyle w:val="Style21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Western"/>
        <w:tabs>
          <w:tab w:val="clear" w:pos="708"/>
          <w:tab w:val="left" w:pos="9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estern"/>
        <w:tabs>
          <w:tab w:val="clear" w:pos="708"/>
          <w:tab w:val="left" w:pos="9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 подпись)</w:t>
      </w:r>
    </w:p>
    <w:p>
      <w:pPr>
        <w:pStyle w:val="Normal"/>
        <w:rPr/>
      </w:pPr>
      <w:r>
        <w:rPr>
          <w:sz w:val="28"/>
          <w:szCs w:val="28"/>
        </w:rPr>
        <w:t>«___» ____________ 2022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2-12-26T17:22:00Z</cp:lastPrinted>
  <dcterms:modified xsi:type="dcterms:W3CDTF">2022-12-27T15:47:00Z</dcterms:modified>
  <cp:revision>263</cp:revision>
  <dc:subject/>
  <dc:title>                                </dc:title>
</cp:coreProperties>
</file>