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      » ________ 2022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3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/>
      </w:pPr>
      <w:r>
        <w:rPr>
          <w:sz w:val="28"/>
          <w:szCs w:val="28"/>
        </w:rPr>
        <w:t xml:space="preserve">о проведенной плановой проверке в целях осуществления ведомственного контроля в сфере закупок товаров, работ, услуг для обеспечения </w:t>
      </w:r>
      <w:r>
        <w:rPr>
          <w:rFonts w:eastAsia="Calibri"/>
          <w:sz w:val="28"/>
          <w:szCs w:val="28"/>
        </w:rPr>
        <w:t>муниципального дошкольного 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Детский сад № 36 «Лукоморье» города Георгиевска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«   » ______ 2022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приказа управления образования администрации Георгиевского городского округа Ставропольского края от 12.01.2022 г. № 58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2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14 июля 2022 г. № 1575 «О проведении плановой проверки в целях осуществления ведомственного контроля в сфере закупок товаров, работ, услуг» муниципального дошкольного образовательного учреждения «Детский сад № 36 «Лукоморье» города Георгиевска», проведена плановая проверка в целях осуществления ведомственного контроля в сфере закупок товаров, работ, услуг муниципального дошкольного образовательного учреждения «Детский сад № 36 «Лукоморье» города Георгиевска»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 20.07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9.07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6.2021 г. по 30.06.20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,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дошкольное образовательное учреждение «Детский сад № 36 «Лукоморье» города Георгиевска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ДОУ «Детский сад № 36 «Лукоморье»  г. Георгиевска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37,</w:t>
      </w:r>
      <w:r>
        <w:rPr>
          <w:rFonts w:eastAsia="Calibri"/>
          <w:szCs w:val="28"/>
        </w:rPr>
        <w:t xml:space="preserve"> Ставропольский край, г. Георгиевск, ул. Лермонтова, 72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 края  10.05.1994г., присвоены  ИИН/КПП 2625013737                    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972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32659172, ОКОПФ – 75403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является Георгиевский городско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Функции и полномочия учредителя от имени Георгиевского городского округа осуществляются администрацией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дельные функции и полномочия Учредителя учреждения, осуществляются управлением образования администрации Георгиевского городского округа Ставропольского края (далее - управление образования)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находится в ведомственном подчинении управления образовани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в оперативном управлении закрепленное за ним Учредителем имущество, круглую печать установленного образца со своим полным, сокращённым наименованием на государственном языке и индивидуальным номером налогоплательщика, вправе иметь штампы, бланки со своим наименованием, вывеску, обладает имуществом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праве от своего имени заключать договоры в рамках действующего законодательства Российской Федерации, приобретать и осуществлять имущественные и неимущественные права, нести обязанности, быть истцом ответчиком в суде, арбитражном и третейском судах в соответствии с действующем законодательством Российской Федерации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заведующего муниципального дошкольного образовательного учреждения «Детский сад № 36 «Лукоморье» города Георгиевска» Кинцель Е.А., назначенной приказом управления образования и молодёжной политики администрации Георгиевского городского округа  Ставропольского края от 18.03.2019 г. № 101-лс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дошкольного образовательного учреждения «Детский сад             № 36 «Лукоморье» города Георгиевска», утвержденным постановлением администрации Георгиевского городского округа Ставропольского края от 25.12.2020 г. № 3362 (с изменениями от 01.03.2022 г. № 615)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 .2 ст.38 Закона № 44-ФЗ обязанности контрактного управляющего исполняет заведующий МДОУ «Детский сад № 36 «Лукоморье»  г. Георгиевска»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6 ст.38 Закона № 44-ФЗ контрактный управляющий (Кинцель Е.А.) освоил программу профессионального обучения в объеме 108 часов в ООО «Инфоурок» по программе повышения квалификации «Специалист осуществления деятельности по управлению государственными и муниципальными  закупками в соответствии с законом № 44-ФЗ» (удостоверении о повышении квалификации от 15.07.2022 г. № ПК 0036408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, социально 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 -</w:t>
        <w:softHyphen/>
        <w:t xml:space="preserve"> ориентированных некоммерческих организаций, его размещения в единой информационной системе, утвержденных постановлением Правительства Российской Федерации от 17.03.2015г. № 238 (в ред. от 19.11.2016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30 Закона № 44-ФЗ.</w:t>
      </w:r>
    </w:p>
    <w:p>
      <w:pPr>
        <w:pStyle w:val="Western"/>
        <w:spacing w:lineRule="auto" w:line="240" w:before="0" w:after="0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-ориентированных некоммерческих организаций в соответствии с ч. 4 ст. 30 Закона № 44-ФЗ должен быть размещен до 01 апреля года, следующего за отчетным годом.</w:t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 xml:space="preserve">Субъект проверки в соответствии с ч. 4 ст.30 Закона № 44-ФЗ разместил на официальном сайте отчет об объеме закупок у субъектов малого предпринимательства за 2021 год своевременно – 11.03.2022 г. 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6.2021 по 31.12.2021 заключено 53 контракта (договора) на  общую сумму 5 113 181,01 руб., с 01.01.2022 по 30.06.2022 заключено 62 контракта (договора) на  общую сумму 4 172 145,36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части 13.1 статьи 34 Закона № 44-ФЗ в договоры включено условие об оплате поставленных товаров, оказанных услуг, выполненных работ в количестве более чем 30 календарных дне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135/21 от 15.06.2021 года на оказание услуг: электрические испытания (измерения) электрооборудования электроустановок на сумму 13 098,47 руб. (в течение 25 рабочих дн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169/22 от 14.06.2022 года на оказание услуг: электрические испытания (измерения) электрооборудования электроустановок на сумму 14 486,16 руб. (в течение 25 рабочих дней);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ьи 23 Закона № 44-ФЗ идентификационный код закупки отсутствует в следующих договор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т 16.03.2021 года № 95  на оказание услуг по техническому обслуживанию комплекса технических средств охраны на сумму 2527,2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 от 24.12.2021 года № М-086564  на оказание услуг по обращению с твердыми коммунальными отходами на сумму 26 888,58 руб.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договор от 06.02.2022 года № 01-01/22  на выполнение работ по ремонту участка тепловых сетей на сумму 9 997,2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говор от 09.02.2022 года №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>0000385 на оказание услуг на лабораторно-инструментальные исследования и измерения по программе производственного контроля на сумму 19 772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т 06.06.2022 года № 173 на оказание  платных образовательных услуг на сумму 4 00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й контракт от 01.06.2022 года № М-092565 на оказание услуг по обращению с твердыми коммунальными отходами на сумму 27 765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розничной реализации от 27.08.2021 года № 46 на поставку товара на сумму 12 046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т 22.09.2021 года № ЧС01/2209/2021 на оказание услуг по проведению периодического осмотра сотрудников учреждения на сумму 29957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т 08.10.2021 года № 21 186/О на оказание  платных образовательных услуг на сумму 2 000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т 19.10.2021 года № ЧС04/1910/2021 на оказание услуг по проведению периодического осмотра сотрудников учреждения на сумму 4 500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т 25.06.2021 года № 01/0721/14-ТО на оказание услуг по техническому обслуживанию на сумму 4 320,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контрактов и отчеты об исполнении муниципальных контрактов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3 ст.103 Закона № 44-ФЗ Субъектом проверки имеются случаи нарушения установленных сроков направления информации об исполнении, изменении и расторжения контракта (Таблица 1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4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реестровой записи, реквизиты закупки №, дата закупк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 несвоевременном направлении сведений о заключении, исполнении и расторжении контракта (отклонение от установленных сроков размещения – количество дн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4059"/>
                <w:shd w:fill="FFFFFF" w:val="clear"/>
              </w:rPr>
              <w:t>32625013737 21 000002</w:t>
            </w:r>
            <w:r>
              <w:rPr>
                <w:rFonts w:cs="Roboto;Times New Roman" w:ascii="Roboto;Times New Roman" w:hAnsi="Roboto;Times New Roman"/>
                <w:color w:val="334059"/>
                <w:sz w:val="19"/>
                <w:szCs w:val="19"/>
                <w:shd w:fill="FFFFFF" w:val="clear"/>
              </w:rPr>
              <w:t xml:space="preserve"> </w:t>
            </w:r>
            <w:r>
              <w:rPr/>
              <w:t>контракт от 27.12.2021 № 50600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02.03.2022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чет-фактура от 31.01.2022 № 6/26 на сумму 20 877,71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9.02.2022 №781572 на сумму 8264,75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9.02.2022 №781573 на сумму 6 200,70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1.01.2022 №63158 на сумму 10 692,44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1.01.2022 №63159 на сумму 8 012,75 руб.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2625013737 21 000003 контр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7.12.202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02.03.2022 г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кт приема-передачи тепловой энергии от 31.01.2022 на сумму 143 122,18 руб. (позднее 5 рабочих дней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3.02.2022 №630130 на сумму 143 122,18 руб. (позднее 5 рабочих дней)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и заключении договоров от 18.03.2022 б/н, от 04.04.2022 г. № 34  от 27.08.2021 № 46 в соответствии с п.4 ч.1 ст.93 Закона № 44-ФЗ нарушены положения ст. 506 Гражданского кодекса Российской Федерации и ч.2 ст. 94 Закона № 44-ФЗ, так как в договорах не указан конкретный срок поставки товара.</w:t>
      </w:r>
    </w:p>
    <w:p>
      <w:pPr>
        <w:pStyle w:val="Western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дошкольное образовательное учреждение «Детский сад № 36 «Лукоморье» города Георгиевска», нарушившим: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ст. 506 Гражданского кодекса Российской Федерации и ч. 2 ст.94 Закона № 44-ФЗ (в договорах не указан конкретный срок поставки товара); 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2. ч. 1 ст.23 Закона № 44-ФЗ (в договорах не указан 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;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ч.13.1ст. 34 Закона  № 44-ФЗ (заключены договоры, содержащие условия о сроках оплаты, не соответствующие требованиям);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4. </w:t>
      </w:r>
      <w:r>
        <w:rPr>
          <w:szCs w:val="28"/>
        </w:rPr>
        <w:t>ч.3 ст. 103 Закона № 44-ФЗ (Субъектом проверки нарушены установленные сроки направления информации об исполнении (частичном исполнении) контрактов).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/>
      </w:pPr>
      <w:r>
        <w:rPr/>
        <w:t xml:space="preserve">«___» ____________ 2022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8" w:top="993" w:footer="555" w:bottom="6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2-09-06T11:07:00Z</cp:lastPrinted>
  <dcterms:modified xsi:type="dcterms:W3CDTF">2022-09-06T08:21:00Z</dcterms:modified>
  <cp:revision>355</cp:revision>
  <dc:subject/>
  <dc:title>                                </dc:title>
</cp:coreProperties>
</file>