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Western"/>
        <w:spacing w:lineRule="exact" w:line="240" w:before="0" w:after="0"/>
        <w:ind w:left="5103" w:hanging="0"/>
        <w:rPr/>
      </w:pPr>
      <w:r>
        <w:rPr>
          <w:sz w:val="28"/>
          <w:szCs w:val="28"/>
        </w:rPr>
        <w:t>образования администрации 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      »  июня 2022 г.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2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/>
      </w:pPr>
      <w:r>
        <w:rPr>
          <w:sz w:val="28"/>
          <w:szCs w:val="28"/>
        </w:rPr>
        <w:t xml:space="preserve">о проведенной плановой проверке в целях осуществления ведомственного контроля в сфере закупок товаров, работ, услуг для обеспечения </w:t>
      </w:r>
      <w:r>
        <w:rPr>
          <w:rFonts w:eastAsia="Calibri"/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Детский сад № 34 «Планета детства» города Георгиевска»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         «     »  июня  2022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 (далее – Порядок осуществления ведомственного контроля), приказа управления образования администрации Георгиевского городского округа Ставропольского края от 12.01.2022 г. № 58 «Об утверждении плана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2 году», </w:t>
      </w:r>
      <w:r>
        <w:rPr>
          <w:spacing w:val="-8"/>
          <w:sz w:val="28"/>
          <w:szCs w:val="28"/>
        </w:rPr>
        <w:t xml:space="preserve">приказа управления образования </w:t>
      </w:r>
      <w:r>
        <w:rPr>
          <w:sz w:val="28"/>
          <w:szCs w:val="28"/>
        </w:rPr>
        <w:t>администрации Георгиевского городского округа Ставропольского края от 16 мая 2022 г. № 1433 «О проведении плановой проверки в целях осуществления ведомственного контроля в сфере закупок товаров, работ, услуг» муниципального бюджетного дошкольного образовательного учреждения «Детский сад № 34 «Планета детства» города Георгиевска», проведена плановая проверка в целях осуществления ведомственного контроля в сфере закупок товаров, работ, услуг муниципального бюджетного дошкольного образовательного учреждения «Детский сад № 34 «Планета детства» города Георгиевска» (далее – Субъект проверки, Учреждение, заказчик)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была проведена заместителем начальника управления образования администрации Георгиевского городского округа Ставропольского края Захаровой Натальей Геннадьевно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лановой проверки: камеральная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начала проверки: 23.05.2022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окончания проверки: 09.06.2022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роверяемый период: с 01.01.2021 г. по 30.05.202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: соблюдение требований законодательства Российской Федерации и иных нормативных правовых актов Российской Федерации в сфере закупок, товаров, работ, услуг для обеспечения муниципальных нужд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ное наименование - муниципальное бюджетное дошкольное образовательное учреждение «Детский сад № 34 «Планета детства» города Георгиевска»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БДОУ «Детский сад № 34 «Планета детства» г. Георгиевска»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бюджет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31,</w:t>
      </w:r>
      <w:r>
        <w:rPr>
          <w:rFonts w:eastAsia="Calibri"/>
          <w:szCs w:val="28"/>
        </w:rPr>
        <w:t xml:space="preserve"> Ставропольский край, г. Георгиевск, ул. Тургенева, 18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чреждение принято на учет в ИНФС по г. Георгиевску Ставропольского края  25.05.1995г., присвоены  ИИН/КПП 2625017989                    /262501001. 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22601167258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ПО – 04801955, ОКОПФ – 75403, ОКТМО – 0770700000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ункции и полномочия учредителя Учреждения от имени Георгиевского городского округа осуществляются управлением образования администрации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самостоятельный баланс, обособленное имущество, лицевые счета, открытые в установленном законодательством Российской Федерации и нормативными правовыми актами Георгиевского городского округа Ставропольского края порядке, печать и штампы со своим наименованием, бланки и другие реквизиты юридического лиц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заведующего муниципального бюджетного  дошкольного образовательного учреждения «Детский сад № 34 «Планета детства» города Георгиевска» Ахтырской А.Ю., назначенной приказом управления образования и молодёжной политики администрации Георгиевского городского округа  Ставропольского края от 07.04.2020 г.        № 90-лс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- в своей деятельности Субъект проверки руководствовался Уставом муниципального бюджетного дошкольного образовательного учреждения «Детский сад № 34 «Планета детства» города Георгиевска», утвержденным постановлением администрации Георгиевского городского округа Ставропольского края от 25.02.2020 г. № 459.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 .2 ст.38 Закона № 44-ФЗ обязанности контрактного управляющего были возложены на заместителя заведующего по административно-хозяйственной работе Гусева А.А., на основании приказа МБДОУ «Детский сад № 34 «Планета детства»  г. Георгиевска» от 11.01.2022 г. № 08-ОД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6 ст.38 Закона № 44-ФЗ контрактный управляющий (Гусев А.А.) освоил программу профессионального обучения в ООО «Международный центр образования и социально-гуманитарных исследований по профессии «Специалист в сфере закупок» (свидетельство от 14.01.2020 г. № ПО-116621-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а у субъектов малого предпринимательства, социально ориентированных некоммерческих организац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40" w:before="0" w:after="0"/>
        <w:ind w:firstLine="771"/>
        <w:jc w:val="both"/>
        <w:rPr/>
      </w:pPr>
      <w:r>
        <w:rPr>
          <w:sz w:val="28"/>
          <w:szCs w:val="28"/>
        </w:rPr>
        <w:t>Согласно ч.1 ст.30 Закона № 44-ФЗ и Правил подготовки отчета об объеме закупок у субъектов малого предпринимательства и социально -</w:t>
        <w:softHyphen/>
        <w:t xml:space="preserve"> ориентированных некоммерческих организаций, его размещения в единой информационной системе, утвержденных постановлением Правительства Российской Федерации от 17.03.2015г. № 238 (в ред. от 19.11.2016г.),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ч.1.1 ст.30 Закона № 44-ФЗ.</w:t>
      </w:r>
    </w:p>
    <w:p>
      <w:pPr>
        <w:pStyle w:val="Western"/>
        <w:spacing w:lineRule="auto" w:line="240" w:before="0" w:after="0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Отчет об объеме закупок у субъектов малого предпринимательства, социально-ориентированных некоммерческих организаций в соответствии с ч. 4 ст. 30 Закона № 44-ФЗ должен быть размещен до 01 апреля года, следующего за отчетным годом.</w:t>
      </w:r>
    </w:p>
    <w:p>
      <w:pPr>
        <w:pStyle w:val="Western"/>
        <w:spacing w:lineRule="auto" w:line="240" w:before="0" w:after="0"/>
        <w:ind w:firstLine="771"/>
        <w:jc w:val="both"/>
        <w:rPr/>
      </w:pPr>
      <w:r>
        <w:rPr>
          <w:sz w:val="28"/>
          <w:szCs w:val="28"/>
        </w:rPr>
        <w:t xml:space="preserve">Субъект проверки в соответствии с ч. 4 ст.30 Закона № 44-ФЗ разместил на официальном сайте отчет об объеме закупок у субъектов малого предпринимательства за 2021 год своевременно – 08.03.2022 г. </w:t>
      </w:r>
    </w:p>
    <w:p>
      <w:pPr>
        <w:pStyle w:val="Normal"/>
        <w:keepNext w:val="true"/>
        <w:spacing w:before="10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0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ые договоры</w:t>
      </w:r>
    </w:p>
    <w:p>
      <w:pPr>
        <w:pStyle w:val="Normal"/>
        <w:spacing w:before="10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ериод с 01.01.2021 по 31.12.2021 заключено 103 контракта (договора) на  общую сумму 6 113 191,01 руб., с 01.01.2022 по 30.04.2022 заключено 59 контрактов (договоров) на  общую сумму 4 067 210,12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ушение требований части 13.1 статьи 34 Закона № 44-ФЗ в договоры включено условие об оплате поставленных товаров, оказанных услуг, выполненных работ в количестве более чем 30 календарных дне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№ Г-4-КУ от 02.02.2021 года на оказание услуг по прочистке канализационных сетей, устранение засоров на сумму 2 142,83 руб. (в течение 30 рабочих дне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 570233 от 12.03.2021 года на приобретение технологического оборудования для пищеблока на сумму 89 950,00 руб. (в течение 25 рабочих дней);</w:t>
      </w:r>
    </w:p>
    <w:p>
      <w:pPr>
        <w:pStyle w:val="Normal"/>
        <w:ind w:right="-1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 55/21 от 11.03.2021 года на оказание услуг «Электрическое испытания (измерений) электрооборудования, электроустановок» на сумму 11 189,27 руб.  (в течение 25 рабочих дней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договор № Г-29-КУ от 20.07.2021 года на оказание услуг по прочистке канализационных сетей, устранение засоров на сумму 2 876,34 руб. (в течение 30 рабочих дней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договор № Г-3-КУ от 25.01.2022 года на оказание услуг по прочистке канализационных сетей, устранение засоров на сумму 2 297,54 руб. (в течение 30 рабочих дней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договор № Г-14-КУ от 16.03.2022 года на оказание услуг по прочистке канализационных сетей, устранение засоров на сумму 2 480,54 руб. (в течение 30 рабочих дней).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ушение требований статьи 23 Закона № 44-ФЗ идентификационный код закупки отсутствует в следующих договора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№ 95 от 16.03.2021 года на оказание услуг по проведению психиатрического освидетельствования сотрудников учреждения на сумму 15 300,00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№ 181 от 24.06.2021 года на поставку продуктов питания на сумму 19 800,00 руб.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договор № 106 от 06.07.2021 года на оказание услуг по проведению испытаний наружного гидранта и испытание наружного водоёма на сумму 5000,00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 107 от 06.07.2021 года на оказание услуг по проведению испытаний внутренних пожарных кранов на сумму  1 350,00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 108 от 06.07.2021 года на оказание услуг по контрольному обследованию вентиляционного канала на сумму 1 500,00 руб.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>договор № 4604/01/АИМП от 30.08.2021 года на выполнение работ по поверке (калибровке) средств измерений (СИ) на сумму 3 231,73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№ 40 от 03.02.2022 года на оказание услуг по обучению по образовательной программе дополнительного образования на сумму 1 500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говор № </w:t>
      </w:r>
      <w:r>
        <w:rPr>
          <w:color w:val="000000"/>
          <w:sz w:val="28"/>
          <w:szCs w:val="28"/>
          <w:lang w:val="en-US"/>
        </w:rPr>
        <w:t>Ge</w:t>
      </w:r>
      <w:r>
        <w:rPr>
          <w:color w:val="000000"/>
          <w:sz w:val="28"/>
          <w:szCs w:val="28"/>
        </w:rPr>
        <w:t>0000341 от 03.02.2022 года на оказание услуг на лабораторно-инструментальные исследования и измерения по программе производственного контроля на сумму 19 772,00 руб.;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 25 от 01.03.2022 года на оказание услуг по обучению по образовательной программе дополнительного образования на сумму 1 500,00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ом при заключении договоров от  28.01.2021  № 4, от 15.01.2021 № 167  от 30.07.2022 № 188, от 12.08.2022 № 192, в соответствии с п.4 ч.1 ст.93 Закона № 44-ФЗ нарушены положения ст. 506 Гражданского кодекса Российской Федерации и ч.2 ст. 94 Закона № 44-ФЗ, так как в договорах не указан конкретный срок поставки тов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знать Субъект проверки – муниципальное бюджетное дошкольное образовательное учреждение «Детский сад № 34 «Планета детства» города Георгиевска», нарушившим:</w:t>
      </w:r>
    </w:p>
    <w:p>
      <w:pPr>
        <w:pStyle w:val="FR1"/>
        <w:spacing w:lineRule="auto" w:line="240" w:before="0" w:after="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ст. 506 Гражданского кодекса Российской Федерации и ч. 2 ст.94 Закона № 44-ФЗ (в договорах не указан конкретный срок поставки товара); 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2. ч. 1 ст.23 Закона № 44-ФЗ (в договорах не указан идентификационный</w:t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 закупки);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  <w:lang w:eastAsia="en-US"/>
        </w:rPr>
        <w:t>3. ч.13.1ст. 34 Закона  № 44-ФЗ (заключены договоры, содержащие условия о сроках оплаты, не соответствующие требованиям)</w:t>
      </w:r>
      <w:r>
        <w:rPr>
          <w:szCs w:val="28"/>
        </w:rPr>
        <w:t>.</w:t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, проводившее плановую проверку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 2022 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2-06-28T15:39:00Z</cp:lastPrinted>
  <dcterms:modified xsi:type="dcterms:W3CDTF">2023-01-18T09:56:00Z</dcterms:modified>
  <cp:revision>301</cp:revision>
  <dc:subject/>
  <dc:title>                                </dc:title>
</cp:coreProperties>
</file>