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АЮ</w:t>
      </w:r>
    </w:p>
    <w:p>
      <w:pPr>
        <w:pStyle w:val="Western"/>
        <w:spacing w:lineRule="atLeast" w:line="238" w:before="100" w:after="0"/>
        <w:ind w:left="5103" w:hanging="0"/>
        <w:rPr/>
      </w:pPr>
      <w:r>
        <w:rPr/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и молодёжной политики </w:t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 Е.А.Тумоян</w:t>
      </w:r>
    </w:p>
    <w:p>
      <w:pPr>
        <w:pStyle w:val="Western"/>
        <w:spacing w:lineRule="atLeast" w:line="238" w:before="100" w:after="0"/>
        <w:ind w:left="5103" w:hanging="0"/>
        <w:rPr/>
      </w:pPr>
      <w:r>
        <w:rPr>
          <w:sz w:val="28"/>
          <w:szCs w:val="28"/>
        </w:rPr>
        <w:t>«       »                   2021 г.</w:t>
      </w:r>
    </w:p>
    <w:p>
      <w:pPr>
        <w:pStyle w:val="Western"/>
        <w:spacing w:lineRule="auto" w:line="240" w:before="100" w:after="0"/>
        <w:rPr/>
      </w:pPr>
      <w:r>
        <w:rPr/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тчет № 7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 проведенной внеплановой проверке в целях осуществления ведомственного контроля в сфере закупок товаров, работ, услуг для обеспечения муниципальных нужд деятельности  </w:t>
      </w:r>
      <w:r>
        <w:rPr>
          <w:rFonts w:eastAsia="Calibri"/>
          <w:sz w:val="28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Детский сад № 18 «Гармония» ст. Подгорной»</w:t>
      </w:r>
    </w:p>
    <w:p>
      <w:pPr>
        <w:pStyle w:val="Normal"/>
        <w:ind w:left="36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                                                         «     »                      2021 г.</w:t>
      </w:r>
    </w:p>
    <w:p>
      <w:pPr>
        <w:pStyle w:val="FR1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100 Федерального закона от 05.04.2013 г.               № 44-ФЗ «О контрактной системе в сфере закупок товаров, работ, услуг для обеспечения государственных и муниципальных нужд» (далее - Закон                   № 44-ФЗ), руководствуясь постановлением администрации Георгиевского городского округа Ставропольского края от 19 ноября 2019 г. № 3736 «Об утверждении Порядка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– Порядок осуществления ведомственного контроля),</w:t>
      </w:r>
      <w:r>
        <w:rPr>
          <w:szCs w:val="28"/>
        </w:rPr>
        <w:t xml:space="preserve"> </w:t>
      </w:r>
      <w:r>
        <w:rPr>
          <w:spacing w:val="-8"/>
          <w:sz w:val="28"/>
          <w:szCs w:val="28"/>
        </w:rPr>
        <w:t>приказом управления образования и молодёжной политики</w:t>
      </w:r>
      <w:r>
        <w:rPr>
          <w:sz w:val="28"/>
          <w:szCs w:val="28"/>
        </w:rPr>
        <w:t xml:space="preserve"> администрации Георгиевского городского округа Ставропольского края от 05 октября 2021 г. № 1675 «О проведении внеплановой проверки в целях осуществления ведомственного контроля в сфере закупок товаров, работ, услуг» муниципального бюджетного  дошкольного образовательного учреждения «Детский сад № 18 «Гармония» ст. Подгорной», проведена внеплановая проверка, в целях осуществления ведомственного контроля в сфере закупок товаров, работ, услуг муниципального бюджетного  дошкольного образовательного учреждения «Детский сад № 18 «Гармония» ст. Подгорной» (далее – Субъект проверки, Учреждение, Заказчик).</w:t>
      </w:r>
    </w:p>
    <w:p>
      <w:pPr>
        <w:pStyle w:val="Normal"/>
        <w:overflowPunct w:val="false"/>
        <w:ind w:firstLine="709"/>
        <w:jc w:val="both"/>
        <w:rPr/>
      </w:pPr>
      <w:r>
        <w:rPr>
          <w:sz w:val="28"/>
          <w:szCs w:val="28"/>
        </w:rPr>
        <w:t xml:space="preserve">Проверка была проведена комиссией в составе: </w:t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я начальника управления образования и молодёжной политики администрации Георгиевского городского округа Ставропольского края Захаровой Н. Г.;</w:t>
      </w:r>
    </w:p>
    <w:p>
      <w:pPr>
        <w:pStyle w:val="Western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- руководителя группы по РМЗ и ИТ МКУ «Ресурсный центр»   Мовсесян К.Э.; 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z w:val="28"/>
          <w:szCs w:val="28"/>
        </w:rPr>
        <w:t xml:space="preserve">- ведущего экономиста МКУ «Ресурсный центр» Наумовой Л.В.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: предупреждение и выявление нарушений законодательства Российской Федерации и иных нормативных правовых актов Российской Федерации в сфере закупок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Вид внеплановой проверки: камеральная.</w:t>
      </w:r>
    </w:p>
    <w:p>
      <w:pPr>
        <w:pStyle w:val="Normal"/>
        <w:ind w:right="-366" w:firstLine="567"/>
        <w:jc w:val="both"/>
        <w:rPr/>
      </w:pPr>
      <w:r>
        <w:rPr>
          <w:sz w:val="28"/>
          <w:szCs w:val="28"/>
        </w:rPr>
        <w:t>Дата начала проверки: 06.10.2021.</w:t>
      </w:r>
    </w:p>
    <w:p>
      <w:pPr>
        <w:pStyle w:val="Normal"/>
        <w:ind w:right="-366" w:firstLine="567"/>
        <w:jc w:val="both"/>
        <w:rPr/>
      </w:pPr>
      <w:r>
        <w:rPr>
          <w:sz w:val="28"/>
          <w:szCs w:val="28"/>
        </w:rPr>
        <w:t>Дата окончания проверки: 15.10.2021.</w:t>
      </w:r>
    </w:p>
    <w:p>
      <w:pPr>
        <w:pStyle w:val="Normal"/>
        <w:ind w:right="-366" w:firstLine="567"/>
        <w:jc w:val="both"/>
        <w:rPr/>
      </w:pPr>
      <w:r>
        <w:rPr>
          <w:sz w:val="28"/>
          <w:szCs w:val="28"/>
        </w:rPr>
        <w:t>Проверяемый период: с 01.01.2021 г. по 30.09.2021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мет проверк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 требований законодательства Российской Федерации и иных нормативных правовых актов Российской Федерации в сфере закупок товаров, работ, услуг для обеспечения муниципальных нужд.</w:t>
      </w:r>
    </w:p>
    <w:p>
      <w:pPr>
        <w:pStyle w:val="FR1"/>
        <w:spacing w:lineRule="auto" w:line="240" w:before="0" w:after="0"/>
        <w:ind w:firstLine="42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лное наименование - муниципальное бюджетное  дошкольное образовательное учреждение «Детский сад № 18 «Гармония» ст. Подгорной».</w:t>
      </w:r>
    </w:p>
    <w:p>
      <w:pPr>
        <w:pStyle w:val="FR1"/>
        <w:spacing w:lineRule="auto" w:line="240" w:before="0" w:after="0"/>
        <w:ind w:firstLine="426"/>
        <w:jc w:val="both"/>
        <w:rPr/>
      </w:pPr>
      <w:r>
        <w:rPr>
          <w:szCs w:val="28"/>
        </w:rPr>
        <w:t>Сокращенное наименование – МБДОУ «Детский сад № 18 «Гармония»   ст. Подгорной».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Организационно-правовая форма – муниципальное бюджетное учреждение.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Местонахождение (юридический, фактический адрес) учреждения: 357815,</w:t>
      </w:r>
      <w:r>
        <w:rPr>
          <w:rFonts w:eastAsia="Calibri"/>
          <w:szCs w:val="28"/>
        </w:rPr>
        <w:t xml:space="preserve"> Ставропольский край, Георгиевский район, ст. Подгорная, ул. Ленина, 68.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 xml:space="preserve">Учреждение принято на учет в ИНФС по г. Георгиевску Ставропольского края 01.06.2004 г., присвоены ИИН/КПП 2625030436/262501001. 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Учреждение внесено в единый государственный реестр юридических лиц за основным государственным регистрационным номером 1042600064715.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Учреждению присвоена следующая идентификация его деятельности по общероссийским классификаторам:</w:t>
      </w:r>
    </w:p>
    <w:p>
      <w:pPr>
        <w:pStyle w:val="FR1"/>
        <w:spacing w:lineRule="auto" w:line="240" w:before="0" w:after="0"/>
        <w:ind w:firstLine="426"/>
        <w:jc w:val="both"/>
        <w:rPr/>
      </w:pPr>
      <w:r>
        <w:rPr>
          <w:szCs w:val="28"/>
        </w:rPr>
        <w:t>ОКПО – 4865426, ОКОПФ – 75403, ОКТМО – 07707000186, ОКФС – 14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дителем и собственником имущества Учреждения является Георгиевский городской округ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находится в ведомственном подчинении управления образования и молодёжной политики администрации Георгиевского городского округа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ункции и полномочия учредителя Учреждения от имени Георгиевского городского округа осуществляются администрацией Георгиевского городского округа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является юридическим лицом, имеет самостоятельный баланс, обособленное имущество, лицевые счета, открытые в установленном законодательством Российской Федерации и нормативными правовыми актами Георгиевского городского округа Ставропольского края порядке, печать и штампы со своим наименованием, бланки и другие реквизиты юридического лица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а проведена с ведома заведующего муниципального бюджетного  дошкольного образовательного учреждения «Детский сад № 18 «Гармония» ст. Подгорной» Хасановой Е.А., назначенной приказом отдела образования администрации Георгиевского муниципального района Ставропольского края от 01.10.2007 г. № 65-к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ой установлено следующее: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 xml:space="preserve">- в своей деятельности Субъект проверки руководствовался Уставом муниципального бюджетного  дошкольного образовательного учреждения «Детский сад № 18 «Гармония» ст. Подгорной», утвержденным постановлением администрации Георгиевского городского округа Ставропольского края от 25.02.2020 г. № 459.  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.2 ст.38 Закона № 44-ФЗ обязанности контрактного управляющего были возложены на заместителя заведующего по административно-хозяйственной  работе МБДОУ «Детский сад № 18 «Гармония» ст. Подгорной» Стороженко М.А., на основании приказа МБДОУ «Детский сад № 18 «Гармония» ст. Подгорной»  от 11.01.2021 г. № 16-ОД.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.6 ст.38 Закона № 44-ФЗ контрактный управляющий (Стороженко М.А.) прошёл повышение квалификации по дополнительной профессиональной программе «Управление государственными и муниципальными закупками в контрактной системе» в объеме 144 часов (удостоверение от 09.03.2021 г. № 2643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купках Субъекта проверки в соответствии с действующим законодательством содержится в Единой информационной системе в сфере закупок www.zakupki.gov.ru (далее - официальный сай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и товаров, работ, услуг в проверяемом периоде конкурентными способами не осуществлялись.</w:t>
      </w:r>
    </w:p>
    <w:p>
      <w:pPr>
        <w:pStyle w:val="FR1"/>
        <w:spacing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Формирование, утверждение и ведение плана-графика</w:t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-графики закупок в проверяемом периоде размещались в течение десяти рабочих дней после доведения д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 Нарушений не выявлено.</w:t>
      </w:r>
    </w:p>
    <w:p>
      <w:pPr>
        <w:pStyle w:val="FR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100" w:after="0"/>
        <w:ind w:firstLine="709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Гражданско-правовые договоры</w:t>
      </w:r>
    </w:p>
    <w:p>
      <w:pPr>
        <w:pStyle w:val="Normal"/>
        <w:spacing w:before="10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Закупки товаров, работ, услуг в проверяемом периоде осуществлялись путем закупки у единственного поставщика (исполнителя, подрядчика). За период с 11.01.2020 по 30.09.2021 заключено 70 контрактов (договоров) на  общую сумму 5 334 900,91 руб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Заказчиком при заключении договоров в соответствии с п. 1 ч. 1 ст. 93 Закона № 44-ФЗ нарушены положения ч. 1 ст. 23 Закона № 44-ФЗ – в большинстве договоров не указан идентификационный код закупки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В ходе поверки выявлено, что закупка   № 792868 поставка продуктов питания (мясная продукция) на сумму 199 365,00 руб. заключена с ООО «АМАРА» не правомерно.</w:t>
      </w:r>
    </w:p>
    <w:p>
      <w:pPr>
        <w:pStyle w:val="Style21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en-US" w:eastAsia="en-US"/>
        </w:rPr>
        <w:t>В нарушении п.2.2 ч.2</w:t>
      </w:r>
      <w:r>
        <w:rPr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орядка осуществления закупок малого объема, утвержденного приказом комитета Ставропольского края по государственным закупкам от 25.08.2020 г. № 01-05/1403 (далее - Порядок осуществления закупок малого объема) </w:t>
      </w:r>
      <w:r>
        <w:rPr>
          <w:sz w:val="28"/>
          <w:szCs w:val="28"/>
          <w:lang w:val="en-US" w:eastAsia="en-US"/>
        </w:rPr>
        <w:t xml:space="preserve">при публикации закупки № 792868 в </w:t>
      </w:r>
      <w:r>
        <w:rPr>
          <w:sz w:val="28"/>
          <w:szCs w:val="28"/>
        </w:rPr>
        <w:t>составе закупочной документации (контракт типовой мясной продукции, спецификация (мясо), требования к УЗ)</w:t>
      </w:r>
      <w:r>
        <w:rPr>
          <w:bCs/>
          <w:sz w:val="28"/>
          <w:szCs w:val="28"/>
        </w:rPr>
        <w:t xml:space="preserve"> не указана цена за единицу товара.</w:t>
      </w:r>
    </w:p>
    <w:p>
      <w:pPr>
        <w:pStyle w:val="Normal"/>
        <w:widowControl w:val="false"/>
        <w:autoSpaceDE w:val="false"/>
        <w:spacing w:lineRule="auto" w:line="244"/>
        <w:ind w:firstLine="720"/>
        <w:jc w:val="both"/>
        <w:rPr/>
      </w:pPr>
      <w:r>
        <w:rPr>
          <w:spacing w:val="-2"/>
          <w:sz w:val="28"/>
          <w:szCs w:val="28"/>
        </w:rPr>
        <w:t>В нарушении п. 4 ч. 8 ст. 99 Закона № 44-ФЗ  применения заказчиком мер ответственности и совершение иных действий в случае нарушения поставщиком (подрядчиком, исполнителем) условий договоров установлено</w:t>
      </w:r>
      <w:r>
        <w:rPr>
          <w:sz w:val="28"/>
          <w:szCs w:val="28"/>
        </w:rPr>
        <w:t xml:space="preserve"> следующее: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гласно п.7.1 договора от 01.06.2021 г. № 598701 на выполнение работ по благоустройству детских площадок на сумму 424 020,92 рублей указано, что срок выполнения работ: с момента заключения договора по 30.06.2021 г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акту  подписаны акты о приемке выполненных работ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(форма № КС – 2), справки о стоимости выполненных работ и затрат (форма № КС – 3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30.07.2021 г. №№ 1.1, 1.2 на сумму 424 020,92 руб.   </w:t>
      </w:r>
    </w:p>
    <w:p>
      <w:pPr>
        <w:pStyle w:val="FR1"/>
        <w:spacing w:lineRule="auto" w:line="256" w:before="0" w:after="0"/>
        <w:ind w:firstLine="709"/>
        <w:jc w:val="both"/>
        <w:rPr>
          <w:szCs w:val="28"/>
        </w:rPr>
      </w:pPr>
      <w:r>
        <w:rPr>
          <w:szCs w:val="28"/>
        </w:rPr>
        <w:t>Согласно ч.6 ст.34 № 44-ФЗ заказчик направляет контрагенту требование об уплате неустоек (штрафов, пеней) в случае просрочки последним исполнения своих обязательств по контракту, а также в иных случаях неисполнения или ненадлежащего исполнения контрагентом обязательств, предусмотренным контрактом.</w:t>
      </w:r>
    </w:p>
    <w:p>
      <w:pPr>
        <w:pStyle w:val="FR1"/>
        <w:spacing w:lineRule="auto" w:line="256" w:before="0" w:after="0"/>
        <w:ind w:firstLine="426"/>
        <w:jc w:val="both"/>
        <w:rPr>
          <w:b/>
          <w:b/>
        </w:rPr>
      </w:pPr>
      <w:r>
        <w:rPr>
          <w:szCs w:val="28"/>
        </w:rPr>
        <w:t>В данном случае Заказчик не проводил претензиционные работы в отношении подрядчика, что является нарушением статьи 34 Бюджетного кодекса Российской Федерации, определяющей принцип результативности и эффективности использования средств бюджета.</w:t>
      </w:r>
    </w:p>
    <w:p>
      <w:pPr>
        <w:pStyle w:val="Style20"/>
        <w:rPr/>
      </w:pPr>
      <w:r>
        <w:rPr/>
        <w:t>По результатам претензиционной работы Заказчик мог получить  дополнительные денежные средства в сумме 2 862,14 руб.</w:t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контрактов и отчеты об исполнении муниципальных контрактов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.3 ст.103 Закона № 44-ФЗ Субъектом проверки имеются случаи нарушения установленных сроков направления информации об исполнении, изменении и расторжения контракта (Таблица 1)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44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реестровой записи, реквизиты закупки №, дата закупк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я о несвоевременном направлении сведений о заключении, исполнении и расторжении контракта (отклонение от установленных сроков размещения – количество дней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25030000001 контракт от 31.12.2021 № 1029М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11.02.2021 г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чет-фактура от 29.01.2021 № 671/7 на сумму 193 405,78 руб. (на 4 рабочих дня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24.03.2021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чет-фактура от 28.02.2021 № 130/3 на сумму 197 162,56 руб. (на 11 рабочих дней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06.04.2021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чет-фактура от 24.03.2021 № 365/3 на сумму 147 188,47 руб. (на 4 рабочих дня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21.05.2021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чет-фактура от 27.04.2021 № 805/3 на сумму 96 547,21 руб. (на 6 рабочих дней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26250304 3621000002 договор от 22.01.21г. № 502585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24.02.2021 г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акт приема-передачи эл.энергии от 31.01.2021 № 600/27 на сумму 43 263,91 руб. (на 9 рабочих дней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23.03.2021 г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акт приема-передачи эл.энергии от 28.02.2021 № 1394/27 на сумму 50 370,67 руб. (на 10 рабочих дней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28.04.2021 г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акт приема-передачи эл.энергии от 31.03.2021 № 2162/27 на сумму 53 894,80 руб. (на 14 рабочих дней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21.05.2021 г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акт приема-передачи эл.энергии от 30.04.2021г. № 3128/27 на сумму 50 319,85 руб. (на 3 рабочих дня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20.07.2021 г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акт приема-передачи эл.энергии от 30.06.2021 № 3277/27 на сумму 33 102,83 руб. (на 8 рабочих дней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26.08.2021 г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акт приема-передачи эл.энергии от 31.07.2021 № 4132/27 на сумму 39 069,71 руб. (на 13 рабочих дней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б  исполнении размещена 30.09.2021 г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акт приема-передачи эл.энергии от 31.08.2021 № 5703/27 на сумму 38 810,52 руб. (на 16 рабочих дней)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" w:leader="none"/>
          <w:tab w:val="left" w:pos="149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рушение ст. 9 Федерального закона от 06.12.2011 г. № 402-ФЗ «О бухгалтерском учете» (далее – Закон № 402-ФЗ) приняты к учету недооформленные документы и размещены в реестрах контрактов следующие документ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кт первичного учета электроэнергии (мощности) от 31.08.2021 г.       № 5360/27 отсутствует подпись, расшифровка подписи Заказчика;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 приема-передачи эл.энергии (мощности) от 31.08.2021 г. № 5703/27 на сумму 38 810,52 руб. отсутствует подпись, расшифровка подписи, печать Заказчик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ЫВОДЫ:</w:t>
      </w:r>
    </w:p>
    <w:p>
      <w:pPr>
        <w:pStyle w:val="Style20"/>
        <w:rPr/>
      </w:pPr>
      <w:r>
        <w:rPr/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 xml:space="preserve">1. Признать Субъект проверки – </w:t>
      </w:r>
      <w:r>
        <w:rPr>
          <w:szCs w:val="28"/>
        </w:rPr>
        <w:t>муниципальное бюджетное  дошкольное образовательное учреждение «Детский сад № 18 «Гармония»      ст. Подгорной»,</w:t>
      </w:r>
      <w:r>
        <w:rPr/>
        <w:t xml:space="preserve"> нарушившим:</w:t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ч. 1 ст. 23 Закона № 44-ФЗ (в договорах не указан идентификационный код закупки)</w:t>
      </w:r>
      <w:r>
        <w:rPr>
          <w:sz w:val="28"/>
          <w:szCs w:val="28"/>
        </w:rPr>
        <w:t>;</w:t>
      </w:r>
    </w:p>
    <w:p>
      <w:pPr>
        <w:pStyle w:val="Style22"/>
        <w:ind w:left="0"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ч. 3 ст.103 Закона № 44-ФЗ (Субъектом проверки допущены случаи нарушения установленных сроков направления информации об исполнении, о частичном исполнении информации и документов, размещение которых предусмотрено Законом)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. 4 ч.8 ст. 99 Закона № 44-ФЗ  (Заказчик </w:t>
      </w:r>
      <w:r>
        <w:rPr>
          <w:rFonts w:cs="Times New Roman" w:ascii="Times New Roman" w:hAnsi="Times New Roman"/>
          <w:sz w:val="28"/>
          <w:szCs w:val="28"/>
        </w:rPr>
        <w:t>не проводил претензиционные работы в отношении подрядчика);</w:t>
      </w:r>
    </w:p>
    <w:p>
      <w:pPr>
        <w:pStyle w:val="Style20"/>
        <w:rPr/>
      </w:pPr>
      <w:r>
        <w:rPr/>
        <w:t>- в нарушении ст. 9 Закона 402-ФЗ приняты к учёту недооформленные документы.</w:t>
      </w:r>
    </w:p>
    <w:p>
      <w:pPr>
        <w:pStyle w:val="Style21"/>
        <w:spacing w:lineRule="auto" w:line="240" w:before="100" w:after="0"/>
        <w:ind w:firstLine="709"/>
        <w:jc w:val="both"/>
        <w:rPr/>
      </w:pPr>
      <w:r>
        <w:rPr/>
      </w:r>
    </w:p>
    <w:p>
      <w:pPr>
        <w:pStyle w:val="Western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комендации по устранению выявленных нарушений, принятию мер по недопущению аналогичных нарушений в будущем: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 Соблюдать требования законодательства Российской Федерации в сфере закупок.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Проанализировать выявленные проверкой нарушения законодательства РФ и иных нормативно-правовых актов о контрактной системе и принять дополнительные меры по недопущению их в дальнейшей работе.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ивлечь к дисциплинарной ответственности должностных лиц, ответственных за осуществление закупок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и уполномоченных должностных лиц, проводивших внеплановую проверку: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разования и молодёжной политик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еоргие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        Н.Г.Захарова</w:t>
      </w:r>
    </w:p>
    <w:p>
      <w:pPr>
        <w:pStyle w:val="FR1"/>
        <w:spacing w:lineRule="auto" w:line="25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exact" w:line="240" w:before="0" w:after="0"/>
        <w:jc w:val="both"/>
        <w:rPr>
          <w:szCs w:val="28"/>
        </w:rPr>
      </w:pPr>
      <w:r>
        <w:rPr>
          <w:szCs w:val="28"/>
        </w:rPr>
        <w:t xml:space="preserve">Руководитель группы по РМЗ и ИТ </w:t>
      </w:r>
    </w:p>
    <w:p>
      <w:pPr>
        <w:pStyle w:val="FR1"/>
        <w:spacing w:lineRule="exact" w:line="240" w:before="0" w:after="0"/>
        <w:jc w:val="both"/>
        <w:rPr>
          <w:szCs w:val="28"/>
        </w:rPr>
      </w:pPr>
      <w:r>
        <w:rPr>
          <w:szCs w:val="28"/>
        </w:rPr>
        <w:t>МКУ «Ресурсный центр»                                                                    К.Э.Мовсесян</w:t>
      </w:r>
    </w:p>
    <w:p>
      <w:pPr>
        <w:pStyle w:val="FR1"/>
        <w:spacing w:lineRule="auto" w:line="256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56" w:before="0" w:after="0"/>
        <w:jc w:val="both"/>
        <w:rPr>
          <w:szCs w:val="28"/>
        </w:rPr>
      </w:pPr>
      <w:r>
        <w:rPr>
          <w:szCs w:val="28"/>
        </w:rPr>
        <w:t>Ведущий экономист МКУ «Ресурсный центр»                                Л.В.Наумова</w:t>
      </w:r>
    </w:p>
    <w:p>
      <w:pPr>
        <w:pStyle w:val="FR1"/>
        <w:spacing w:lineRule="auto" w:line="256" w:before="0" w:after="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56" w:before="0" w:after="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экземпляр акта на 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 (а): 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И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 2021 г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eastAsia="Calibri"/>
    </w:rPr>
  </w:style>
  <w:style w:type="paragraph" w:styleId="Style20">
    <w:name w:val="Для документов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76" w:before="10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0:00Z</dcterms:created>
  <dc:creator>User</dc:creator>
  <dc:description/>
  <cp:keywords/>
  <dc:language>en-US</dc:language>
  <cp:lastModifiedBy>ECO</cp:lastModifiedBy>
  <cp:lastPrinted>2021-10-14T11:29:00Z</cp:lastPrinted>
  <dcterms:modified xsi:type="dcterms:W3CDTF">2021-10-25T09:51:00Z</dcterms:modified>
  <cp:revision>260</cp:revision>
  <dc:subject/>
  <dc:title>                                </dc:title>
</cp:coreProperties>
</file>