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/>
      </w:pPr>
      <w:r>
        <w:rPr/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и молодёжной политики 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>«       »                   2021 г.</w:t>
      </w:r>
    </w:p>
    <w:p>
      <w:pPr>
        <w:pStyle w:val="Western"/>
        <w:spacing w:lineRule="auto" w:line="240" w:before="100" w:after="0"/>
        <w:rPr/>
      </w:pPr>
      <w:r>
        <w:rPr/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6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лановой проверки в целях осуществления 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го контроля в сфере закупок товаров, работ, услуг  </w:t>
      </w:r>
    </w:p>
    <w:p>
      <w:pPr>
        <w:pStyle w:val="Normal"/>
        <w:spacing w:lineRule="exact" w:line="240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учреждения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Центр молодежный проектов»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                 «     »               2021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100 Федерального закона от 05 апреля 2013 г.    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– Порядок осуществления ведомственного контроля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иказом управления образования и молодёжной политики администрации Георгиевского городского округа Ставропольского края от 22 декабря 2020 г. № 2223 «Об утверждении плана   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1 году», </w:t>
      </w:r>
      <w:r>
        <w:rPr>
          <w:spacing w:val="-8"/>
          <w:sz w:val="28"/>
          <w:szCs w:val="28"/>
        </w:rPr>
        <w:t>приказом управления образования и молодёжной политики</w:t>
      </w:r>
      <w:r>
        <w:rPr>
          <w:sz w:val="28"/>
          <w:szCs w:val="28"/>
        </w:rPr>
        <w:t xml:space="preserve"> администрации Георгиевского городского округа Ставропольского края от 31 августа 2021 г.       № 1275 «О проведении плановой проверки в целях осуществления ведомственного контроля в сфере закупок товаров, работ, услуг муниципального учреждения «Центр молодежных проектов», проведена плановая проверка в целях осуществления ведомственного контроля в сфере закупок товаров, работ, услуг муниципального учреждения «Центр молодежных проектов» (далее – Субъект проверки, Учреждение, Заказчик, МУ «ЦМП»)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была проведена заместителем начальника управления образования и молодёжной политики администрации Георгиевского городского округа Ставропольского края Захаровой Натальей Геннадьевной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плановой проверки: камеральная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плановой проверки: 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проверки: 09.09.2021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кончания проверки: 17.09.2021.</w:t>
      </w:r>
    </w:p>
    <w:p>
      <w:pPr>
        <w:pStyle w:val="Normal"/>
        <w:overflowPunct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оверяемый период: с 01.06.2020 по 31.08.202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анные о Субъекте проверки:</w:t>
      </w:r>
    </w:p>
    <w:p>
      <w:pPr>
        <w:pStyle w:val="FR1"/>
        <w:spacing w:lineRule="auto" w:line="240" w:before="0" w:after="0"/>
        <w:ind w:firstLine="426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Полное наименование - муниципальное учреждение «Центр молодежных проектов»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У «ЦМП»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ип некоммерческой организации – казен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20,</w:t>
      </w:r>
      <w:r>
        <w:rPr>
          <w:rFonts w:eastAsia="Calibri"/>
          <w:szCs w:val="28"/>
        </w:rPr>
        <w:t xml:space="preserve"> Ставропольский край, г. Георгиевск, ул. Чугурина/Московская,12/46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е принято на учет в ИНФС по г. Георгиевску Ставропольского края 13.01.2012г., присвоены ИИН 2625800780, КПП 262501001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122651000493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АТО – 0740700000, ОКПО – 30444349, ОКОПФ – 75404, ОКТМО – 0770700000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ункции и полномочия учредителя Учреждения от имени Георгиевского городского округа осуществляются управлением образования и молодёжной политики администрации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самостоятельный баланс, обособленное имущество, лицевые счета, открытые в установленном законодательством Российской Федерации и нормативными правовыми актами Георгиевского городского округа Ставропольского края порядке, печать и штампы со своим наименованием, бланки и другие реквизиты юридического лиц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исполняющей обязанности директора муниципального учреждения «Центр молодежных проектов» Щербаковой А.С., назначенной приказом управления образования и молодёжной политики администрации Георгиевского городского округа Ставропольского края от 09.09.2021 г. № 420-лс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Проверка проводилась выборочным способом по представленным документам, а также на основании информации, размещенной в открытом доступе на официальном сайте в единой информационной системе в сфере закупок zakupki.gov.ru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/>
      </w:pPr>
      <w:r>
        <w:rPr>
          <w:szCs w:val="28"/>
        </w:rPr>
        <w:t>- в своей деятельности Субъект проверки руководствовался Уставом муниципального учреждения «Центр молодежных проектов», утвержденным постановлением администрации Георгиевского городского округа Ставропольского края от 31.12.2013 г. № 2336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На момент проверки не предоставлены приказ  о возложении   ответственного за осуществление закупок (контрактный управляющий), удостоверение о повышении квалификации по дополнительной профессиональной программе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szCs w:val="28"/>
        </w:rPr>
      </w:pPr>
      <w:r>
        <w:rPr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00" w:after="0"/>
        <w:ind w:firstLine="709"/>
        <w:rPr>
          <w:sz w:val="20"/>
          <w:szCs w:val="20"/>
        </w:rPr>
      </w:pPr>
      <w:r>
        <w:rPr>
          <w:sz w:val="28"/>
          <w:szCs w:val="28"/>
        </w:rPr>
        <w:t>Гражданско-правовые догов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проверяемый период было заключено 48 договоров на сумму 1 058 129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с единственным поставщиком на основании п.4 и п.5 ч.1   ст. 93 Закона № 44-ФЗ заключены договоры, содержащие условия о сроках оплаты, не соответствующие требованиям ч.13.1 ст.34 Закона № 44-ФЗ. По данным договорам срок оплаты выходит за пределы максимально допустимого срока (Таблица 1).</w:t>
      </w:r>
    </w:p>
    <w:p>
      <w:pPr>
        <w:pStyle w:val="FR1"/>
        <w:spacing w:lineRule="auto" w:line="256" w:before="0" w:after="0"/>
        <w:ind w:firstLine="426"/>
        <w:jc w:val="right"/>
        <w:rPr>
          <w:szCs w:val="28"/>
        </w:rPr>
      </w:pPr>
      <w:r>
        <w:rPr>
          <w:szCs w:val="28"/>
        </w:rPr>
        <w:t xml:space="preserve">Таблица 1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46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заключенного договора, контраген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говора о сроке о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Договор от 03.06.2020 № 6 </w:t>
            </w:r>
          </w:p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ИП Шевченко В.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0 банковских дней  после подписания акта оказанных услуг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рушение ч.1 ст.23 Закона № 44-ФЗ в проверяемых периодах не указаны идентификационные коды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56" w:before="0" w:after="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  <w:t>ВЫВОДЫ:</w:t>
      </w:r>
    </w:p>
    <w:p>
      <w:pPr>
        <w:pStyle w:val="Style20"/>
        <w:rPr/>
      </w:pPr>
      <w:r>
        <w:rPr/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 xml:space="preserve">Признать Субъект проверки </w:t>
      </w:r>
      <w:r>
        <w:rPr>
          <w:szCs w:val="28"/>
        </w:rPr>
        <w:t>муниципальное учреждение «Центр молодежных проектов» н</w:t>
      </w:r>
      <w:r>
        <w:rPr/>
        <w:t>арушившим: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1. </w:t>
      </w:r>
      <w:r>
        <w:rPr>
          <w:szCs w:val="28"/>
        </w:rPr>
        <w:t>ч.13.1 ст.34 Закона № 44-ФЗ (заключены договоры, содержащие условия о сроках оплаты, не соответствующие требованиям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ч.1 ст. 23 Закона № 44-ФЗ (в договорах не указан идентификационный код закупки)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rPr/>
      </w:pPr>
      <w:r>
        <w:rPr>
          <w:sz w:val="28"/>
          <w:szCs w:val="28"/>
        </w:rPr>
        <w:t>Рекомендации по устранению выявленных нарушений, принятию мер по недопущению в дальнейшем аналогичных нарушений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, проводившее плановую проверку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разования и молодёжной политик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 2021 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1-06-17T11:15:00Z</cp:lastPrinted>
  <dcterms:modified xsi:type="dcterms:W3CDTF">2021-10-25T12:48:00Z</dcterms:modified>
  <cp:revision>334</cp:revision>
  <dc:subject/>
  <dc:title>                                </dc:title>
</cp:coreProperties>
</file>