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/>
      </w:pPr>
      <w:r>
        <w:rPr/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и молодёжной политики 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>«       »                   2021 г.</w:t>
      </w:r>
    </w:p>
    <w:p>
      <w:pPr>
        <w:pStyle w:val="Western"/>
        <w:spacing w:lineRule="auto" w:line="240" w:before="100" w:after="0"/>
        <w:rPr/>
      </w:pPr>
      <w:r>
        <w:rPr/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4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лановой проверки в целях осуществления 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го контроля в сфере закупок товаров, работ, услуг  </w:t>
      </w:r>
    </w:p>
    <w:p>
      <w:pPr>
        <w:pStyle w:val="Normal"/>
        <w:spacing w:lineRule="exact" w:line="240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Многопрофильный лицей № 4 города Георгиевска»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                        «     » июня 2021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100 Федерального закона от 05 апреля 2013 г.     № 44-ФЗ «О контрактной системе в сфере закупок товаров, работ, услуг для обеспечения государственных и муниципальных нужд» (далее - Закон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– Порядок осуществления ведомственного контроля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иказом управления образования и молодёжной политики администрации Георгиевского городского округа Ставропольского края от 22 декабря 2020 г. № 2223 «Об утверждении плана    проведения проверок в целях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 в 2021 году», </w:t>
      </w:r>
      <w:r>
        <w:rPr>
          <w:spacing w:val="-8"/>
          <w:sz w:val="28"/>
          <w:szCs w:val="28"/>
        </w:rPr>
        <w:t>приказом управления образования и молодёжной политики</w:t>
      </w:r>
      <w:r>
        <w:rPr>
          <w:sz w:val="28"/>
          <w:szCs w:val="28"/>
        </w:rPr>
        <w:t xml:space="preserve"> администрации Георгиевского городского округа Ставропольского края от 14 мая 2021 г.       № 1275 «О проведении плановой проверки в целях осуществления ведомственного контроля в сфере закупок товаров, работ, услуг муниципального бюджетного общеобразовательного учреждения «Многопрофильный лицей № 4 города Георгиевска», проведена плановая проверка в целях осуществления ведомственного контроля в сфере закупок товаров, работ, услуг муниципального бюджетного общеобразовательного учреждения «Многопрофильный лицей № 4 города Георгиевска» (далее – Субъект проверки, Учреждение, Заказчик)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была проведена заместителем начальника управления образования и молодёжной политики администрации Георгиевского городского округа Ставропольского края Захаровой Натальей Геннадьевной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плановой проверки: камеральная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плановой проверки: соблюдение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проверки: 20.05.2021.</w:t>
      </w:r>
    </w:p>
    <w:p>
      <w:pPr>
        <w:pStyle w:val="Normal"/>
        <w:overflowPunc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окончания проверки: 04.06.2021.</w:t>
      </w:r>
    </w:p>
    <w:p>
      <w:pPr>
        <w:pStyle w:val="Normal"/>
        <w:overflowPunct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оверяемый период: с 01.01.2020 по 30.04.202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анные о Субъекте проверки:</w:t>
      </w:r>
    </w:p>
    <w:p>
      <w:pPr>
        <w:pStyle w:val="FR1"/>
        <w:spacing w:lineRule="auto" w:line="240" w:before="0" w:after="0"/>
        <w:ind w:firstLine="426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Полное наименование - муниципальное бюджетное общеобразовательное учреждение «Многопрофильный лицей № 4 города Георгиевска»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БОУ лицей № 4 города Георгиевска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бюджет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20,</w:t>
      </w:r>
      <w:r>
        <w:rPr>
          <w:rFonts w:eastAsia="Calibri"/>
          <w:szCs w:val="28"/>
        </w:rPr>
        <w:t xml:space="preserve"> Ставропольский край, г. Георгиевск, ул. Тургенева, 16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Учреждение принято на учет в ИНФС по г. Георгиевску Ставропольского края 25.01.1994 г., присвоены ИИН 2625011916, КПП 262501001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22601167820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АТО – 0740700000, ОКПО – 22055541, ОКОПФ – 75403, ОКТМО – 07707000001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ункции и полномочия учредителя Учреждения от имени Георгиевского городского округа осуществляются управлением образования и молодёжной политики администрации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самостоятельный баланс, обособленное имущество, лицевые счета, открытые в установленном законодательством Российской Федерации и нормативными правовыми актами Георгиевского городского округа Ставропольского края порядке, печать и штампы со своим наименованием, бланки и другие реквизиты юридического лица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директора муниципального бюджетного  общеобразовательного учреждения «Многопрофильный лицей № 4 города Георгиевска» Соболевой О.А., назначенной распоряжением администрации Георгиевского городского округа Ставропольского края от 16.01.2017 г. № 16-л/с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 проведении плановой проверки Заказчику направлено уведомление от 14 мая 2021 № 1739, которое вручено лично заместителю директора по АХЧ МБОУ лицей № 4 города Георгиевска  Иващенковой О.Н. 14 мая 2021 года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Проверка проводилась выборочным способом по представленным документам, а также на основании информации, размещенной в открытом доступе на официальном сайте в единой информационной системе в сфере закупок zakupki.gov.ru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- в своей деятельности Субъект проверки руководствовался Уставом муниципального бюджетного общеобразовательного учреждения «Многопрофильный лицей № 4 города Георгиевска», утвержденным постановлением администрации Георгиевского городского округа Ставропольского края от 24.07.2020 г. № 1620; 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2 ст.38 Закона № 44-ФЗ обязанности контрактного управляющего были возложены на заместителя директора по АХР Иващенкову О.Н. на основании приказа МБОУ лицей № 4 города Георгиевска  от 09.01.2020 г. № 3;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6 ст.38 Закона № 44-ФЗ контрактный управляющий (Иваненкова О.Н.) прошёл повышение квалификации по профессиональной переподготовке по специализации «Специалист в сфере закупок» (диплом от 11.11.2019 г. № 23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szCs w:val="28"/>
        </w:rPr>
      </w:pPr>
      <w:r>
        <w:rPr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в проверяемом периоде размещались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Нарушений не выявлено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у субъектов малого предпринима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1 ст.30 Закона № 44-ФЗ и Правил подготовки отчета об объеме закупок у субъектов малого предпринимательства и социально-ориентированных  некоммерческих организаций, его размещения в единой системе, утвержденных постановлением Правительства Российской Федерации от 17.03.2015 г. № 238 (в ред. От 19.11.2016 г.), заказчики обязаны осуществлять закупки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ч.1.1 ст. 30 Закона № 44-Ф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объеме закупок у субъектов малого предпринимательства, социально ориентированных некоммерческих организаций в соответствии со с ч.4 ст.30 Закона № 44-ФЗ должен быть размещен до 01 апреля года, следующего за отчетным г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.4 ст.30 Закона № 44-ФЗ Субъект проверки разместил на официальном сайте отчет об объеме закупок у субъектов малого предпринимательства за 2020 год своевременно до 31.03.2021 г.</w:t>
      </w:r>
    </w:p>
    <w:p>
      <w:pPr>
        <w:pStyle w:val="Normal"/>
        <w:keepNext w:val="true"/>
        <w:spacing w:before="10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00" w:after="0"/>
        <w:ind w:firstLine="709"/>
        <w:rPr>
          <w:sz w:val="20"/>
          <w:szCs w:val="20"/>
        </w:rPr>
      </w:pPr>
      <w:r>
        <w:rPr>
          <w:sz w:val="28"/>
          <w:szCs w:val="28"/>
        </w:rPr>
        <w:t>Гражданско-правовые догов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ериод с 01.01.2020 по 31.12.2020 заключено 119 контракта (договора) на  сумму 4 944 810,54 руб., с 01.01.2021 по 30.04.2021 - 48 контрактов (договоров) на сумму 4 393 497,25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зчиком с единственным поставщиком на основании п.4 и п.5 ч.1   ст. 93 Закона № 44-ФЗ заключены договоры, содержащие условия о сроках оплаты, не соответствующие требованиям ч.13.1 ст.34 Закона № 44-ФЗ. По данным договорам срок оплаты выходит за пределы максимально допустимого срока (Таблица 1).</w:t>
      </w:r>
    </w:p>
    <w:p>
      <w:pPr>
        <w:pStyle w:val="FR1"/>
        <w:spacing w:lineRule="auto" w:line="256" w:before="0" w:after="0"/>
        <w:ind w:firstLine="426"/>
        <w:jc w:val="right"/>
        <w:rPr>
          <w:szCs w:val="28"/>
        </w:rPr>
      </w:pPr>
      <w:r>
        <w:rPr>
          <w:szCs w:val="28"/>
        </w:rPr>
        <w:t xml:space="preserve">Таблица 1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0"/>
        <w:gridCol w:w="46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заключенного договора, контраген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говора о сроке оп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поставки от 01.06.2020                № 106 с ООО «Учебный коллектор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0 рабочих дней  после подписания товарной накладной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рушение ч.3 ст.3 Закона № 44-ФЗ Субъектом проверки заключены договоры, действие которых распространяется на правоотношения сторон возникшие до заключения контракта (договора) (Таблица 2)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0"/>
        <w:gridCol w:w="46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заключенного договора, контраген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Условия действия договор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техническое обслуживание системы видеонаблюдения от 23.01.2020 г.   № 4с/в-1 с ПК «Вымпел»</w:t>
            </w:r>
          </w:p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яется на правоотношения, возникшие с 01.01.2020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оказание услуг по организации питания от 30.01.2020 г. № 412331 с ОАО «Исток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Распространяется на правоотношения, возникшие с 10.01.2020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об оказание услуг  от 01.02.2020 г. № 101/01-ЭКЖ-СТ  с ООО ЦИТ «Аверс» 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Распространяется на правоотношения, возникшие с 01.01.2020 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Закона № 44-ФЗ контракт (договор), заключаемый заказчиком на поставку товаров, выполнение работ, оказание услуг для обеспечения государственных и муниципальных нужд вступает в силу, и становится обязательным для сторон с момента его заключения, а также применяется к правоотношениям, возникшим с момента его заклю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.1 ст.23 Закона № 44-ФЗ в проверяемых периодах не указаны идентификационные коды закупок в следующих договорах: от 18.02.2020 № 100, от 19.02.2020 № Г-12КУ, от 17.03.2020 № ТСБП-000989, от 15.02.2021 № Б-3.</w:t>
      </w:r>
    </w:p>
    <w:p>
      <w:pPr>
        <w:pStyle w:val="FR1"/>
        <w:spacing w:lineRule="auto" w:line="256" w:before="0" w:after="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  <w:t>ВЫВОДЫ:</w:t>
      </w:r>
    </w:p>
    <w:p>
      <w:pPr>
        <w:pStyle w:val="Style20"/>
        <w:rPr/>
      </w:pPr>
      <w:r>
        <w:rPr/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 xml:space="preserve">Признать Субъект проверки </w:t>
      </w:r>
      <w:r>
        <w:rPr>
          <w:szCs w:val="28"/>
        </w:rPr>
        <w:t>муниципальное бюджетное общеобразовательное учреждение «Многопрофильный лицей № 4 города Георгиевска» н</w:t>
      </w:r>
      <w:r>
        <w:rPr/>
        <w:t>арушившим: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1. </w:t>
      </w:r>
      <w:r>
        <w:rPr>
          <w:szCs w:val="28"/>
        </w:rPr>
        <w:t>ч.13.1 ст.34 Закона № 44-ФЗ (заключены договоры, содержащие условия о сроках оплаты, не соответствующие требованиям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ч.1 ст. 23 Закона № 44-ФЗ (в договорах не указан идентификационный код закупки)</w:t>
      </w:r>
      <w:r>
        <w:rPr>
          <w:sz w:val="28"/>
          <w:szCs w:val="28"/>
        </w:rPr>
        <w:t>;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3. </w:t>
      </w:r>
      <w:r>
        <w:rPr>
          <w:szCs w:val="28"/>
        </w:rPr>
        <w:t>ч.3 ст.3 Закона № 44-ФЗ (заключены договоры, действие которых распространяется на правоотношения сторон возникшие до заключения контракта)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Western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, проводившее плановую проверку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разования и молодёжной политик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 2021 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1-06-17T11:15:00Z</cp:lastPrinted>
  <dcterms:modified xsi:type="dcterms:W3CDTF">2021-06-17T08:39:00Z</dcterms:modified>
  <cp:revision>304</cp:revision>
  <dc:subject/>
  <dc:title>                                </dc:title>
</cp:coreProperties>
</file>