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АЮ</w:t>
      </w:r>
    </w:p>
    <w:p>
      <w:pPr>
        <w:pStyle w:val="Western"/>
        <w:spacing w:lineRule="atLeast" w:line="238" w:before="100" w:after="0"/>
        <w:ind w:left="5103" w:hanging="0"/>
        <w:rPr/>
      </w:pPr>
      <w:r>
        <w:rPr/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и молодёжной политики </w:t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 Е.А.Тумоян</w:t>
      </w:r>
    </w:p>
    <w:p>
      <w:pPr>
        <w:pStyle w:val="Western"/>
        <w:spacing w:lineRule="atLeast" w:line="238" w:before="100" w:after="0"/>
        <w:ind w:left="5103" w:hanging="0"/>
        <w:rPr/>
      </w:pPr>
      <w:r>
        <w:rPr>
          <w:sz w:val="28"/>
          <w:szCs w:val="28"/>
        </w:rPr>
        <w:t>«       »   июля  2021 г.</w:t>
      </w:r>
    </w:p>
    <w:p>
      <w:pPr>
        <w:pStyle w:val="Western"/>
        <w:spacing w:lineRule="auto" w:line="240" w:before="100" w:after="0"/>
        <w:rPr/>
      </w:pPr>
      <w:r>
        <w:rPr/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тчет № 5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лановой проверки в целях осуществления 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го контроля в сфере закупок товаров, работ, услуг  </w:t>
      </w:r>
    </w:p>
    <w:p>
      <w:pPr>
        <w:pStyle w:val="Normal"/>
        <w:spacing w:lineRule="exact" w:line="240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имназии № 2 города Георгиевска</w:t>
      </w:r>
    </w:p>
    <w:p>
      <w:pPr>
        <w:pStyle w:val="Normal"/>
        <w:ind w:left="36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                                                                                 «     » июля 2021 г.</w:t>
      </w:r>
    </w:p>
    <w:p>
      <w:pPr>
        <w:pStyle w:val="FR1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100 Федерального закона от 05 апреля 2013 г.       № 44-ФЗ «О контрактной системе в сфере закупок товаров, работ, услуг для обеспечения государственных и муниципальных нужд» (далее - Закон № 44-ФЗ), руководствуясь постановлением администрации Георгиевского городского округа Ставропольского края от 19 ноября 2019 г. № 3736 «Об утверждении Порядка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– Порядок осуществления ведомственного контроля)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риказом управления образования и молодёжной политики администрации Георгиевского городского округа Ставропольского края от 22 декабря 2020 г. № 2223 «Об утверждении плана    проведения проверок в целях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 в 2021 году», </w:t>
      </w:r>
      <w:r>
        <w:rPr>
          <w:spacing w:val="-8"/>
          <w:sz w:val="28"/>
          <w:szCs w:val="28"/>
        </w:rPr>
        <w:t>приказом управления образования и молодёжной политики</w:t>
      </w:r>
      <w:r>
        <w:rPr>
          <w:sz w:val="28"/>
          <w:szCs w:val="28"/>
        </w:rPr>
        <w:t xml:space="preserve"> администрации Георгиевского городского округа Ставропольского края от 11 июня 2021 г. № 1368 «О проведении плановой проверки в целях осуществления ведомственного контроля в сфере закупок товаров, работ, услуг муниципального бюджетного общеобразовательного учреждения гимназии № 2 города Георгиевска», проведена плановая проверка в целях осуществления ведомственного контроля в сфере закупок товаров, работ, услуг муниципального бюджетного общеобразовательного учреждения гимназии № 2 города Георгиевска (далее – Субъект проверки, Учреждение, Заказчик).</w:t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была проведена заместителем начальника управления образования и молодёжной политики администрации Георгиевского городского округа Ставропольского края Захаровой Натальей Геннадьевной.</w:t>
      </w:r>
    </w:p>
    <w:p>
      <w:pPr>
        <w:pStyle w:val="Normal"/>
        <w:overflowPunc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ведения проверки: предупреждение и выявление нарушений законодательства Российской Федерации и иных нормативных правовых актов Российской Федерации в сфере закупок.</w:t>
      </w:r>
    </w:p>
    <w:p>
      <w:pPr>
        <w:pStyle w:val="Normal"/>
        <w:overflowPunc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плановой проверки: камеральная.</w:t>
      </w:r>
    </w:p>
    <w:p>
      <w:pPr>
        <w:pStyle w:val="Normal"/>
        <w:overflowPunc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плановой проверки: соблюдение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overflowPunc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чала проверки: 21.06.2021.</w:t>
      </w:r>
    </w:p>
    <w:p>
      <w:pPr>
        <w:pStyle w:val="Normal"/>
        <w:overflowPunc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окончания проверки: 02.07.2021.</w:t>
      </w:r>
    </w:p>
    <w:p>
      <w:pPr>
        <w:pStyle w:val="Normal"/>
        <w:overflowPunct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оверяемый период: с 01.05.2020 по 31.05.202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анные о Субъекте проверки:</w:t>
      </w:r>
    </w:p>
    <w:p>
      <w:pPr>
        <w:pStyle w:val="FR1"/>
        <w:spacing w:lineRule="auto" w:line="240" w:before="0" w:after="0"/>
        <w:ind w:firstLine="426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Полное наименование – </w:t>
      </w:r>
      <w:r>
        <w:rPr/>
        <w:t>муниципальное бюджетное</w:t>
      </w:r>
      <w:r>
        <w:rPr>
          <w:szCs w:val="28"/>
        </w:rPr>
        <w:t xml:space="preserve"> общеобразовательное учреждение гимназия № 2 города Георгиевска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Сокращенное наименование – МБОУ гимназия № 2 города Георгиевска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рганизационно - правовая форма учреждения – бюджетное учреждение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естонахождение (юридический, фактический адрес) учреждения: 357820,</w:t>
      </w:r>
      <w:r>
        <w:rPr>
          <w:rFonts w:eastAsia="Calibri"/>
          <w:szCs w:val="28"/>
        </w:rPr>
        <w:t xml:space="preserve"> Ставропольский край, г. Георгиевск, ул. Тимирязева, 34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Учреждение принято на учет в ИНФС по г. Георгиевску Ставропольского края 07.05.2001 г., присвоены ИИН 2625027708, КПП 262501001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внесено в единый государственный реестр юридических лиц за основным государственным регистрационным номером 1022601168710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Учреждению присвоена следующая идентификация его деятельности по общероссийским классификаторам: ОКАТО – 0740700000, ОКПО – 48608308, ОКОПФ – 75403, ОКТМО – 07707000001, ОКФС – 14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дителем и собственником имущества является Георгиевский городской округ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Функции и полномочия учредителя от имени Георгиевского городского округа осуществляются администрацией Георгиевского городского округа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находится в ведомственном подчинении управления образования и молодёжной политики администрации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чреждение является юридическим лицом, имеет в оперативном управлении закрепленное за ним Учредителем имущество, круглую печать установленного образца со своим полным, сокращенным наименованием на государственном языке и индивидуальным номером налогоплательщика, вправе иметь штампы, бланки со своим наименованием, вывеску, обладает обособленным имуществом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а проведена с ведома директора муниципального бюджетного  общеобразовательного учреждения гимназии № 2 города Георгиевска Гатальской Е.А., назначенного приказом администрации  города Георгиевска от 17.11.2003 г. № 57-л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 проведении плановой проверки Заказчику направлено уведомление от 15.06.2021 № 2133, которое вручено лично директору МБОУ гимназии № 2 города Георгиевска  Гатальской Е.А. 15 июня 2021 года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Проверка проводилась выборочным способом по представленным документам, а также на основании информации, размещенной в открытом доступе на официальном сайте в единой информационной системы в сфере закупок zakupki.gov.ru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/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ой установлено следующее: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 xml:space="preserve">- в своей деятельности Субъект проверки руководствовался Уставом муниципального бюджетного общеобразовательного учреждения гимназии № 2 города Георгиевска, утвержденным постановлением администрации Георгиевского городского округа Ставропольского края от 26.12.2017 г. № 2638;  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.2 ст.38 Закона № 44-ФЗ обязанности контрактного управляющего были возложены на директора Гатальскую Е.А. на основании приказа МБОУ гимназии № 2 города Георгиевска  от 16.01.2019 г. № 19;</w:t>
      </w:r>
    </w:p>
    <w:p>
      <w:pPr>
        <w:pStyle w:val="FR1"/>
        <w:spacing w:lineRule="auto" w:line="240" w:before="0" w:after="0"/>
        <w:ind w:firstLine="426"/>
        <w:jc w:val="both"/>
        <w:rPr/>
      </w:pPr>
      <w:r>
        <w:rPr>
          <w:szCs w:val="28"/>
        </w:rPr>
        <w:t>- в соответствии с ч.6 ст.38 Закона № 44-ФЗ контрактный управляющий (Гатальская Е.А.) прошла повышение квалификации по дополнительной профессиональной программе «Контрактная система в сфере закупок товаров, работ и услуг для обеспечения государственных и муниципальных нужд» в объеме 144 часов (удостоверение от 11.04.2014 г. № 11-21/068 14)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нарушение ст.196 ТК РФ и  ч.2 ст.9 Закона № 44-ФЗ Субъект проверки не принимал меры по поддержанию и повышению уровня квалификации в соответствии с законодательством РФ. Необходимо не реже чем раз в три года повышать квалификацию. Учитывая, что уровень образования- обязательное условие для работы контрактным управляющим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Информация о закупках Субъекта проверки в соответствии с действующим законодательством содержится в Единой информационной системе в сфере закупок www.zakupki.gov.ru (далее - официальный сай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и товаров, работ, услуг в проверяемом периоде конкурентными способами не осуществлялись.</w:t>
      </w:r>
    </w:p>
    <w:p>
      <w:pPr>
        <w:pStyle w:val="FR1"/>
        <w:spacing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firstLine="426"/>
        <w:jc w:val="both"/>
        <w:rPr>
          <w:szCs w:val="28"/>
        </w:rPr>
      </w:pPr>
      <w:r>
        <w:rPr>
          <w:szCs w:val="28"/>
        </w:rPr>
        <w:t>Формирование, утверждение и ведение плана-графика</w:t>
      </w:r>
    </w:p>
    <w:p>
      <w:pPr>
        <w:pStyle w:val="FR1"/>
        <w:spacing w:before="0" w:after="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-графики закупок в проверяемом периоде размещались в течение десяти рабочих дней после доведения д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 Нарушений не выявлено.</w:t>
      </w:r>
    </w:p>
    <w:p>
      <w:pPr>
        <w:pStyle w:val="FR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а у субъектов малого предприниматель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 ч.1 ст.30 Закона № 44-ФЗ и Правил подготовки отчета об объеме закупок у субъектов малого предпринимательства и социально-ориентированных  некоммерческих организаций, его размещения в единой системе, утвержденных постановлением Правительства Российской Федерации от 17.03.2015 г. № 238 (в ред. от 19.11.2016 г.), заказчики обязаны осуществлять закупки у субъектов малого предпринимательства, социально ориентированных некоммерческих организаций в объеме не менее чем пятнадцать процентов совокупного годового объема закупок, рассчитанного с учетом ч.1.1 ст. 30 Закона № 44-Ф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объеме закупок у субъектов малого предпринимательства, социально ориентированных некоммерческих организаций в соответствии со с ч.4 ст.30 Закона № 44-ФЗ должен быть размещен до 01 апреля года, следующего за отчетным го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.4 ст.30 Закона № 44-ФЗ Субъект проверки разместил на официальном сайте отчет об объеме закупок у субъектов малого предпринимательства за 2020 год своевременно 30.03.2021 г.</w:t>
      </w:r>
    </w:p>
    <w:p>
      <w:pPr>
        <w:pStyle w:val="Normal"/>
        <w:keepNext w:val="true"/>
        <w:spacing w:before="10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00" w:after="0"/>
        <w:ind w:firstLine="709"/>
        <w:rPr>
          <w:sz w:val="20"/>
          <w:szCs w:val="20"/>
        </w:rPr>
      </w:pPr>
      <w:r>
        <w:rPr>
          <w:sz w:val="28"/>
          <w:szCs w:val="28"/>
        </w:rPr>
        <w:t>Гражданско-правовые догово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и товаров, работ, услуг в проверяемом периоде осуществлялись путем закупки у единственного поставщика (исполнителя, подрядчика). За период с 01.01.2020 по 31.12.2020 заключено 129 контрактов (договоров) на  сумму 6 085 060,85 руб.,  с 01.01.2021 по 31.05.2021 -  70 контрактов (договоров) на сумму 5 095 684,57  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азчиком с единственным поставщиком на основании п.4 и п.5 ч.1   ст. 93 Закона № 44-ФЗ заключены договоры, содержащие условия о сроках оплаты, не соответствующие требованиям ч.13.1 ст.34 Закона № 44-ФЗ. По данным договорам срок оплаты выходит за пределы максимально допустимого срока (Таблица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56" w:before="0" w:after="0"/>
        <w:ind w:firstLine="426"/>
        <w:jc w:val="right"/>
        <w:rPr>
          <w:szCs w:val="28"/>
        </w:rPr>
      </w:pPr>
      <w:r>
        <w:rPr>
          <w:szCs w:val="28"/>
        </w:rPr>
        <w:t xml:space="preserve">Таблица 1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0"/>
        <w:gridCol w:w="48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заключенного договора, контраген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договора о сроке опл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поставки от 30.12.2020 № 01/01/21/24 с ООО «СерДи ТелеКом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0 банковских дней  после подписания счета (акт)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.1 ст.23 Закона № 44-ФЗ в проверяемых периодах не указаны идентификационные коды закупок в следующих контрактах (договорах): от 19.01.2021 № 1868, от 25.02.2021 № 217361, от 22.03.2021 № Г-16-КУ, от 24.03.2021 № 5346,5347, от 26.03.2021 №5, от 15.04.2021 № 19, от 20.05.2021 № 17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оверки выявлено нарушение требований ч. 1 ст. 94 Закона № 44-ФЗ, а именно   несоблюдение сроков оплаты за поставленные товары, выполненные работы, оказанные услуги, предусмотренные договорами (контрактами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говором на оказание услуг по техническому обслуживанию комплекса технических средств охраны на объектах от 30.12.2020 г. № 3141003144 с ФГУП «Охрана» Росгвардии, предусмотрена оплата до 15 числа месяца, следующего за расчетным. Оплата по счет-фактуре от 30.04.2020 г. № 375555/31 на сумму 463,81 руб. произведена 16.06.2020 г., отклонение составило 21 д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говором на оказание услуг по техническому обслуживанию комплекса технических средств охраны на объектах от 30.12.2020 г. № 3141003144 с ФГУП «Охрана» Росгвардии, предусмотрена оплата до 15 числа месяца, следующего за расчетным. Оплата по счет - фактуре от 31.03.2020 г. № 27402/31 на сумму 463,81 руб. произведена 16.06.2020 г., отклонение составило 24 д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говором на оказание услуг по техническому обслуживанию комплекса технических средств охраны на объектах от 30.12.2020 г. № 3141003144 с ФГУП «Охрана» Росгвардии, предусмотрена оплата до 15 числа месяца, следующего за расчетным. Оплата по счет - фактуре от 30.06.2020 г. № 56201/31 на сумму 463,81 руб. произведена 04.08.2020 г., отклонение составило 11 дней.</w:t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контрактов и отчеты об исполнении муниципальных контрактов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В нарушение ч.3 ст.103 Закона № 44-ФЗ Субъектом проверки имеются случаи нарушения установленных сроков направления информации об исполнении, изменении и расторжении контракта (Таблица 2).</w:t>
      </w:r>
    </w:p>
    <w:p>
      <w:pPr>
        <w:pStyle w:val="Normal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4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реестровой записи, реквизиты закупки №, дата закуп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я о несвоевременном направлении сведений о заключении, исполнении и расторжении контракта (отклонение от установленных сроков размещения – количество дней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625027708210000020001 контракт от 11.01.2021 № М-04518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контракта - платежное поручение от 18.05.2021 № 000335 на сумму 10 814,38 руб., счет-фактура от 30.04.2021 № 41932 не направлены в реестр контра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6250277082000003 контракт от 31.01.2020 № 5060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18.06.2020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5.04.2020  № 722879 (на 26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5.04.2020 № 722883  (на 26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чет – фактура от 30.04.2020 № 2851/2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на 2 рабочих дн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26.06.2020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5.05.2020  № 238247 (на 23 рабочих дн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5.05.2020 № 238248  (на 23 рабочих дн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чет – фактура от 31.05.2020 № 3818/2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на 13 рабочих дне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03.08.2020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04.06.2020  № 579124 (на 34 рабочих дн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чет – фактура от 30.06.2020 № 4391/2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на 19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04.06.2020 № 579122 на сумму 2686,81 руб. не направлено в реестр контра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22.09.2020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9.08.2020  № 214717 (на 19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9.08.2020 № 214718  (на 19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чет – фактура от 31.08.2020 № 6318/2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на 11 рабочих дне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23.10.2020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0.09.2020  № 663966 (на 26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0.09.2020 № 663976 (на 26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чет – фактура от 30.09.2020 № 7939/2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на 12 рабочих дне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30.11.2020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2.10.2020  № 406909 (на 29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2.10.2020 № 406908  (на 29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9.11.2020 № 454071 (на 2 рабочих дн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чет – фактура от 31.10.2020 № 8049/2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на 16 рабочих дн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26.12.2020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1.11.2020  № 221783 (на 28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1.11.2020 № 221782 (на 28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чет – фактура от 30.11.2020 № 8816/2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на 15 рабочих дне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05.02.2021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09.12.2020  № 148565 (на 31 рабочий день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09.12.2020  № 148567 (на 31 рабочий день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20.01.2021  № 276932 (на 7 рабочих дне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/>
        <w:t>ВЫВОДЫ:</w:t>
      </w:r>
    </w:p>
    <w:p>
      <w:pPr>
        <w:pStyle w:val="Style20"/>
        <w:rPr/>
      </w:pPr>
      <w:r>
        <w:rPr/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 xml:space="preserve">Признать Субъект проверки – </w:t>
      </w:r>
      <w:r>
        <w:rPr>
          <w:szCs w:val="28"/>
        </w:rPr>
        <w:t>муниципальное бюджетное общеобразовательное учреждение гимназию № 2 города Георгиевска</w:t>
      </w:r>
      <w:r>
        <w:rPr/>
        <w:t xml:space="preserve"> нарушившим: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1. требования ч. 2 ст. 9 Закона № 44-ФЗ (</w:t>
      </w:r>
      <w:r>
        <w:rPr>
          <w:szCs w:val="28"/>
        </w:rPr>
        <w:t>не принимались меры по поддержанию и повышению уровня квалификации  контрактного управляющего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 ч.1 ст. 23 Закона № 44-ФЗ (в договорах не указан идентификационный код закупки)</w:t>
      </w:r>
      <w:r>
        <w:rPr>
          <w:sz w:val="28"/>
          <w:szCs w:val="28"/>
        </w:rPr>
        <w:t>;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3. ч.13.1ст. 34 Закона  № 44-ФЗ (заключены договоры, содержащие условия о сроках оплаты, не соответствующие требованиям)</w:t>
      </w:r>
      <w:r>
        <w:rPr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Cs w:val="28"/>
        </w:rPr>
        <w:t>.</w:t>
      </w:r>
      <w:r>
        <w:rPr>
          <w:sz w:val="28"/>
          <w:szCs w:val="28"/>
        </w:rPr>
        <w:t xml:space="preserve"> ч.3 ст. 103 Закона № 44-ФЗ (Субъектом проверки допущены случаи нарушения установленных сроков направления информации об исполнении, о частичном исполнении), ч.1.3 ст. 7.30 КоАП РФ «Нарушение должностным лицом заказчика, должностным лицом уполномоченного органа, должностным лицом уполномоченного учреждения, специализированной организацией сроков размещения в единой информационной системе в сфере закупок информации и документов, размещение которых предусмотрено законодательством Российской Федерации о контрактной системе в сфере закупок, при проведении запроса котировок, запроса предложений, осуществлении закупки у единственного поставщика (подрядчика, исполнителя) более чем на один день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ч. 1 ст. 94 Закона № 44-ФЗ (сроков оплаты за поставленные товары, выполненные работы, оказанные услуги на общую сумму 1 191,43 руб.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Western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комендации по устранению выявленных нарушений, принятию мер по недопущению аналогичных нарушений в будущем: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 Соблюдать требования законодательства Российской Федерации в сфере закупок.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 Проанализировать выявленные проверкой нарушения законодательства РФ и иных нормативно-правовых актов о контрактной системе и принять дополнительные меры по недопущению их в дальнейшей работе.</w:t>
      </w:r>
    </w:p>
    <w:p>
      <w:pPr>
        <w:pStyle w:val="Western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, проводившее плановую проверку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разования и молодёжной политик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еоргие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          Н.Г.Захарова</w:t>
      </w:r>
    </w:p>
    <w:p>
      <w:pPr>
        <w:pStyle w:val="FR1"/>
        <w:spacing w:lineRule="auto" w:line="25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56" w:before="0" w:after="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на __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 (а): 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И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 2021 г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eastAsia="Calibri"/>
    </w:rPr>
  </w:style>
  <w:style w:type="paragraph" w:styleId="Style20">
    <w:name w:val="Для документов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76" w:before="10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0:00Z</dcterms:created>
  <dc:creator>User</dc:creator>
  <dc:description/>
  <cp:keywords/>
  <dc:language>en-US</dc:language>
  <cp:lastModifiedBy>ECO</cp:lastModifiedBy>
  <cp:lastPrinted>2021-07-14T17:59:00Z</cp:lastPrinted>
  <dcterms:modified xsi:type="dcterms:W3CDTF">2021-07-14T15:01:00Z</dcterms:modified>
  <cp:revision>344</cp:revision>
  <dc:subject/>
  <dc:title>                                </dc:title>
</cp:coreProperties>
</file>