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Приложение 1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к п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иказу</w:t>
      </w:r>
      <w:r>
        <w:rPr>
          <w:sz w:val="28"/>
          <w:szCs w:val="28"/>
        </w:rPr>
        <w:t xml:space="preserve"> управления образования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 xml:space="preserve">от 06.09.2021 №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576</w:t>
      </w:r>
    </w:p>
    <w:p>
      <w:pPr>
        <w:pStyle w:val="Normal"/>
        <w:spacing w:lineRule="exact" w:line="240"/>
        <w:ind w:left="0" w:right="0"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0"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1/22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униципальное бюджетное общеобразовательное учреждение "Средняя общеобразовательная школа № 13 станицы Незлобной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850"/>
        <w:gridCol w:w="4678"/>
        <w:gridCol w:w="140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Русский язык Английский  язык Информатика и ИКТ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/>
            </w:pPr>
            <w:r>
              <w:rPr/>
              <w:t>География</w:t>
            </w:r>
          </w:p>
          <w:p>
            <w:pPr>
              <w:pStyle w:val="Normal"/>
              <w:rPr/>
            </w:pPr>
            <w:r>
              <w:rPr/>
              <w:t>Астрономия</w:t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  <w:t>Право</w:t>
            </w:r>
          </w:p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лова Наталья Евген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а Ир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гарова Людмила Мнацак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ян Софья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нко Жанна Митроф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Светла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ко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Тамара Дмитри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ина Елене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оковенко Галина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оковенко Еле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6">
    <w:name w:val=" Знак Знак6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5">
    <w:name w:val=" Знак Знак5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basedOn w:val="Style12"/>
    <w:qFormat/>
    <w:rPr>
      <w:spacing w:val="4"/>
      <w:shd w:fill="FFFFFF" w:val="clear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5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33:00Z</dcterms:created>
  <dc:creator>user1</dc:creator>
  <dc:description/>
  <dc:language>en-US</dc:language>
  <cp:lastModifiedBy>Ирина Валентиновна Серякова</cp:lastModifiedBy>
  <cp:lastPrinted>2020-08-26T14:42:00Z</cp:lastPrinted>
  <dcterms:modified xsi:type="dcterms:W3CDTF">2021-09-20T13:42:13Z</dcterms:modified>
  <cp:revision>5</cp:revision>
  <dc:subject/>
  <dc:title>ОТДЕЛ ОБРАЗОВАНИЯ</dc:title>
</cp:coreProperties>
</file>