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536"/>
        <w:rPr/>
      </w:pPr>
      <w:r>
        <w:rPr>
          <w:sz w:val="28"/>
          <w:szCs w:val="28"/>
        </w:rPr>
        <w:t xml:space="preserve">Приложени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536"/>
        <w:rPr/>
      </w:pPr>
      <w:r>
        <w:rPr>
          <w:sz w:val="28"/>
          <w:szCs w:val="28"/>
        </w:rPr>
        <w:t>от 6 сентяб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/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t>МБОУ гимназии № 2 г.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9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2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рлова Татьян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кляр Еле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гдасаров Христофор Вадим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ский язык 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9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еменовская Анна Иван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еменовская Анна Иван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еменовская Анна Иван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ронина Ольг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ронина Ольг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1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ндратенко Светла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хова Светлана Фёд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меновская Анна Иван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гайная Елена Ивановн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 Христофор Вадим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 Христофор Вадим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6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Серг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гимназии № 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. Георгиевска                                                                  Е.А. Гаталь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18-08-27T09:11:00Z</cp:lastPrinted>
  <dcterms:modified xsi:type="dcterms:W3CDTF">2021-09-20T13:31:15Z</dcterms:modified>
  <cp:revision>44</cp:revision>
  <dc:subject/>
  <dc:title>ОТДЕЛ ОБРАЗОВАНИЯ</dc:title>
</cp:coreProperties>
</file>