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spacing w:lineRule="exact" w:line="240"/>
        <w:ind w:left="0" w:right="0" w:firstLine="4253"/>
        <w:jc w:val="both"/>
        <w:rPr/>
      </w:pPr>
      <w:r>
        <w:rPr>
          <w:sz w:val="28"/>
          <w:szCs w:val="28"/>
        </w:rPr>
        <w:t>к п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риказу</w:t>
      </w:r>
      <w:r>
        <w:rPr>
          <w:sz w:val="28"/>
          <w:szCs w:val="28"/>
        </w:rPr>
        <w:t xml:space="preserve"> управления образования </w:t>
      </w:r>
    </w:p>
    <w:p>
      <w:pPr>
        <w:pStyle w:val="Normal"/>
        <w:spacing w:lineRule="exact" w:line="240"/>
        <w:ind w:left="0" w:right="0"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олодёжной политики администрации </w:t>
      </w:r>
    </w:p>
    <w:p>
      <w:pPr>
        <w:pStyle w:val="Normal"/>
        <w:spacing w:lineRule="exact" w:line="240"/>
        <w:ind w:left="0" w:right="0" w:firstLine="4253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ind w:left="0" w:right="0"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left="0" w:right="0" w:firstLine="4253"/>
        <w:jc w:val="both"/>
        <w:rPr/>
      </w:pPr>
      <w:r>
        <w:rPr>
          <w:sz w:val="28"/>
          <w:szCs w:val="28"/>
        </w:rPr>
        <w:t xml:space="preserve">от 26.08.2021 №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576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  <w:t>СПИСОК</w:t>
      </w:r>
    </w:p>
    <w:p>
      <w:pPr>
        <w:pStyle w:val="TextBodyIndent"/>
        <w:jc w:val="center"/>
        <w:rPr/>
      </w:pPr>
      <w:r>
        <w:rPr/>
        <w:t xml:space="preserve">организаторов  в аудитории и вне аудитории школьного этапа всероссийской олимпиады школьников в 2021/22  учебном году </w:t>
      </w:r>
    </w:p>
    <w:p>
      <w:pPr>
        <w:pStyle w:val="TextBodyIndent"/>
        <w:jc w:val="center"/>
        <w:rPr/>
      </w:pPr>
      <w:r>
        <w:rPr>
          <w:b/>
          <w:sz w:val="24"/>
          <w:u w:val="single"/>
        </w:rPr>
        <w:t>МБОУ СОШ №_7_</w:t>
      </w:r>
      <w:r>
        <w:rPr>
          <w:b/>
        </w:rPr>
        <w:t xml:space="preserve"> </w:t>
      </w:r>
    </w:p>
    <w:p>
      <w:pPr>
        <w:pStyle w:val="TextBodyIndent"/>
        <w:rPr>
          <w:b/>
          <w:b/>
        </w:rPr>
      </w:pPr>
      <w:r>
        <w:rPr>
          <w:b/>
        </w:rPr>
      </w:r>
    </w:p>
    <w:tbl>
      <w:tblPr>
        <w:tblW w:w="951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5"/>
        <w:gridCol w:w="5103"/>
        <w:gridCol w:w="172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м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ФИ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л-во участников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Астроном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узнецова Елена Федо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бросимова Татьяна 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чкина Мария 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фимова Мария 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не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ковская Валентина Пет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ишина Елена Викто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еслер Надежда 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евчук Вера Викто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кова Светлана Виталь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хова Марина Юрь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не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мина Наталья 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осимова Татьяна 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ствозн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алалаева Виктория 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убченко Вера Павл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емина Людмила 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Вера Викто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не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а Полина Серге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осимова Татьяна 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Русский язы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-11 класс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еслер Надежда 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евчук Вера Викто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кова Светлана Виталь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хова Марина Юрь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чак Людмила 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аева Светлана 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не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а Полина Серге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ковская Валентина Пет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Английский язы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вковская Валентина Пет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евчук Вера Викто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бченко Вера Павл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Кузнецова Елена Федо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ишина Елена Викто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лаева Виктория 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атемат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-11 класс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льинова Надежда 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ковская Валентина Пет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йпи Марина Владими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Ольга Иван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чак Людмила 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аева Светлана 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не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осимова Татьяна 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лер Надежда 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рганизаторы в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узнецова Елена Федоров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евчук Вера Викто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бченко Вера Павл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а Полина Серге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бов Расул Атлуханови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ёва Ангелина Алексе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не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мина Наталья 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ков Руслан Александрови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емецкий язы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ова Надежда 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бов Расул Атлуханови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не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лаева Виктория 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ков Руслан Александрови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Физ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евчук Вера Викто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рюков Руслан Александрови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чкина Мария 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кова Светлана Виталь 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не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ковская Валентина Пет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осимова Татьяна 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Технолог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узнецова Елена Федо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осимова Татьяна 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евчук Вера Викто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Ильинова Надежда 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анский язы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не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а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узнецова Елена Федо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евчук Вера Викто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ова Надежда 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лаева Виктория 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не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бченко Вера Павл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а Полина Серге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Хим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бросимова Татьяна 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еслер Надежда 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ънджева Людмила Григорь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хова Марина Юрь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не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бченко Вера Павл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Вера Викто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еограф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вковская Валентина Пет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убченко Вера Павл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ков Руслан Александрови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чкина Мария 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не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кова Светлана Виталь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Ильинова Надежда 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Биолог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вковская Валентина Пет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ушуева Наталья 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чкина Мария 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фимова Мария 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бов Расул Атлуханови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Вера Викто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бросимова Татьяна 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убченко Вера Павл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емина Людмила 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узнецова Елена Федоровна</w:t>
            </w:r>
          </w:p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не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ова Надежда 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а Полина Серге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Французский язы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не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Эконом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бросимова Татьяна 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убченко Вера Павл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еслер Надежда 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жкова Светлана Виталь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не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Вера Викто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ова Надежда 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Истор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епанишина Елена Викто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убченко Вера Павл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кина Анна Игор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овченко Елена Викто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не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узнецова Елена Федо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осимова Татьяна 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Эколог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ушуева Наталья 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йпи Марина Владими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Калинина Ольга Иван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Старовойтова Галина Иван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а Полина Серге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осимова Татьяна 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Искусст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айкина Анна Игор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вковская Валентина Пет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емина Людмила 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узнецова Елена Федоровна</w:t>
            </w:r>
          </w:p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не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а Полина Серге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кова Светлана Виталь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Информат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убченко Вера Павл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евчук Вера Викто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Калинина Ольга Иван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Старовойтова Галина Иван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не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йпи Марина Владими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Ильинова Надежда 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  <w:t xml:space="preserve">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иректор МБОУ СОШ № 7                                                           Н.Д. Матвеева</w:t>
      </w:r>
    </w:p>
    <w:p>
      <w:pPr>
        <w:pStyle w:val="TextBodyIndent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                                  </w:t>
      </w:r>
    </w:p>
    <w:sectPr>
      <w:type w:val="nextPage"/>
      <w:pgSz w:w="11906" w:h="16838"/>
      <w:pgMar w:left="1701" w:right="56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basedOn w:val="Style12"/>
    <w:qFormat/>
    <w:rPr>
      <w:sz w:val="28"/>
      <w:szCs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Wmicallto">
    <w:name w:val="wmi-callto"/>
    <w:basedOn w:val="Style12"/>
    <w:qFormat/>
    <w:rPr/>
  </w:style>
  <w:style w:type="character" w:styleId="Style14">
    <w:name w:val="Основной текст_"/>
    <w:basedOn w:val="Style12"/>
    <w:qFormat/>
    <w:rPr>
      <w:rFonts w:cs="Times New Roman"/>
      <w:spacing w:val="10"/>
      <w:sz w:val="23"/>
      <w:szCs w:val="23"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4">
    <w:name w:val="Заголовок 4 Знак"/>
    <w:basedOn w:val="Style12"/>
    <w:qFormat/>
    <w:rPr>
      <w:rFonts w:eastAsia="Calibri"/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rFonts w:eastAsia="Calibri"/>
      <w:sz w:val="24"/>
      <w:szCs w:val="24"/>
    </w:rPr>
  </w:style>
  <w:style w:type="character" w:styleId="3">
    <w:name w:val="Основной текст с отступом 3 Знак"/>
    <w:basedOn w:val="Style12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left" w:pos="2700" w:leader="none"/>
        <w:tab w:val="left" w:pos="5580" w:leader="none"/>
      </w:tabs>
      <w:spacing w:lineRule="atLeast" w:line="24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Lucida Sans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2"/>
      <w:szCs w:val="3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18:00Z</dcterms:created>
  <dc:creator>Маруся</dc:creator>
  <dc:description/>
  <dc:language>en-US</dc:language>
  <cp:lastModifiedBy>Ирина Валентиновна Серякова</cp:lastModifiedBy>
  <cp:lastPrinted>2020-09-04T14:13:00Z</cp:lastPrinted>
  <dcterms:modified xsi:type="dcterms:W3CDTF">2021-09-20T13:34:50Z</dcterms:modified>
  <cp:revision>545</cp:revision>
  <dc:subject/>
  <dc:title>ОТДЕЛ ОБРАЗОВАНИЯ</dc:title>
</cp:coreProperties>
</file>