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 xml:space="preserve">Приложени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>к п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иказу</w:t>
      </w:r>
      <w:r>
        <w:rPr>
          <w:sz w:val="28"/>
          <w:szCs w:val="28"/>
        </w:rPr>
        <w:t xml:space="preserve"> управления образования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left="0" w:right="0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0" w:right="0" w:firstLine="4253"/>
        <w:jc w:val="both"/>
        <w:rPr/>
      </w:pPr>
      <w:r>
        <w:rPr>
          <w:sz w:val="28"/>
          <w:szCs w:val="28"/>
        </w:rPr>
        <w:t xml:space="preserve">от 06.09.2021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576</w:t>
      </w:r>
    </w:p>
    <w:p>
      <w:pPr>
        <w:pStyle w:val="Normal"/>
        <w:spacing w:lineRule="exact" w:line="240"/>
        <w:ind w:left="0" w:right="-2" w:firstLine="96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2" w:firstLine="96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2" w:firstLine="963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1/22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 xml:space="preserve"> МКОУ СОШ №11 пос. Нов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40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а Эльвир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а Эльвир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а Эльвир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а Марина Андр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а Марина Андр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а Марина Андр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а Марина Андр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шенко Еле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шенко Еле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шенко Еле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шенко Еле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шенко Еле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шенко Еле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шенко Еле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шенко Еле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шенко Еле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шенко Еле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шенко Еле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шенко Еле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а Марина Андр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а Марина Андр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а Марина Андр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а Эльвир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а Эльвир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а Эльвир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а Эльвир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а Эльвир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а Валенти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а Валенти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а Валенти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а Валенти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а Валенти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а Эльвира Анато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енко Ирина Владимирова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                Ю.А.Телеп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>
      <w:shd w:fill="FFFFFF" w:val="clear"/>
    </w:pPr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qFormat/>
    <w:pPr>
      <w:widowControl/>
      <w:suppressAutoHyphens w:val="true"/>
      <w:bidi w:val="0"/>
      <w:ind w:left="0" w:right="0"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8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9">
    <w:name w:val="Подзаголовок для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8:45:00Z</dcterms:created>
  <dc:creator>user1</dc:creator>
  <dc:description/>
  <dc:language>en-US</dc:language>
  <cp:lastModifiedBy>Ирина Валентиновна Серякова</cp:lastModifiedBy>
  <cp:lastPrinted>2018-09-11T15:22:00Z</cp:lastPrinted>
  <dcterms:modified xsi:type="dcterms:W3CDTF">2021-09-20T13:41:49Z</dcterms:modified>
  <cp:revision>4</cp:revision>
  <dc:subject/>
  <dc:title>ОТДЕЛ ОБРАЗОВАНИЯ</dc:title>
</cp:coreProperties>
</file>