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к п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иказу</w:t>
      </w:r>
      <w:r>
        <w:rPr>
          <w:sz w:val="28"/>
          <w:szCs w:val="28"/>
        </w:rPr>
        <w:t xml:space="preserve">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от 06.09.2021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76</w:t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униципальное бюджетное общеобразовательное учреждение средняя общеобразовательная школа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92"/>
        <w:gridCol w:w="10"/>
        <w:gridCol w:w="6910"/>
        <w:gridCol w:w="10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шина Елена Анато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11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11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11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ика Ольг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грамян Айказ Петрос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зина Марина Михайл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чипоренко Людмил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этаж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этаж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7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ипян Артур Альберт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7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1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данова Раиса Васильевна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1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1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анасьева Ирина Георги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агян Элла Александ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агян Элла Александ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агян Элла Александ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нко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нко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12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нко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нко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7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Сергей Анатолье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7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Сергей Анатолье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Юлия Пет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нко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11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11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22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Сергей Анатолье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Сергей Анатолье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грамян Айказ Петрос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1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1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ян Маринэ Арамаис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10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11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12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ян Маринэ Арамаис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ян Марина Арамаис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9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новьева Татьяна Игор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н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/5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/5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нко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/7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хина Вероник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/8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анасьева Ирина Георги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8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анасьева Ирина Георги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анасьева Ирина Георги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грамян Айказ Петрос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митрова Мария Алексе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/5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/4/7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ян Маринэ Арамаис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/4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/3/5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нко Екатерина Владимир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6/3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Сергей Анатолье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6/3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ко Сергей Анатолье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6/3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7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орикова Лилия Никола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7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7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д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/6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4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 Сергей Кириллови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/3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Раиса Василье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зорова Наталья Иванов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Троицкая Е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1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body">
    <w:name w:val="ebody"/>
    <w:basedOn w:val="1"/>
    <w:qFormat/>
    <w:rPr/>
  </w:style>
  <w:style w:type="character" w:styleId="Style13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1"/>
    <w:qFormat/>
    <w:rPr>
      <w:rFonts w:ascii="Courier New" w:hAnsi="Courier New" w:eastAsia="Times New Roman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sz w:val="28"/>
      <w:vertAlign w:val="baseline"/>
      <w:lang w:val="ru-RU" w:bidi="ru-RU"/>
    </w:rPr>
  </w:style>
  <w:style w:type="character" w:styleId="S10">
    <w:name w:val="s_10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Гипертекстовая ссылка"/>
    <w:basedOn w:val="1"/>
    <w:qFormat/>
    <w:rPr>
      <w:color w:val="106BBE"/>
    </w:rPr>
  </w:style>
  <w:style w:type="character" w:styleId="Appleconvertedspace">
    <w:name w:val="apple-converted-space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1"/>
    <w:qFormat/>
    <w:rPr>
      <w:spacing w:val="4"/>
      <w:shd w:fill="FFFFFF" w:val="clear"/>
    </w:rPr>
  </w:style>
  <w:style w:type="character" w:styleId="12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8:03:00Z</dcterms:created>
  <dc:creator>user1</dc:creator>
  <dc:description/>
  <dc:language>en-US</dc:language>
  <cp:lastModifiedBy>Ирина Валентиновна Серякова</cp:lastModifiedBy>
  <cp:lastPrinted>2020-08-26T14:42:00Z</cp:lastPrinted>
  <dcterms:modified xsi:type="dcterms:W3CDTF">2021-09-20T13:34:09Z</dcterms:modified>
  <cp:revision>39</cp:revision>
  <dc:subject/>
  <dc:title>ОТДЕЛ ОБРАЗОВАНИЯ</dc:title>
</cp:coreProperties>
</file>