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Приложение 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06.09.2021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576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18 им.А.П. Ляпина станицы Урух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40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гаров Викто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барова Татья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тницкий Иван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гин Сергей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гаров Викто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барова Татья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гин Сергей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гин Сергей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винец 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удин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барова Татья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гаров Викто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ылицкая 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тницкий Иван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гин Сергей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Фатима Хазб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Геннад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тницкий Иван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овская Александр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удина Светлана Николае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удина Светлана Николае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удина Светлана Николаевн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Татья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ц Валент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ч Ларис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аров Виктор Александ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ин Сергей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ин Сергей Васил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Александр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тницкий Иван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барова Татья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Наталья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Лидия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юдмила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енко Ольг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Гали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ванова Татья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кова Наталья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панешник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Н.А. Кобыл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12:00Z</dcterms:created>
  <dc:creator>user1</dc:creator>
  <dc:description/>
  <dc:language>en-US</dc:language>
  <cp:lastModifiedBy>Ирина Валентиновна Серякова</cp:lastModifiedBy>
  <cp:lastPrinted>2020-08-26T14:42:00Z</cp:lastPrinted>
  <dcterms:modified xsi:type="dcterms:W3CDTF">2021-09-20T13:49:26Z</dcterms:modified>
  <cp:revision>3</cp:revision>
  <dc:subject/>
  <dc:title>ОТДЕЛ ОБРАЗОВАНИЯ</dc:title>
</cp:coreProperties>
</file>