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96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963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0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right="0" w:hanging="0"/>
        <w:rPr/>
      </w:pPr>
      <w:r>
        <w:rPr>
          <w:sz w:val="28"/>
          <w:szCs w:val="28"/>
        </w:rPr>
        <w:t xml:space="preserve">Приложени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2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0" w:right="0" w:firstLine="4536"/>
        <w:rPr/>
      </w:pPr>
      <w:r>
        <w:rPr>
          <w:sz w:val="28"/>
          <w:szCs w:val="28"/>
        </w:rPr>
        <w:t xml:space="preserve">от 6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ентября</w:t>
      </w:r>
      <w:r>
        <w:rPr>
          <w:sz w:val="28"/>
          <w:szCs w:val="28"/>
        </w:rPr>
        <w:t xml:space="preserve"> 2021 №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576</w:t>
      </w:r>
    </w:p>
    <w:p>
      <w:pPr>
        <w:pStyle w:val="Normal"/>
        <w:spacing w:lineRule="exact" w:line="240"/>
        <w:ind w:left="0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 в 2021/22  учебном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МБОУ СОШ № 24 им. И.И. Вехова ст. Александрий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9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ышникова Евгения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ова Лариса Александровн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ая Ан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ис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иев Руслан Велиюлла ол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ловая Елена Серг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ус  Кристи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ева Ма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диева Зухра Нуфт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вская Еле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Александр Владими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ова Светла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енская Ан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мудова Диана Аттабег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ва Светлан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аева надежд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ин Анатолий Михайл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Юлия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ева Ма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ва Светла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Окса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Ольг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ильцева А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уйлова Татьяна Александровн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зин Александр Серге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ва Сетлан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Татья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амова Елена Икрам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ильцева А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ва Светла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ко Юрий Леонид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Окса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Ольг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Раис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Юлия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рик Максим  Григо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мудова Диана Аттабег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амова Елена Икрам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Татья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овая Елена Серг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ин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ус Кристи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воронская Елен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ева Ма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диева Зухра Нуфт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лександр Владими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ин Анатолий Михайл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ая Ан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аева надежд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Наталья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ловая Елена Серг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ус Критси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ова Светла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ева Ма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диева Зухра Нуфт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вская Еле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Александр Владими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 Анатолий Михайл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ая Ан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ва Светлан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амова Елена Икрам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аева Надежд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ева Наталья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енко Юрий Леонид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ова Окса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икова Ольг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ильцева А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уй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рик Максим  Григо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ильцева А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ченко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рик Максим Григо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аева Надежд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ова Окса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ис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ая  Ан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икова Ольг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вская Еле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зин Александр Серге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ва Светлан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ус Кристи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 Анатолий Михайл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ева Ма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ева Наталья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ова Оксана Геннадб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икова Ольг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ченко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а Раис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уйлова Татьяна Александровн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зин Александр Серге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ва Сетлан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Татья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амова Елена Икрам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аева Надежд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Наталья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ко Юрий Леонид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Окса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Ольг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ильцева А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Юлия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рик Максим  Григо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ва Сетлан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амова Елена Икрам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ева Наталья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енко Юрий Леонид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ова Окса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икова Ольг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а Раис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уй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рик Максим  Григо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ва Светлан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енко Максит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ус Кристи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ин Анатолий Михайл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Юлия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ева Ма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Наталья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Оксана Геннадб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Ольг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Раис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уйлова Татьяна Александровн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зин Александр Серге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ва Сетлан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ловая Елена Серг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амова Елена Икрам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ева Наталья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енко Юрий Леонид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ова Окса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икова Ольг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мудова Диана Аттабег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уй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рик Максим  Григо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ва Светлан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ус Кристи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 Анатолий Михайл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ева Ма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ева Наталья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ова Окса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икова Ольг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ченко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мудова Диана Аттабег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уйлова Татьяна Александровн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зин Александр Серге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ва Светлан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енко Максит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ус Кристи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ин Анатолий Михайл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Юлия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ева Ма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Наталья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Окса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Ольг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ильцева А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уйлова Татьяна Александровн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зин Александр Серге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вская Еле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амова Елена Икрам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ловая Елена Серг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енко Кристи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ова Светла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ева Ма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диева Зухра Нуфт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Александр Владими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 Анатолий Михайл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ая Ан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ва Сетлан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Татья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овая Елена Серг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амова Елена Икрам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Наталья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ко Юрий Леонид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Окса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Ольг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аева Надежд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Юлия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рик Максим  Григо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ловая Елена Серг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амова Елена Икрам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ловая Елена Серг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енко Кристи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ова светла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ева Ма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диева Зухра Нуфт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аева Надежд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Александр Владими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 Анатолий Михайл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ая Ан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ильцева А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ченко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рик Максим Григо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ва Светлана Пет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ова Окса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ис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ая  Ан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икова Ольга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вская Еле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зин Александр Серге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амова Елена Икрам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ловая Елена Серг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а Наталья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ус  Кристи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ова Светла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ева Ма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диева Зухра Нуфтал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мудова Диана Аттабег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Александр Владимир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 Анатолий Михайл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ая Ан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>
      <w:shd w:fill="FFFFFF" w:val="clear"/>
    </w:pPr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qFormat/>
    <w:pPr>
      <w:widowControl/>
      <w:suppressAutoHyphens w:val="true"/>
      <w:bidi w:val="0"/>
      <w:ind w:left="0" w:right="0"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8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9">
    <w:name w:val="Подзаголовок для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user1</dc:creator>
  <dc:description/>
  <dc:language>en-US</dc:language>
  <cp:lastModifiedBy>Ирина Валентиновна Серякова</cp:lastModifiedBy>
  <cp:lastPrinted>2021-09-03T09:11:00Z</cp:lastPrinted>
  <dcterms:modified xsi:type="dcterms:W3CDTF">2021-09-20T14:54:59Z</dcterms:modified>
  <cp:revision>38</cp:revision>
  <dc:subject/>
  <dc:title>ОТДЕЛ ОБРАЗОВАНИЯ</dc:title>
</cp:coreProperties>
</file>