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536"/>
        <w:jc w:val="both"/>
        <w:rPr/>
      </w:pPr>
      <w:r>
        <w:rPr>
          <w:sz w:val="28"/>
          <w:szCs w:val="28"/>
        </w:rPr>
        <w:t>от 6 сентября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</w:t>
      </w:r>
      <w:r>
        <w:rPr>
          <w:sz w:val="28"/>
          <w:szCs w:val="28"/>
        </w:rPr>
        <w:t xml:space="preserve">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576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</w:t>
      </w:r>
      <w:r>
        <w:rPr>
          <w:sz w:val="28"/>
          <w:szCs w:val="28"/>
        </w:rPr>
        <w:t>/2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sz w:val="28"/>
          <w:szCs w:val="28"/>
        </w:rPr>
        <w:t xml:space="preserve">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МБОУ СОШ №1 им.А.К.Просоедова г.Георгие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  <w:gridCol w:w="10"/>
        <w:gridCol w:w="1372"/>
        <w:gridCol w:w="1392"/>
        <w:gridCol w:w="1914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кина Наталья Васил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22/</w:t>
            </w:r>
          </w:p>
          <w:p>
            <w:pPr>
              <w:pStyle w:val="Normal"/>
              <w:rPr/>
            </w:pPr>
            <w:r>
              <w:rPr/>
              <w:t>15 чел.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Виктория Викторов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анд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жинова Светлана Анатол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анд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жинова Светлана Анатол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санд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кина Наталья Васил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 / 15 чел.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Виктория Викторов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сандро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сандро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сандро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урян Евгения Серге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урян Евгения Серге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урян Евгения Серге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аран Евгения Дмитри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увакова Галина Василь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 язык (если изучается)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  язык (если изучается)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 аудиториях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Татьяна Евгень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Татьяна Евгень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Татьяна Евгень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Татьяна Евгень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авленко наталья Александро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гасарова Кима Серге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гасарова Кима Серге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гасарова Кима Серге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гасарова Кима Серге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кова Галина Василь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кова Галина Василь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кова Галина Василь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Наталья Александ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Зарина Рубен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Наталья Александ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Зарина Рубен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Наталья Александ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Зарина Рубен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Наталья Александ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Зарина Рубен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кова Мария Никола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кова Мария Никола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кова Мария Никола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кова Мария Никола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ова Светлана Иван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асарова Кима Сергеев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ан Евгения Дмитри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ова Светлана Иван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асарова Кима Сергеев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ан Евгения Дмитри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ова Светлана Иван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асарова Кима Сергеев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ан Евгения Дмитри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ова Светлана Иван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а Татьяна Александ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а Татьяна Александ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а Татьяна Александ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а Татьяна Александ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 Сергеевич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 Никола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 Никола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увакова Галина Васильевна 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СОШ №1 им.А.К.Просо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Георгиевска                                                                                 А.Д.Стороженко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9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18:00Z</dcterms:created>
  <dc:creator>user1</dc:creator>
  <dc:description/>
  <dc:language>en-US</dc:language>
  <cp:lastModifiedBy>Ирина Валентиновна Серякова</cp:lastModifiedBy>
  <cp:lastPrinted>2020-08-31T12:18:00Z</cp:lastPrinted>
  <dcterms:modified xsi:type="dcterms:W3CDTF">2021-09-20T13:30:39Z</dcterms:modified>
  <cp:revision>3</cp:revision>
  <dc:subject/>
  <dc:title>ОТДЕЛ ОБРАЗОВАНИЯ</dc:title>
</cp:coreProperties>
</file>