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0" w:right="0" w:firstLine="4253"/>
        <w:jc w:val="both"/>
        <w:rPr/>
      </w:pPr>
      <w:r>
        <w:rPr>
          <w:sz w:val="28"/>
          <w:szCs w:val="28"/>
        </w:rPr>
        <w:t>Приложение 1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</w:t>
      </w:r>
    </w:p>
    <w:p>
      <w:pPr>
        <w:pStyle w:val="Normal"/>
        <w:spacing w:lineRule="exact" w:line="240"/>
        <w:ind w:left="0" w:right="0" w:firstLine="4253"/>
        <w:jc w:val="both"/>
        <w:rPr/>
      </w:pPr>
      <w:r>
        <w:rPr>
          <w:sz w:val="28"/>
          <w:szCs w:val="28"/>
        </w:rPr>
        <w:t>к п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риказу</w:t>
      </w:r>
      <w:r>
        <w:rPr>
          <w:sz w:val="28"/>
          <w:szCs w:val="28"/>
        </w:rPr>
        <w:t xml:space="preserve"> управления образования </w:t>
      </w:r>
    </w:p>
    <w:p>
      <w:pPr>
        <w:pStyle w:val="Normal"/>
        <w:spacing w:lineRule="exact" w:line="240"/>
        <w:ind w:left="0" w:right="0"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олодёжной политики администрации </w:t>
      </w:r>
    </w:p>
    <w:p>
      <w:pPr>
        <w:pStyle w:val="Normal"/>
        <w:spacing w:lineRule="exact" w:line="240"/>
        <w:ind w:left="0" w:right="0" w:firstLine="4253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ind w:left="0" w:right="0"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left="0" w:right="0" w:firstLine="4253"/>
        <w:jc w:val="both"/>
        <w:rPr/>
      </w:pPr>
      <w:r>
        <w:rPr>
          <w:sz w:val="28"/>
          <w:szCs w:val="28"/>
        </w:rPr>
        <w:t xml:space="preserve">от 06.09.2021 №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1576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ежурных в аудиториях и вне аудиторий при проведении школьного этапа всероссийской олимпиады школьников 2021/22  учебного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МБОУ СОШ № 15 им. А.З. Потапова ст. Лысогорской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(наименование общеобразовательной организации)</w:t>
      </w:r>
    </w:p>
    <w:tbl>
      <w:tblPr>
        <w:tblW w:w="234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00"/>
        <w:gridCol w:w="850"/>
        <w:gridCol w:w="4536"/>
        <w:gridCol w:w="1954"/>
        <w:gridCol w:w="10"/>
        <w:gridCol w:w="4668"/>
        <w:gridCol w:w="2232"/>
        <w:gridCol w:w="10"/>
        <w:gridCol w:w="6900"/>
        <w:gridCol w:w="10"/>
      </w:tblGrid>
      <w:tr>
        <w:trPr>
          <w:trHeight w:val="1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(полностью) 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аудитории/Кол - во участников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ская Елена Владими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,  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икова Татья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уманян Тамара Сурен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ева  Каринэ Бегла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тунц Нелли Борис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нцов Игорь Георгие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 Сергей Федоро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отко Окса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 Василий Василье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а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оульянова Елена Льв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икова Яна Серге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тенева Наталья Васи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енцева Валентина Павл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ий Евгений Николае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конь Валентина Анато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конь Валентина Пет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69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6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енко Вера Михайл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алова Татья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ессалова Екатери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ева Еле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,  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нко Людмила Михайл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дная Надежда Серге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нцов Игорь Георгие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оульянова Елена Льв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 Сергей Федоро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отко Окса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йлова Лариса Васи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 Василий Василье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а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ин Руслан Игоре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конь Валентина Пет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к Елена Васи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конь Валентина Анато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уманян Тамара Сурен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ева  Каринэ Бегла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отко Окса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69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6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риян Светлана Иван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щенко Светла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това Гали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Зверкович Татьяна Юрьевна 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уйлова Лариса Васи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устин Руслан Игоре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омов Сергей Федоро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утунян Нелли Григорьевна 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алова Татья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ессалова Екатери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а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араева Любовь Владими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конь Валентина Пет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тунц Нелли Борис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конь Валентина Анато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уманян Тамара Сурен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ева  Каринэ Бегла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отко Окса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69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6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риян Светлана Иван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щенко Светла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утова Гали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  язык (если изучается)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оульянова Елена Льв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араева  Каринэ Бегла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утенева Наталья Васи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зенцева Валентина Павл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Мелкумян Кристина Николаевна 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ихалева Еле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алова Татья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а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 Сергей Федоро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отко Окса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йлова Лариса Васи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байло Марина Владими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усева Людмил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утенева Наталья Васи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апустин Руслан Игоре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69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6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толбовский Евгений Николае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ерещенко Светла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Федорова Наталья Игор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  язык (если изучается)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гасарян Диана Карен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ратян Еле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Татьяна Игор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умян Кристи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ёва Еле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рокина Инна Владими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анова Лилия Владими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а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кович Татьяна Юр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ашова Ирина Владими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 Оксана Арту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алова Татья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ыгина Светла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Федина Галина Иван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Наталья Игор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ян Кристина Юр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ян Милана Левон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лян  Лиана Вячеслав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ский  язык (если изучается)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уманян Тамара Сурен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ева  Каринэ Бегла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тунц Нелли Борис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кина Ксения Игор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 Сергей Федоро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отко Окса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икова Яна Серге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а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оульянова Елена Льв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атова Еле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тенева Наталья Васи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енцева Валентина Павл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а Инна Владими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конь Валентина Анато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конь Валентина Пет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енко Вера Михайл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алова Татья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ессалова Екатери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ева Еле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нко Людмила Михайл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дная Надежда Серге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нцов Игорь Георгие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оульянова Елена Льв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 Сергей Федоро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отко Окса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а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йлова Лариса Васи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 Василий Василье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ева Любовь Владими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конь Валентина Пет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к Елена Васи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конь Валентина Анато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уманян Тамара Сурен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отко Окса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уманян Тамара Сурен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риян Светлана Иван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това Гали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ева  Каринэ Бегла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тунц Нелли Борис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нцов Игорь Георгие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 Сергей Федоро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отко Окса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 Василий Василье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а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оульянова Елена Льв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икова Яна Серге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тенева Наталья Васи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енцева Валентина Павл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ий Евгений Николае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конь Валентина Анато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конь Валентина Пет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Асратян Елена Александровна 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фанасьева Татьяна Игор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еликодная Надежда Серге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Зверкович Татьяна Юрьевна 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уйлова Лариса Васи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устин Руслан Игоре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омов Сергей Федоро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утунян Нелли Григорьевна 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алова Татья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орозова Мари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а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араева Любовь Владими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конь Валентина Пет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тунц Нелли Борис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конь Валентина Анато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уманян Тамара Сурен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ева  Каринэ Бегла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умян Кристи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толбовский Евгений Николае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сок Елена Васи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Федорова Наталья Игор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гасарян Диана Карен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ратян Еле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Татьяна Игор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умян Кристи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ёва Еле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рокина Инна Владими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анова Лилия Владими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а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кович Татьяна Юр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ашова Ирина Владими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 Оксана Арту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алова Татья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ыгина Светла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Федина Галина Иван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Наталья Игор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692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69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ян Кристина Юр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ян Милана Левон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лян  Лиана Вячеслав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уманян Тамара Сурен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ева  Каринэ Бегла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тунц Нелли Борис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кина Ксения Игор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 Сергей Федоро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к Елена Васи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икова Яна Серге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а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оульянова Елена Льв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атова Еле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тенева Наталья Васи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оульянова Елена Льв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а Инна Владими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конь Валентина Анато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конь Валентина Пет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толбовский Евгений Николае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сок Елена Васи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Федорова Наталья Игор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латян Милана Левон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рокина Инна Владими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икова Татья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икова Яна Серге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Федина Галина Иван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Наталья Игор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ян Кристина Юр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а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енцева Валентина Павл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умян Кристи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ёва Еле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ова Марина Николаевна 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байло Марина Владими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хатская Ири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исян Гермине Амаяк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ова Райганат Хидири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йлова Лариса Васи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котко Окса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ева Еле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нко Людмила Михайл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дная Надежда Серге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нцов Игорь Георгие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оульянова Елена Льв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 Сергей Федоро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отко Окса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а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йлова Лариса Васи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 Василий Василье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ева  Каринэ Бегла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конь Валентина Пет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к Елена Васи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конь Валентина Анато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уманян Тамара Сурен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енцева Валентина Павл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конь Валентина Анато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лян  Лиана Вячеслав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ова Марина Николаевна 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байло Марина Владими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хатская Ири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исян Гермине Амаяк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енко Вера Михайл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ев Виталий Анатолье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кина Ксения Игор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а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конь Валентина Анато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ева Любовь  Владими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ашова Ирина Владими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 Оксана Арту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отко Окса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пунова Ан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ова Райганат Хидири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араева Любовь Владими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едбайло Марина Владими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штунц Нелли Борис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Зверкович Татьяна Юрьевна 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уйлова Лариса Васи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устин Руслан Игоре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омов Сергей Федоро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утунян Нелли Григорьевна 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алова Татья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орозова Мари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а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араева Любовь Владими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конь Валентина Пет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тунц Нелли Борис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конь Валентина Анато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уманян Тамара Сурен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байло Марина Владими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умян Кристи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толбовский Евгений Николае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сок Елена Васи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Федорова Наталья Игор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нанцов Игорь Георгие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ельников Василий Василье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сок Елена Васи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зенцева Валентина Павл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Мелкумян Кристина Николаевна 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гасарян Диана Карен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алова Татья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а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ыгина Светла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утунян Нелли Григор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утюнян Анжела Мартик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ушанян Ани Жирай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ова Райганат Хидири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йлова Лариса Васи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енцева Валентина Павл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691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 Сергей Федоро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отко Окса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утенева Наталья Васи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уманян Тамара Сурен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оульянова Елена Льв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тунц Нелли Борис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кина Ксения Игор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 Сергей Федоро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к Елена Васи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икова Яна Серге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а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атова Еле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тенева Наталья Васи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а Инна Владими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конь Валентина Анато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конь Валентина Пет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 Сергей Федоро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отко Окса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утенева Наталья Васи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латян Милана Левон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рокина Инна Владими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икова Татья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икова Яна Серге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Федина Галина Иван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Наталья Игор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ян Кристина Юр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а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енцева Валентина Павл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умян Кристи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ёва Еле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ова Марина Николаевна 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байло Марина Владими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хатская Ири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исян Гермине Амаяк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толбовский Евгений Николае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сок Елена Васи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Федорова Наталья Игор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гасарян Диана Карен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ратян Еле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Татьяна Игор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умян Кристи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ёва Еле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рокина Инна Владими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анова Лилия Владими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а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кович Татьяна Юр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ашова Ирина Владими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утюнян Анжела Мартик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алова Татья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ыгина Светла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Федина Галина Иван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Наталья Игор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араева Любовь Владими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едбайло Марина Владими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штунц Нелли Борис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уманян Тамара Сурен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ева  Каринэ Бегла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тунц Нелли Борис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кина Ксения Игор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нцов Игорь Георгие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отко Окса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икова Яна Серге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а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оульянова Елена Льв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атова Еле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тенева Наталья Васи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енцева Валентина Павл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а Инна Владими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конь Валентина Анато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конь Валентина Пет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ян Кристина Юр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ян Милана Левон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лян  Лиана Вячеслав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оульянова Елена Льв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араева  Каринэ Бегла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утенева Наталья Васи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4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зенцева Валентина Павл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Мелкумян Кристина Николаевна 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ихалева Еле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алова Татьян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а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 Сергей Федоро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отко Оксана Александ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йлова Лариса Васи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байло Марина Владими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, 15 чел.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усева Людмила 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утенева Наталья Васил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, 15 чел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апустин Руслан Игоревич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рокина Инна Владими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анова Лилия Владимир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кович Татьяна Юрь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ж</w:t>
            </w:r>
          </w:p>
        </w:tc>
        <w:tc>
          <w:tcPr>
            <w:tcW w:w="13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body">
    <w:name w:val="ebody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10">
    <w:name w:val="s_10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1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pacing w:val="4"/>
      <w:shd w:fill="FFFFFF" w:val="clear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</w:rPr>
  </w:style>
  <w:style w:type="paragraph" w:styleId="List">
    <w:name w:val="List"/>
    <w:basedOn w:val="TextBody"/>
    <w:pPr>
      <w:shd w:fill="FFFFFF" w:val="clear"/>
    </w:pPr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Times New Roman" w:hAnsi="Times New Roman" w:cs="Lucida San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Times New Roman" w:hAnsi="Times New Roman" w:cs="Lucida Sans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Стиль"/>
    <w:qFormat/>
    <w:pPr>
      <w:widowControl/>
      <w:suppressAutoHyphens w:val="true"/>
      <w:bidi w:val="0"/>
      <w:ind w:left="0" w:right="0" w:firstLine="720"/>
      <w:jc w:val="both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left="0" w:right="0"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9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30">
    <w:name w:val="Подзаголовок для информации об изменениях"/>
    <w:basedOn w:val="Normal"/>
    <w:next w:val="Normal"/>
    <w:qFormat/>
    <w:pPr>
      <w:autoSpaceDE w:val="false"/>
      <w:ind w:left="0" w:right="0"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Style3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Содержимое врезки"/>
    <w:basedOn w:val="Normal"/>
    <w:qFormat/>
    <w:pPr/>
    <w:rPr/>
  </w:style>
  <w:style w:type="paragraph" w:styleId="Style34">
    <w:name w:val="Содержимое таблицы"/>
    <w:basedOn w:val="Normal"/>
    <w:qFormat/>
    <w:pPr>
      <w:widowControl w:val="false"/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13:00Z</dcterms:created>
  <dc:creator>user1</dc:creator>
  <dc:description/>
  <dc:language>en-US</dc:language>
  <cp:lastModifiedBy>Ирина Валентиновна Серякова</cp:lastModifiedBy>
  <cp:lastPrinted>2020-08-26T14:42:00Z</cp:lastPrinted>
  <dcterms:modified xsi:type="dcterms:W3CDTF">2021-09-20T13:43:18Z</dcterms:modified>
  <cp:revision>4</cp:revision>
  <dc:subject/>
  <dc:title>ОТДЕЛ ОБРАЗОВАНИЯ</dc:title>
</cp:coreProperties>
</file>