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-391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1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0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к п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иказу</w:t>
      </w:r>
      <w:r>
        <w:rPr>
          <w:sz w:val="28"/>
          <w:szCs w:val="28"/>
        </w:rPr>
        <w:t xml:space="preserve"> управления образования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 xml:space="preserve">от 06.09.2021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576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1</w:t>
      </w:r>
      <w:r>
        <w:rPr>
          <w:sz w:val="28"/>
          <w:szCs w:val="28"/>
        </w:rPr>
        <w:t>/2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</w:t>
      </w:r>
      <w:r>
        <w:rPr>
          <w:sz w:val="28"/>
          <w:szCs w:val="28"/>
        </w:rPr>
        <w:t xml:space="preserve"> учебного года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u w:val="single"/>
        </w:rPr>
        <w:t>в  МБОУ СОШ №12 станицы Незлоб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41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пилевая Ольг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Шатова  Ирина  Борис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Юдина  Олеся 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4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гаджанян Анастасия Кам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уговая  Надежда Ив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ородина Екатерина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ртиросян Гаянэ Алекс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Ольга Владими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толбовская  Юлия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дышева Ольга Владими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кворцова Инна Александ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Якубенко Валентина Валенти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-1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льникова  Татьяна Борис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Акопян Ася Рафаэ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Ирина Олег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ицкая Ирина Арту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еретёнко Елена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гаджанян Анастасия Ка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Главинская  Вера Михай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оюшкина  Ирина Валерь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пилевая Ольг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аниленко Полина Александ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Шатова Ирина Борис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ганесян  Джульетта Апрес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заретова Зинаида Григорь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ольцова Наталья Юрь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каченко Ирина Олег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кворцова Инна Александ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липенко  Елена Пет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авицкая Ирина Арту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            </w:t>
            </w:r>
            <w:r>
              <w:rPr>
                <w:b/>
              </w:rPr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Чукунов Станислав Александ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атрин Николай Викто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 Светлана Геннад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пян Ася Рафаэ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ропян Гретта Макич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тёнко Елена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ющкина Ирина Валерь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Надежда Михай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ова Татьяна Борис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Валентина Валентин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ышева Ольга Владими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ва Ирина Борис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юовская Юлия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хова Надежда Михайл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Ирина Олег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говая Надежда Ив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ская Лада Вади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ян Гаянэ Алекс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Надежда Михай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тёнко Елена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льга Владими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ышева Ольга Владими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Ирина Арту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Ирина Олег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болевская Лада Вади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Шатова  Ирина  Борис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Юдина  Олеся 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гаджанян Анастасия Кам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уговая  Надежда Ив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ородина Екатерина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ртиросян Гаянэ Алекс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ондарь Ири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олбовская  Юлия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дышева Ольга Владими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кворцова Инна Александ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Якубенко Валентина Валенти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н Николай Викто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говая Надежда Ив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ва Ирина Борис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ян Гаянэ Алекс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юшкина Ирина Валер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атенко Марина Валер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тёнко Елена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ышева Ольга Владими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о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н Николай Викто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ратенко Марина Валер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Шатова  Ирина  Борис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Юдина  Олеся 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гаджанян Анастасия Кам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уговая  Надежда Ив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ородина Екатерина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ртиросян Гаянэ Алекс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сропян Гретта Макич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толбовская Юлия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7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дышева Ольга Владими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кворцова Инна Александ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Якубенко Валентина Валенти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 Ирина Олег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Ирина Арту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говая Надежда Ив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ва Ирина Борис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ян Гаянэ Алекс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 Светлана Геннад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ропян Гретта Макич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тёнко Елена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7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узарова Мари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ышева Ольга Владими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о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ян Анна Льв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Надежда Михай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Лариса Витал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тёнко Елена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пян Ася Рафаэ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ва Ирина Борис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атенко Марина Витал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евая Ольг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ян Анна Льв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7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ьцова Наталья Юрь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Ирина Олег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Валентина Валентин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ин Николай Викторович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говая Надежда Ив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 Светлана Геннад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ян Гаянэ Алекс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атенко Марина Витал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ропян Гретта Макич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Надежда Михай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7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Лариса Витал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ышева Ольга Владими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н Николай Викто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пян Ася Рафаэ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пян Ася Рафаэ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тёнко Елена 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о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Ирина Арту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5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 Светлана Геннад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ропян Грета Макич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ова Татьяна Борис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Валентина Валентин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8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ин Николай Викторович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говая Надежда Ив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ва Ирина Борис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ян Гаянэ Алекс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5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Лариса Витал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льга Владими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тёнко Елена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Надежда Иван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ышева Ольга Владими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8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Ирина Олег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на Николай Викто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а Екатерина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ая Надежда Иван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атенко Марина Валер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Гаянэ Алексан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това Ирина Борис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5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евая Ольга Александр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юшкина Ирина Валер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Ирина Арту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ышева Ольга Владими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пян Ася Рафаэ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8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Ирина Олег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н Николай Викто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говая Надежда Ив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 Светлана Геннад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ян Гаянэ Алекс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5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това Ирина Борис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евая Ольга Александр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тёнко Елена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Надежда Михай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ышева Ольга Владими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8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 Ирина Арту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ь Ири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юшкина Ирина Валер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атенко Марина Валер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Лариса Витал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5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ина Олеся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ропян Гретта Макич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бенко Валентина Анатоль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8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ышева Ольга Владими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Ирина Олег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тёнко Елена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пян Ася Рафаэ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ва Ирина Борис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атенко Марина Валер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5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инская вера Михай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ян Анна Льв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ьцова Наталья Юрь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Ирина Олег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8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Валентина Валентин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 Ирина Арту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ь Ири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рунова Лариса Витал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Шатова  Ирина  Борис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Юдина  Олеся 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гаджанян Анастасия Кам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уговая  Надежда Ив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ородина Екатерина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ртиросян Гаянэ Алекс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болевская Лада Вади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алахова Надежда Михай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7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дышева Ольга Владими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кворцова Инна Александ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Якубенко Валентина Валенти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Ирина Олег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говая Надежда Ив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 Светлана  Геннад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ян Гаянэ Алексан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5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ропян Гретта Макиче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пян Ася Рафаэ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тёнко Елена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Надежда Михай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ышева Ольга Владимиро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8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ин Николай Викторович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Ирина Арту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Ирина Олег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юшкина Ирина Валер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льга Владими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5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Лариса Витал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ина Олеся Никола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тёнко Елена Никола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бенко Валентина Анатольев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8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н Николай Виктор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ян Анна Льв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>
      <w:spacing w:val="4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9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30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user1</dc:creator>
  <dc:description/>
  <dc:language>en-US</dc:language>
  <cp:lastModifiedBy>Ирина Валентиновна Серякова</cp:lastModifiedBy>
  <cp:lastPrinted>2019-08-30T16:44:00Z</cp:lastPrinted>
  <dcterms:modified xsi:type="dcterms:W3CDTF">2021-09-20T13:41:59Z</dcterms:modified>
  <cp:revision>28</cp:revision>
  <dc:subject/>
  <dc:title>ОТДЕЛ ОБРАЗОВАНИЯ</dc:title>
</cp:coreProperties>
</file>