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>к п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риказу</w:t>
      </w:r>
      <w:r>
        <w:rPr>
          <w:sz w:val="28"/>
          <w:szCs w:val="28"/>
        </w:rPr>
        <w:t xml:space="preserve"> управления образования 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ёжной политики администрации 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>от 06.09.202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1</w:t>
      </w:r>
      <w:r>
        <w:rPr>
          <w:sz w:val="28"/>
          <w:szCs w:val="28"/>
        </w:rPr>
        <w:t xml:space="preserve"> № 1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576</w:t>
      </w:r>
    </w:p>
    <w:p>
      <w:pPr>
        <w:pStyle w:val="Normal"/>
        <w:spacing w:lineRule="exact" w:line="240"/>
        <w:ind w:left="0" w:right="0"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0"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1/22 учебн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МБОУ СОШ № 9 г. Георгиевс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40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сесян Елена Карапет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ченко Валентина Андр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чкова Валентин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чкова Валентин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чкова Валентин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сесян Елена Карапет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ченко Валентина Андр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ина Виктория Игор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ина Виктория Игор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ина Виктория Игор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Валентин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Валентин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Валентин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Валентин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ахина Алл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Любовь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ахина Алл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Любовь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ахина Алл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Любовь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ахина Алл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Любовь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ахина Алл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Мариетта Георги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ахина Алл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Мариетта Георги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Любовь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Мариетта Георги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язык (если изучается)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язык (если изучается)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Светла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Светла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Светла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Светла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Светла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Светла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Светла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унова Юлия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унова Юлия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ина Виктория Игор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ина Виктория Игор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ина Виктория Игор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Валентин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Валентин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Валентин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Валентин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ина Виктория Игор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ина Виктория Игор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ов Руслан Олег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Дарья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ов Руслан Олег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Дарья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Еле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ов Руслан Олег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Еле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ов Руслан Олег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Еле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ов Руслан Олег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Еле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ов Руслан Олег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Еле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ов Руслан Олег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  <w:lang w:val="en-US"/>
    </w:rPr>
  </w:style>
  <w:style w:type="paragraph" w:styleId="List">
    <w:name w:val="List"/>
    <w:basedOn w:val="TextBody"/>
    <w:pPr>
      <w:shd w:fill="FFFFFF" w:val="clear"/>
    </w:pPr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тиль"/>
    <w:qFormat/>
    <w:pPr>
      <w:widowControl/>
      <w:suppressAutoHyphens w:val="true"/>
      <w:bidi w:val="0"/>
      <w:ind w:left="0" w:right="0"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left="0" w:right="0"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8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9">
    <w:name w:val="Подзаголовок для информации об изменениях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Style3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58:00Z</dcterms:created>
  <dc:creator>user1</dc:creator>
  <dc:description/>
  <dc:language>en-US</dc:language>
  <cp:lastModifiedBy>Ирина Валентиновна Серякова</cp:lastModifiedBy>
  <cp:lastPrinted>2020-09-04T12:23:00Z</cp:lastPrinted>
  <dcterms:modified xsi:type="dcterms:W3CDTF">2021-09-20T13:35:39Z</dcterms:modified>
  <cp:revision>7</cp:revision>
  <dc:subject/>
  <dc:title>ОТДЕЛ ОБРАЗОВАНИЯ</dc:title>
</cp:coreProperties>
</file>