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Приложение 19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от 6.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9</w:t>
      </w:r>
      <w:r>
        <w:rPr>
          <w:sz w:val="28"/>
          <w:szCs w:val="28"/>
        </w:rPr>
        <w:t>.20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</w:t>
      </w:r>
      <w:r>
        <w:rPr>
          <w:sz w:val="28"/>
          <w:szCs w:val="28"/>
        </w:rPr>
        <w:t>/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sz w:val="28"/>
          <w:szCs w:val="28"/>
        </w:rPr>
        <w:t xml:space="preserve">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u w:val="single"/>
        </w:rPr>
        <w:t xml:space="preserve"> МБОУ СОШ №21 им. И.С. Давыдова с. Обильного</w:t>
      </w:r>
      <w:r>
        <w:rPr>
          <w:sz w:val="28"/>
          <w:szCs w:val="28"/>
          <w:u w:val="single"/>
        </w:rPr>
        <w:t xml:space="preserve">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9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/10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ова И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огвинова Людмил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тех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мирнова Еле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алакольникова Ольг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Чичерина Татья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0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ова И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нина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огвинова Людмил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алакольникова Ольг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Организаторы вне аудитор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ерина Татья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мирнова Еле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0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алакольникова Ольг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 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нина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алакольникова Ольг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нина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тех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гайцева Зо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гайцева Зо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ова И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ова И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Жукова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ияно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Жукова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ияно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ова И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Окса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ова Ири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Окса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зина Мари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адина И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гайцева Зо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х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шин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Оксана Анатольевы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 Николай Ив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огвинова Людмил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Жукова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ияно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гайцева Зо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анина Окса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анильченко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лободина Любовь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мирнова Еле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гайцева Зо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ганова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Жукова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ияно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анина Окса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женова Элеонор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нина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алакольникова Ольг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огвинова Людмил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ипо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Жукова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улешко Ольг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/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т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пович Валент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ляева Светла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н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емо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алакольникова Ольг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05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4:51:53Z</dcterms:modified>
  <cp:revision>4</cp:revision>
  <dc:subject/>
  <dc:title>ОТДЕЛ ОБРАЗОВАНИЯ</dc:title>
</cp:coreProperties>
</file>