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>Приложение 16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27 августа 2020 № 1837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___</w:t>
      </w:r>
      <w:r>
        <w:rPr>
          <w:b/>
          <w:sz w:val="28"/>
          <w:szCs w:val="28"/>
          <w:u w:val="single"/>
        </w:rPr>
        <w:t xml:space="preserve"> МБОУ СОШ № 18 им. А.П.Ляпина станицы Урухской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былицкая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былицкая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ина Александр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рина Александр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Шевцова Людмил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оновалова Галина Ге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ценко Окс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Малькова Лидия Анатол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ценко Окс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ркова Наталь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Татья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ркова Наталь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Татья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ркова Наталь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Татья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ркова Наталь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Татья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ылицкая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ылицкая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ылицкая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уркова Наталья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а Татья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ькова Лид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Епанешник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окудин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алашенко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лахотнюк Фатима Хазб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Халач Ларис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рамарова Татья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оногаров Виктор Александ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оликова Светла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ченко Окса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9:32:00Z</dcterms:created>
  <dc:creator>user1</dc:creator>
  <dc:description/>
  <cp:keywords/>
  <dc:language>en-US</dc:language>
  <cp:lastModifiedBy>Софа</cp:lastModifiedBy>
  <cp:lastPrinted>2020-09-07T12:12:00Z</cp:lastPrinted>
  <dcterms:modified xsi:type="dcterms:W3CDTF">2020-09-09T12:48:00Z</dcterms:modified>
  <cp:revision>5</cp:revision>
  <dc:subject/>
  <dc:title>ОТДЕЛ ОБРАЗОВАНИЯ</dc:title>
</cp:coreProperties>
</file>