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риложение7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исьму управления образовани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олодёжной политики администрации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от 27.08.2020 № 183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</w:rPr>
        <w:t>СПИСОК</w:t>
      </w:r>
    </w:p>
    <w:p>
      <w:pPr>
        <w:pStyle w:val="TextBodyIndent"/>
        <w:jc w:val="center"/>
        <w:rPr/>
      </w:pPr>
      <w:r>
        <w:rPr/>
        <w:t xml:space="preserve">организаторов  в аудитории и вне аудитории школьного этапа всероссийской олимпиады школьников в 2020/21  учебном году </w:t>
      </w:r>
    </w:p>
    <w:p>
      <w:pPr>
        <w:pStyle w:val="TextBodyIndent"/>
        <w:jc w:val="center"/>
        <w:rPr/>
      </w:pPr>
      <w:r>
        <w:rPr>
          <w:b/>
          <w:sz w:val="24"/>
          <w:u w:val="single"/>
        </w:rPr>
        <w:t>МБОУ СОШ №_7_</w:t>
      </w:r>
      <w:r>
        <w:rPr>
          <w:b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</w:rPr>
      </w:r>
    </w:p>
    <w:tbl>
      <w:tblPr>
        <w:tblW w:w="9497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5103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едме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л-во участников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строном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а Ма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фимова Ма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ая Валент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ишин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итера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лер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Ма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мин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ествозн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алалаева Виктор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ус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лер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Ма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чак 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ева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ая Валент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нглий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вковская Валент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узнецова Еле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анишин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ева Виктор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льин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ая Валент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йпи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чак Людмил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аева Светла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слер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Физическая культур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>
          <w:trHeight w:val="3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бов Расул Атлух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ёва Ангелина Алекс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змин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Русла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мец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ибов Расул Атлух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ева Виктор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Русла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рюков Русла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а Ма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 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евковская Валент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ехн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льин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пан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а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алалаева Виктория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лер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ънджева Людмила Григо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а Ма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вковская Валент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Руслан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ечкина Ма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</w:rPr>
              <w:t>Ильин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вковская Валент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шуе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Овечкина Ма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  <w:szCs w:val="24"/>
              </w:rPr>
              <w:t>Алфимова Мар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ибов Расул Атлух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Ж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анцузский язы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оном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Феслер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жкова Светла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тор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тепанишин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кина Ан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овченко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Эколог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шуева Наталь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йпи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линина 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аровойтова Гал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Абросимо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скусств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айкина Анна Игор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евковская Валентин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емина Людмил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знецова Елена Федоровна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ерова Пол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ожкова Светла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нфор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рганизаторы в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Чубченко Вер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Шевчук Вер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Калинина Ольг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Старовойтова Гали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торы вне аудитор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Лейпи 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льинова Надежд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  <w:t xml:space="preserve">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иректор МБОУ СОШ № 7                                                           Н.Д. Матвеева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</w:t>
      </w:r>
    </w:p>
    <w:sectPr>
      <w:type w:val="nextPage"/>
      <w:pgSz w:w="11906" w:h="16838"/>
      <w:pgMar w:left="1701" w:right="567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12z0">
    <w:name w:val="WW8Num12z0"/>
    <w:qFormat/>
    <w:rPr>
      <w:rFonts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basedOn w:val="Style12"/>
    <w:qFormat/>
    <w:rPr>
      <w:sz w:val="28"/>
      <w:szCs w:val="2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  <w:lang w:val="en-US" w:bidi="en-US"/>
    </w:rPr>
  </w:style>
  <w:style w:type="character" w:styleId="Wmicallto">
    <w:name w:val="wmi-callto"/>
    <w:basedOn w:val="Style12"/>
    <w:qFormat/>
    <w:rPr/>
  </w:style>
  <w:style w:type="character" w:styleId="Style14">
    <w:name w:val="Основной текст_"/>
    <w:basedOn w:val="Style12"/>
    <w:qFormat/>
    <w:rPr>
      <w:rFonts w:cs="Times New Roman"/>
      <w:spacing w:val="10"/>
      <w:sz w:val="23"/>
      <w:szCs w:val="23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basedOn w:val="Style12"/>
    <w:qFormat/>
    <w:rPr>
      <w:rFonts w:eastAsia="Calibri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rFonts w:eastAsia="Calibri"/>
      <w:sz w:val="24"/>
      <w:szCs w:val="24"/>
    </w:rPr>
  </w:style>
  <w:style w:type="character" w:styleId="3">
    <w:name w:val="Основной текст с отступом 3 Знак"/>
    <w:basedOn w:val="Style12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  <w:tab w:val="left" w:pos="2700" w:leader="none"/>
        <w:tab w:val="left" w:pos="5580" w:leader="none"/>
      </w:tabs>
      <w:spacing w:lineRule="atLeast" w:line="24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  <w:jc w:val="right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18:00Z</dcterms:created>
  <dc:creator>Маруся</dc:creator>
  <dc:description/>
  <cp:keywords/>
  <dc:language>en-US</dc:language>
  <cp:lastModifiedBy>Софа</cp:lastModifiedBy>
  <cp:lastPrinted>2020-09-09T16:08:00Z</cp:lastPrinted>
  <dcterms:modified xsi:type="dcterms:W3CDTF">2020-09-09T13:08:00Z</dcterms:modified>
  <cp:revision>545</cp:revision>
  <dc:subject/>
  <dc:title>ОТДЕЛ ОБРАЗОВАНИЯ</dc:title>
</cp:coreProperties>
</file>