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296410</wp:posOffset>
                </wp:positionH>
                <wp:positionV relativeFrom="page">
                  <wp:posOffset>419735</wp:posOffset>
                </wp:positionV>
                <wp:extent cx="2753360" cy="13150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131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2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исьму управления образования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молодёжной политики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ргиевского городского окру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0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вропольского кра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05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7.08.2020 № 1837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103.55pt;mso-wrap-distance-left:9pt;mso-wrap-distance-right:9pt;mso-wrap-distance-top:0pt;mso-wrap-distance-bottom:0pt;margin-top:33.05pt;mso-position-vertical-relative:page;margin-left:3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ложение2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 письму управления образования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и молодёжной политики администрации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еоргиевского городского округ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0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тавропольского кра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05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 27.08.2020 № 1837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4253"/>
        <w:jc w:val="both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0/21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t>МБОУ гимназии № 2 г. Георгиев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2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82"/>
        <w:gridCol w:w="1382"/>
        <w:gridCol w:w="1382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тальская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1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1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1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валёва Мар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арова Юл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(1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рузяк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(14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бин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(1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лаева Гал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 (12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(1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ельмахова Светлана Фё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</w:rPr>
              <w:t>Новосартов Геннадий Герас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тальская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1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1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1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валёва Мар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арова Юл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(1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рузяк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(1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бин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(12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 (12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(1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ельмахова Светлана Фё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</w:rPr>
              <w:t>Новосартов Геннадий Герас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1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Орлова Татьяна Владими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1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1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валёва Мар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естакова Диана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(1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рузяк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 (1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бин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 (1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итвинова Ири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 (1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 (13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агдасаров Христофор Вад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szCs w:val="24"/>
              </w:rPr>
              <w:t>Новосартов Геннадий Герас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цкий   язык 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4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</w:rPr>
              <w:t>Новосартов Геннадий Герас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анский язык 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ельмахова Светлана Фё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ельмахова Светлана Фё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тельмахова Светлана Фё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и ИКТ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szCs w:val="24"/>
              </w:rPr>
              <w:t>Новосартов Геннадий Герас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szCs w:val="24"/>
              </w:rPr>
              <w:t>Новосартов Геннадий Герасимович</w:t>
            </w:r>
            <w:r>
              <w:rPr>
                <w:sz w:val="24"/>
                <w:lang w:val="ru-RU" w:eastAsia="ru-RU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6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8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6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8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9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szCs w:val="24"/>
              </w:rPr>
              <w:t>Новосартов Геннадий Герас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szCs w:val="24"/>
              </w:rPr>
              <w:t>Новосартов Геннадий Герасимович</w:t>
            </w:r>
            <w:r>
              <w:rPr>
                <w:sz w:val="24"/>
                <w:lang w:val="ru-RU" w:eastAsia="ru-RU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6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8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6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szCs w:val="24"/>
              </w:rPr>
              <w:t>Новосартов Геннадий Герасимович</w:t>
            </w:r>
            <w:r>
              <w:rPr>
                <w:sz w:val="24"/>
                <w:lang w:val="ru-RU" w:eastAsia="ru-RU"/>
              </w:rPr>
              <w:t xml:space="preserve">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стафьева Ольг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Чистякова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агдасаров Христофор Вад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тальская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8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тальская Ольг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8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6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валёва Мар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8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валёва Мари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арова Юл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арова Юл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марова Юл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4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szCs w:val="24"/>
              </w:rPr>
              <w:t>Новосартов Геннадий Герас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рузяк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6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рузяк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8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а Алл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агдасаров Христофор Вад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6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8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6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Еронина Ольг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8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Еронина Ольг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рузяк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8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бин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рузяк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бин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(11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зарова Алла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szCs w:val="24"/>
              </w:rPr>
              <w:t>Новосартов Геннадий Герас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szCs w:val="24"/>
              </w:rPr>
              <w:t>Новосартов Геннадий Герас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4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а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</w:rPr>
              <w:t>Новосартов Геннадий Герас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szCs w:val="24"/>
              </w:rPr>
              <w:t>Новосартов Геннадий Герас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8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8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8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бильская Надежда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итвинова Ири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лаева Гал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итвинова Ирина Геннад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илаева Галина Михайл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 (8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Орл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льмахова Светлана Фёд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6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6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Загайная Елена Иван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Лебединская Наталья Григо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6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Загайная Елена Иван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етесова Татьяна Александ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ущина Маргарит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 Христофор Вад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6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гдасаров Христофор Вад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6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Тпранова Светлана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szCs w:val="24"/>
              </w:rPr>
              <w:t>Новосартов Геннадий Герас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Михаил Юрь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бин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тальская Ольг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Шубина Ирина Никола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 (8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атальская Ольг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аренко Наталья Анато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Макровская Оксана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7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5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ванова Наталья Дмитри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 (3)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лахотнева Олеся Васил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</w:rPr>
              <w:t>Новосартов Геннадий Герасим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Козырев Борис Борисо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ин Александр Николаеви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МБОУ гимназии № 2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. Георгиевска                                                                  Е.А. Гаталь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pacing w:val="4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6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2:13:00Z</dcterms:created>
  <dc:creator>user1</dc:creator>
  <dc:description/>
  <cp:keywords/>
  <dc:language>en-US</dc:language>
  <cp:lastModifiedBy>Софа</cp:lastModifiedBy>
  <cp:lastPrinted>2018-08-27T09:11:00Z</cp:lastPrinted>
  <dcterms:modified xsi:type="dcterms:W3CDTF">2020-09-09T12:33:00Z</dcterms:modified>
  <cp:revision>37</cp:revision>
  <dc:subject/>
  <dc:title>ОТДЕЛ ОБРАЗОВАНИЯ</dc:title>
</cp:coreProperties>
</file>