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Приложение8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БОУ СОШ № 9 г. Георгиевс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сесян Елена Карапе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Валент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сесян Елена Карапет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ченко Валентина Андр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Мариетта Георг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пахина Алл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Мариетта Георг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богатова Любовь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анесян Мариетта Георг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Светла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унова Юлия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брякова Еле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на Наталь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рунова Юлия Фе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Мадина Суфикурб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Галин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а Марина Владисла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Валент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рамова Фрянкиз Рустам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рева Светла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нкина Виктория Игор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ва Ларис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арья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яр Еле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еднов Руслан Олег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оян Анна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Константин Иван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анов Максим Нико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елян Аида Зав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абян Алита Норик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баева Нармина Навруз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10:58:00Z</dcterms:created>
  <dc:creator>user1</dc:creator>
  <dc:description/>
  <cp:keywords/>
  <dc:language>en-US</dc:language>
  <cp:lastModifiedBy>Софа</cp:lastModifiedBy>
  <cp:lastPrinted>2020-09-04T12:23:00Z</cp:lastPrinted>
  <dcterms:modified xsi:type="dcterms:W3CDTF">2020-09-09T12:43:00Z</dcterms:modified>
  <cp:revision>6</cp:revision>
  <dc:subject/>
  <dc:title>ОТДЕЛ ОБРАЗОВАНИЯ</dc:title>
</cp:coreProperties>
</file>