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9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 xml:space="preserve"> МКОУ СОШ №11 пос. Нов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Вячеслав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гте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ыд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кина Мар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ртумян Таиса Амая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Мари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Мари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ченко Мари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Ымыдыкова Гал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Светл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Светл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Светл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унова Светла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ва Светла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ант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енко Ири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тунина Эльвир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ова Наталь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инов Сергей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рян Беник Марсел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иенко Александр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ая Ларис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нтаева Мар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Еле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якова Валентина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ент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унина Эльвир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емеева Валанти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уляева Ан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57:00Z</dcterms:created>
  <dc:creator>user1</dc:creator>
  <dc:description/>
  <cp:keywords/>
  <dc:language>en-US</dc:language>
  <cp:lastModifiedBy>Софа</cp:lastModifiedBy>
  <cp:lastPrinted>2020-09-04T12:28:00Z</cp:lastPrinted>
  <dcterms:modified xsi:type="dcterms:W3CDTF">2020-09-09T12:44:00Z</dcterms:modified>
  <cp:revision>8</cp:revision>
  <dc:subject/>
  <dc:title>ОТДЕЛ ОБРАЗОВАНИЯ</dc:title>
</cp:coreProperties>
</file>