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9639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96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62585</wp:posOffset>
                </wp:positionV>
                <wp:extent cx="288099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>
                                <w:trHeight w:val="1985" w:hRule="atLeast"/>
                              </w:trPr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ложение1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письму управления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 молодёжной политики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еоргиевского городск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вропольского кра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27.08.2020 № 183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00.1pt;mso-wrap-distance-left:9pt;mso-wrap-distance-right:0pt;mso-wrap-distance-top:0pt;mso-wrap-distance-bottom:0pt;margin-top:28.55pt;mso-position-vertical-relative:page;margin-left:240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>
                          <w:trHeight w:val="1985" w:hRule="atLeast"/>
                        </w:trPr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ложение1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письму управления образовани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 молодёжной политики администрации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еоргиевского городского округ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вропольского края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27.08.2020 № 183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дежурных в аудиториях и вне аудиторий при проведении школьного этапа всероссийской олимпиады школьников 2020/21 учебного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МБОУ СОШ №1 им.А.К.Просоедова г.Георгие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общеобразовательной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850"/>
        <w:gridCol w:w="4678"/>
        <w:gridCol w:w="1382"/>
        <w:gridCol w:w="1382"/>
        <w:gridCol w:w="1382"/>
        <w:gridCol w:w="1914"/>
      </w:tblGrid>
      <w:tr>
        <w:trPr>
          <w:trHeight w:val="11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м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(полностью)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аудитории/Кол - во участников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кина Наталья Васи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№ </w:t>
            </w:r>
            <w:r>
              <w:rPr/>
              <w:t>22/</w:t>
            </w:r>
          </w:p>
          <w:p>
            <w:pPr>
              <w:pStyle w:val="Normal"/>
              <w:rPr/>
            </w:pPr>
            <w:r>
              <w:rPr/>
              <w:t>15 чел.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Виктор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анд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жинова Светлана Анато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анд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жинова Светлана Анато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санд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-11 класс</w:t>
            </w:r>
          </w:p>
        </w:tc>
        <w:tc>
          <w:tcPr>
            <w:tcW w:w="1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мкина Наталья Васи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2 / 15 чел.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ева Виктория Викторо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сандро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сандро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ленко Наталья Александро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  язык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урян Евгения Серге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урян Евгения Серге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урян Евгения Серге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аран Евгения Дмитри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увакова Галина Василь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анцузский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анский    язык (если изучается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тика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Татьяна Евгень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Татьяна Евгень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Татьяна Евгень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емизина Татьяна Евгень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авленко наталья Александро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аран Евгения Дмитри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гова Татьяна Александ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гасарова Кима Серг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гасарова Кима Серг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гасарова Кима Серг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нгасарова Кима Серге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рян Алла Максим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строном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вакова Галина Василь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карьева Ирина Фед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а Татья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ачатрян Алла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Наталья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Зарина Рубен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Наталья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Зарина Рубен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Наталья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Зарина Рубен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ленко Наталья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иросова Зарина Рубен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Мари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Мари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Мари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макова Мария Никола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нгасарова Кима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асарова Ким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ан Евгения Дмитри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асарова Ким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ан Евгения Дмитри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гасарова Кима Серге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аран Евгения Дмитри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бокова Светлана Иван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ужинова Светлана Анатол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о  (художественная мировая культура)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юченко Юрий Владимиро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гова Татьяна Александ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рикова Ири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 Сергеевич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ия 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 Никола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 Никола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чатрян Алла  Максим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Шульгин Илья Сергеевич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</w:t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 аудиториях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25/ 5 чел 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4 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стрыкина Светлана Евгенье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3/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макова Мария Николаевна 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сесова Ирина Владимировн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25 / 5 чел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ушко Владимир Николаевич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торы вне аудиторий</w:t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ргеева Ирина Викторо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ачатурян Евгения Серге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увакова Галина Васильевн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26282F"/>
      <w:sz w:val="24"/>
      <w:szCs w:val="24"/>
    </w:rPr>
  </w:style>
  <w:style w:type="character" w:styleId="5">
    <w:name w:val="Заголовок 5 Знак"/>
    <w:basedOn w:val="Style12"/>
    <w:qFormat/>
    <w:rPr>
      <w:rFonts w:eastAsia="Times New Roman"/>
      <w:b/>
      <w:bCs/>
      <w:i/>
      <w:i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body">
    <w:name w:val="ebody"/>
    <w:basedOn w:val="Style12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8"/>
      <w:vertAlign w:val="baseline"/>
      <w:lang w:val="ru-RU" w:bidi="ru-RU"/>
    </w:rPr>
  </w:style>
  <w:style w:type="character" w:styleId="S10">
    <w:name w:val="s_10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basedOn w:val="Style12"/>
    <w:qFormat/>
    <w:rPr>
      <w:spacing w:val="4"/>
      <w:shd w:fill="FFFFFF" w:val="clear"/>
    </w:rPr>
  </w:style>
  <w:style w:type="character" w:styleId="11">
    <w:name w:val="Основной текст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0" w:after="240"/>
      <w:jc w:val="right"/>
    </w:pPr>
    <w:rPr>
      <w:rFonts w:ascii="Calibri" w:hAnsi="Calibri" w:eastAsia="Calibri" w:cs="Calibri"/>
      <w:spacing w:val="4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тиль"/>
    <w:qFormat/>
    <w:pPr>
      <w:widowControl/>
      <w:bidi w:val="0"/>
      <w:ind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5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firstLine="326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4"/>
    </w:pPr>
    <w:rPr/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/>
      <w:ind w:hanging="400"/>
    </w:pPr>
    <w:rPr>
      <w:color w:val="000000"/>
      <w:spacing w:val="9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26">
    <w:name w:val="Информация об изменениях"/>
    <w:basedOn w:val="Normal"/>
    <w:next w:val="Normal"/>
    <w:qFormat/>
    <w:pPr>
      <w:autoSpaceDE w:val="false"/>
      <w:spacing w:before="180" w:after="0"/>
      <w:ind w:left="360" w:right="360" w:hanging="0"/>
      <w:jc w:val="both"/>
    </w:pPr>
    <w:rPr>
      <w:rFonts w:ascii="Arial" w:hAnsi="Arial" w:eastAsia="Calibri" w:cs="Arial"/>
      <w:color w:val="353842"/>
      <w:sz w:val="18"/>
      <w:szCs w:val="18"/>
      <w:shd w:fill="EAEFED" w:val="clear"/>
    </w:rPr>
  </w:style>
  <w:style w:type="paragraph" w:styleId="Style27">
    <w:name w:val="Подзаголовок для информации об изменениях"/>
    <w:basedOn w:val="Normal"/>
    <w:next w:val="Normal"/>
    <w:qFormat/>
    <w:pPr>
      <w:autoSpaceDE w:val="false"/>
      <w:ind w:firstLine="720"/>
      <w:jc w:val="both"/>
    </w:pPr>
    <w:rPr>
      <w:rFonts w:ascii="Arial" w:hAnsi="Arial" w:eastAsia="Calibri" w:cs="Arial"/>
      <w:b/>
      <w:bCs/>
      <w:color w:val="35384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2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18:00Z</dcterms:created>
  <dc:creator>user1</dc:creator>
  <dc:description/>
  <cp:keywords/>
  <dc:language>en-US</dc:language>
  <cp:lastModifiedBy>Софа</cp:lastModifiedBy>
  <cp:lastPrinted>2020-08-31T12:18:00Z</cp:lastPrinted>
  <dcterms:modified xsi:type="dcterms:W3CDTF">2020-09-09T12:31:00Z</dcterms:modified>
  <cp:revision>7</cp:revision>
  <dc:subject/>
  <dc:title>ОТДЕЛ ОБРАЗОВАНИЯ</dc:title>
</cp:coreProperties>
</file>