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4536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Normal"/>
        <w:spacing w:lineRule="exact" w:line="240"/>
        <w:ind w:firstLine="4536"/>
        <w:rPr>
          <w:sz w:val="28"/>
          <w:szCs w:val="28"/>
        </w:rPr>
      </w:pPr>
      <w:r>
        <w:rPr>
          <w:sz w:val="28"/>
          <w:szCs w:val="28"/>
        </w:rPr>
        <w:t xml:space="preserve">к приказу управления образования и </w:t>
      </w:r>
    </w:p>
    <w:p>
      <w:pPr>
        <w:pStyle w:val="Normal"/>
        <w:spacing w:lineRule="exact" w:line="240"/>
        <w:ind w:firstLine="4536"/>
        <w:rPr>
          <w:sz w:val="28"/>
          <w:szCs w:val="28"/>
        </w:rPr>
      </w:pPr>
      <w:r>
        <w:rPr>
          <w:sz w:val="28"/>
          <w:szCs w:val="28"/>
        </w:rPr>
        <w:t xml:space="preserve">молодёжной политики администрации </w:t>
      </w:r>
    </w:p>
    <w:p>
      <w:pPr>
        <w:pStyle w:val="Normal"/>
        <w:spacing w:lineRule="exact" w:line="240"/>
        <w:ind w:firstLine="4536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spacing w:lineRule="exact" w:line="240"/>
        <w:ind w:firstLine="4536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т 27 августа 2020 № 1837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ежурных в аудиториях и вне аудиторий при проведении школьного этапа всероссийской олимпиады школьников 2020/21 учебного 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МБОУ СОШ № 17 им. И.Л. Козыря пос. Шаумя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бщеобразовательной организа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850"/>
        <w:gridCol w:w="4678"/>
        <w:gridCol w:w="1382"/>
      </w:tblGrid>
      <w:tr>
        <w:trPr>
          <w:trHeight w:val="11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О (полностью)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аудитории/Кол - во участников</w:t>
            </w:r>
          </w:p>
        </w:tc>
      </w:tr>
      <w:tr>
        <w:trPr>
          <w:trHeight w:val="4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аева Любовь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7 /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арова Елен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7 /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юнькина Ан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3/ 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лова Любовь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3/ 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юнькина Ан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3/ 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лова Любовь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3/ 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юба Любовь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/ 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Гал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/ 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юба Любовь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/ 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Гал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/ 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ва Татья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4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4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ва Татья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4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4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ва Татья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4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4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утов Вячеслав Викто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ридович Наталья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аева Любовь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7 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арова Елен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7 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юнькина Ан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3/ 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лова Любовь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3/ 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юнькина Ан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3/ 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лова Любовь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3/ 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юба Любовь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/ 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Гал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/ 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юба Любовь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/ 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Гал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/ 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ва Татья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4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4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ва Татья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4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4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ва Татья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4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4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утов Вячеслав Викто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ридович Наталья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 язык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устина Юли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3/ 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ва Татья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3/ 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устина Юли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3/ 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ва Татья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3/ 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бурина Ирин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/ 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ксюк Татья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/ 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бурина Ирин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/ 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лексюк Татья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/ 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Любовь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4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кова Наталь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4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Любовь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4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кова Наталь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4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Любовь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4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кова Наталь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4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утов Вячеслав Викто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ридович Наталья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  язык (если изучается)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ский   язык (если изучается)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нский  язык (если изучается)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гринец Нина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8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8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гринец Нина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8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8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гина Надежд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1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ганкова Тамар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1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гина Надежд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1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ганкова Тамар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1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ва Татья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4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лова Любовь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4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ва Татья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4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лова Любовь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4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никова Нина Андр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4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лова Любовь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4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ридович Наталья 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родная Татьяна Ильинич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юба Любовь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5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Гал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5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юба Любовь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5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Гал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5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юба Любовь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5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Гал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5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ва Татья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8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кова Наталь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8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ва Татья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8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кова Наталь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8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гринец Нина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6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6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гринец Нина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6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6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ридович Наталья 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родная Татьяна Ильинич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юба Любовь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8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Гал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8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юба Любовь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8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Гал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8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юба Любовь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8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Гал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8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1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юнькина Ан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1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1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юнькина Ан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1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кова Наталь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4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гринец Нина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4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кова Наталь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4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гринец Нина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4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ридович Наталья 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Гал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гринец Нина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5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5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гринец Нина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6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6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юба Любовь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6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Гал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6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юба Любовь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8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Гал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8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юба Любовь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8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Гал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8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юнькина Ан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9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кова Наталь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9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юнькина Ан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9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кова Наталь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9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ридович Наталья 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родная Татьяна Ильинич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гринец Нина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5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5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юба Любовь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6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Гал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6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юба Любовь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6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Гал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6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8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юнькина Ан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8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8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юнькина Ан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8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ганкова Тамар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9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кова Наталь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9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ганкова Тамар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9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кова Наталь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9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родная Татьяна Ильинич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шкова Марина Андр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7 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цыева Людмил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7 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шкова Марина Андр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7 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цыева Людмил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7 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гина Надежд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3/ 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ганкова Тамар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3/ 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гина Надежд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3/ 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ганкова Тамар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3/ 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юнькина Ан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/ 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кова Наталь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/ 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юнькина Ан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/ 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кова Наталь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/ 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юнькина Ан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/ 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кова Наталь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/ 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утов Вячеслав Викто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родная Татьяна Ильинич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трономия 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юба Любовь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5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Гал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5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юба Любовь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5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Гал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5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юба Любовь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5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Гал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5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гринец Нина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8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8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гринец Нина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8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8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гринец Нина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8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8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гринец Нина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8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8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цыева Людмил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шкова Марина Андр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юнькина Ан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7 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ва Татья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7 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юнькина Ан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7 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ва Татья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7 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юба Любовь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3/ 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Гал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3/ 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юба Любовь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3/ 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Гал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3/ 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гринец Нина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/ 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/ 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гринец Нина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/ 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/ 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гринец Нина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/ 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/ 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утов Вячеслав Викто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ридович Наталья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аева Любовь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2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арова Елен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2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юнькина Ан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3/ 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ва Татья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3/ 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юнькина Ан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3/ 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ва Татья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3/ 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юба Любовь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/ 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Гал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/ 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юба Любовь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/ 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Гал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/ 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гринец Нина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4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4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гринец Нина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4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4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утов Вячеслав Викто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родная Татьяна Ильинич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юба Любовь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2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Гал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2 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юба Любовь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2 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Гал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2 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утов Вячеслав Викто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итченко Татьяна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утов Вячеслав Викто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итченко Татьяна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2 /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гринец Нина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8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8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гринец Нина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8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8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гринец Нина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8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8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кевич Нина Игор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родная Татьяна Ильинич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шкова Марина Андр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2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цыева Людмил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2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шкова Марина Андр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2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цыева Людмил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2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Любовь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ганкова Тамар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Любовь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ганкова Тамар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гина Надежд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7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кова Наталь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7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гина Надежд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7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кова Наталь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7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гина Надежд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7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кова Наталь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7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кевич Нина Игор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родная Татьяна Ильинич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шкова Марина Андр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2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цыева Людмил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2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шкова Марина Андр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2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цыева Людмил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2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ганкова Тамар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ганкова Тамар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гина Надежд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7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кова Наталь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7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гина Надежд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7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кова Наталь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7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гина Надежд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7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кова Наталь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7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утов Вячеслав Викто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ридович Наталья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 (художественная мировая культура)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шкова Марина Андр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9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цыева Людмил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9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шкова Марина Андр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9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цыева Людмил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9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гина Надежд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1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ганкова Тамар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1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гина Надежд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1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ганкова Тамар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1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юнькина Ан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4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кова Наталь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4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юнькина Ан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4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кова Наталь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4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юнькина Ан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4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кова Наталь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4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кевич Нина Игор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родная Татьяна Ильинич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юнькина Ан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9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9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юнькина Ан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9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9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гина Надежд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1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ганкова Тамар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1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гина Надежд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1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ганкова Тамар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1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утов Вячеслав Викто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4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кова Наталь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4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утов Вячеслав Викто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4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кова Наталь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4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утов Вячеслав Викто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4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кова Наталь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4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кевич Нина Игор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родная Татьяна Ильинич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юнькина Ан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9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Любовь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9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юнькина Ан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9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Любовь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9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юба Любовь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1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Гал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1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юба Любовь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1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Гал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1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гринец Нина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4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4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гринец Нина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4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4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гринец Нина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4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4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кевич Нина Игор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родная Татьяна Ильинич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шкова Марина Андр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9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цыева Людмил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9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шкова Марина Андр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9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цыева Людмил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9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юба Любовь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1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Гал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1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юба Любовь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1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Гал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1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гринец Нина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4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фимова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4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юба Любовь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4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Гал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4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зюба Любовь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4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Гал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4/1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кевич Нина Игор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ородная Татьяна Ильинич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26282F"/>
      <w:sz w:val="24"/>
      <w:szCs w:val="24"/>
    </w:rPr>
  </w:style>
  <w:style w:type="character" w:styleId="5">
    <w:name w:val="Заголовок 5 Знак"/>
    <w:basedOn w:val="Style12"/>
    <w:qFormat/>
    <w:rPr>
      <w:rFonts w:eastAsia="Times New Roman"/>
      <w:b/>
      <w:bCs/>
      <w:i/>
      <w:i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body">
    <w:name w:val="ebody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S10">
    <w:name w:val="s_10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yle14">
    <w:name w:val="Гипертекстовая ссылка"/>
    <w:basedOn w:val="Style12"/>
    <w:qFormat/>
    <w:rPr>
      <w:color w:val="106BBE"/>
    </w:rPr>
  </w:style>
  <w:style w:type="character" w:styleId="Appleconvertedspace">
    <w:name w:val="apple-converted-space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6">
    <w:name w:val="Font Style46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basedOn w:val="Style12"/>
    <w:qFormat/>
    <w:rPr>
      <w:spacing w:val="4"/>
      <w:shd w:fill="FFFFFF" w:val="clear"/>
    </w:rPr>
  </w:style>
  <w:style w:type="character" w:styleId="11">
    <w:name w:val="Основной текст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Верхний колонтитул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ижний колонтитул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240"/>
      <w:jc w:val="right"/>
    </w:pPr>
    <w:rPr>
      <w:rFonts w:ascii="Calibri" w:hAnsi="Calibri" w:eastAsia="Calibri" w:cs="Calibri"/>
      <w:spacing w:val="4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11">
    <w:name w:val="Знак1 Знак Знак Знак Знак Знак Знак Знак Знак1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Стиль"/>
    <w:qFormat/>
    <w:pPr>
      <w:widowControl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326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/>
      <w:ind w:hanging="400"/>
    </w:pPr>
    <w:rPr>
      <w:color w:val="000000"/>
      <w:spacing w:val="9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5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eastAsia="Calibri" w:cs="Arial"/>
      <w:color w:val="353842"/>
      <w:sz w:val="18"/>
      <w:szCs w:val="18"/>
      <w:shd w:fill="EAEFED" w:val="clear"/>
    </w:rPr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ind w:firstLine="720"/>
      <w:jc w:val="both"/>
    </w:pPr>
    <w:rPr>
      <w:rFonts w:ascii="Arial" w:hAnsi="Arial" w:eastAsia="Calibri" w:cs="Arial"/>
      <w:b/>
      <w:bCs/>
      <w:color w:val="35384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2:13:00Z</dcterms:created>
  <dc:creator>user1</dc:creator>
  <dc:description/>
  <cp:keywords/>
  <dc:language>en-US</dc:language>
  <cp:lastModifiedBy>Софа</cp:lastModifiedBy>
  <cp:lastPrinted>2020-09-07T12:08:00Z</cp:lastPrinted>
  <dcterms:modified xsi:type="dcterms:W3CDTF">2020-09-09T12:47:00Z</dcterms:modified>
  <cp:revision>34</cp:revision>
  <dc:subject/>
  <dc:title>ОТДЕЛ ОБРАЗОВАНИЯ</dc:title>
</cp:coreProperties>
</file>