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управления образовани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т 27.08.2020 № 1837</w:t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</w:t>
      </w:r>
      <w:r>
        <w:rPr>
          <w:u w:val="single"/>
        </w:rPr>
        <w:t xml:space="preserve"> МБОУ СОШ №21 им. И.С. Давыдова с. Обильного</w:t>
      </w:r>
      <w:r>
        <w:rPr>
          <w:sz w:val="28"/>
          <w:szCs w:val="28"/>
          <w:u w:val="single"/>
        </w:rPr>
        <w:t xml:space="preserve"> 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м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1/10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ркова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огвинова Людмил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№</w:t>
            </w:r>
            <w:r>
              <w:rPr>
                <w:sz w:val="24"/>
                <w:lang w:val="ru-RU" w:eastAsia="ru-RU"/>
              </w:rPr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гано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зина Мари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3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ехова Людми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женова Элеонор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лешко Ольг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адина Ин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4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ргашин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мирн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6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лакольникова Ольг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черина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7/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т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9/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ячин Никола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лободин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м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/10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ркова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пович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ляе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3 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енина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огвинова Людмил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гано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ячин Никола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6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лешко Ольг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адина Ин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7/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ргашин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9/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лакольникова Ольг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лободин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lang w:val="ru-RU" w:eastAsia="ru-RU"/>
              </w:rPr>
              <w:t>Организаторы вне ауд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ьченко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черина Татья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мирн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/10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пович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гано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лакольникова Ольг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ляе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 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енина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ргашин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адина Ин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лешко Ольг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ячин Никола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ильченко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гано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№</w:t>
            </w:r>
            <w:r>
              <w:rPr>
                <w:sz w:val="24"/>
                <w:lang w:val="ru-RU" w:eastAsia="ru-RU"/>
              </w:rPr>
              <w:t>2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лакольникова Ольг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Мари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бодин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ип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лешко Ольг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женова Элеонор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енина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ехова Людми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ячин Никола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Мячин Никола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гано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зина Мари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гайцева Зо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ргашин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женова Элеонор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ип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лешко Ольг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ильченко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лободин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Мячин Никола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гано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зина Мари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гайцева Зо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ргашин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женова Элеонор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ип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лешко Ольг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ильченко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лободин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ркова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лешко Ольг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т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м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пович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ляе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ргашин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женова Элеонор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ип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лешко Ольг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ячин Никола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лободин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Маркова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лешко Ольг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т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м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пович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ляе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ргашин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женова Элеонор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ип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ячин Никола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лободин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ина Ин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гано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ип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укова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ияно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ляе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ргашин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женова Элеонор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ип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ильченко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лободин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ина Ин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гано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ип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укова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ияно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ячин Никола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лободин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ркова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лешко Ольг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т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м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пович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ляе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на Ольг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ина Ин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ляе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оргашин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/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Мари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Окса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ркова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лешко Ольг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т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м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пович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ляе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на Ольг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дина Ин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Мари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Окса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гано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зина Мари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адина Ин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гайцева Зо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женова Элеонор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Стехова Людми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ильченко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унина Ольг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ашина Татья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ина Оксана Анатольевы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чин Николай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унина Ольг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огвинова Людмил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ип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укова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ияно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лободин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Нагайцева Зо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гано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ип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анина Окса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анильченко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лободин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мирн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Нагайцева Зоя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ганова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ип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укова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ияно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не аудитор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м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ляе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анина Окса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унина Ольг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женова Элеонор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ляе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Фенина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пович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м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лакольникова Ольг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унина Ольг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огвинова Людмил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ип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Жукова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лешко Ольг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/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ст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пович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еляе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ина Ольг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м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лакольникова Ольг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3:05:00Z</dcterms:created>
  <dc:creator>user1</dc:creator>
  <dc:description/>
  <cp:keywords/>
  <dc:language>en-US</dc:language>
  <cp:lastModifiedBy>Софа</cp:lastModifiedBy>
  <cp:lastPrinted>2020-08-26T14:42:00Z</cp:lastPrinted>
  <dcterms:modified xsi:type="dcterms:W3CDTF">2020-09-09T13:11:00Z</dcterms:modified>
  <cp:revision>5</cp:revision>
  <dc:subject/>
  <dc:title>ОТДЕЛ ОБРАЗОВАНИЯ</dc:title>
</cp:coreProperties>
</file>