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исьму управления образования </w:t>
      </w:r>
    </w:p>
    <w:p>
      <w:pPr>
        <w:pStyle w:val="Normal"/>
        <w:spacing w:lineRule="exact" w:line="240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молодёжной политики администрации </w:t>
      </w:r>
    </w:p>
    <w:p>
      <w:pPr>
        <w:pStyle w:val="Normal"/>
        <w:spacing w:lineRule="exact" w:line="240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spacing w:lineRule="exact" w:line="240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от 27.08.2020 № 1837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96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ежурных в аудиториях и вне аудиторий при проведении школьного этапа всероссийской олимпиады школьников 2020/21 учебного 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МБОУ СОШ № 25 поселка Новоульян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бщеобразовательной организац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936"/>
        <w:gridCol w:w="4678"/>
        <w:gridCol w:w="1382"/>
      </w:tblGrid>
      <w:tr>
        <w:trPr>
          <w:trHeight w:val="11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О (полностью)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аудитории/Кол - во участников</w:t>
            </w:r>
          </w:p>
        </w:tc>
      </w:tr>
      <w:tr>
        <w:trPr>
          <w:trHeight w:val="4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уциева Ольг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/ 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джиева Анжелика Агакерим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уциева Ольг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/  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джиева Анжелика Агакерим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уциева Ольг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/ 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джиева Анжелика Агакерим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уциева Ольг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/ 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джиева Анжелика Агакерим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оухова Дарья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ёнова Любовь Игор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оухова Дарья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ёнова Любовь Игор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оухова Дарья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ёнова Любовь Игор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оухова Дарья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ёнова Любовь Игор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рагимова Наиля Курб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анова Милана Байрамбе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дасарова Татьяна Вале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/ 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шина Галина Андр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дасарова Татьяна Вале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/ 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шина Галина Андр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дасарова Татьяна Вале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/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шина Галина Андр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джимурадова Зинаида Магомед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а Олеся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джимурадова Зинаида Магомед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а Олеся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джимурадова Зинаида Магомед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а Олеся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джимурадова Зинаида Магомед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а Олеся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джимурадова Зинаида Магомед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а Олеся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рагимова Наиля Курб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анова Милана Байрамбе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язык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дасарова Татьяна Вале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/ 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кова Залина Гасбу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дасарова Татьяна Вале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/ 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кова Залина Гасбу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дасарова Татьяна Вале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/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кова Залина Гасбу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шин Роман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шина Галина Андреевн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шин Роман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шина Галина Андреевн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шин Роман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шина Галина Андреевн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шин Роман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шина Галина Андреевн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рагимова Наиля Курб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анова Милана Байрамбе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  язык (если изучается)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узский   язык (если изучается)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анский  язык (если изучается)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енцова Маргарит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/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шина Галина Андр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енцова Маргарит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/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шина Галина Андр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енцова Маргарит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/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шина Галина Андр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оухова Дарья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дасарова Татьяна Вале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оухова Дарья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дасарова Татьяна Вале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оухова Дарья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дасарова Татьяна Вале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оухова Дарья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дасарова Татьяна Вале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рагимова Наиля Курб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анова Милана Байрамбе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исова Олеся Никола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/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джимурадова Зинаида Магомед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исова Олеся Никола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/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джимурадова Зинаида Магомед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исова Олеся Никола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/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джимурадова Зинаида Магомед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шина Галина Андр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енцова Маргарит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шина Галина Андр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енцова Маргарит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шина Галина Андр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енцова Маргарит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шина Галина Андр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енцова Маргарит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рагимова Наиля Курб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анова Милана Байрамбе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3" w:leader="none"/>
              </w:tabs>
              <w:rPr/>
            </w:pPr>
            <w:r>
              <w:rPr/>
              <w:t>Гаджимурадова Зинаида Магомед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/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сь Ма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3" w:leader="none"/>
              </w:tabs>
              <w:rPr/>
            </w:pPr>
            <w:r>
              <w:rPr/>
              <w:t>Гаджимурадова Зинаида Магомед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/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сь Ма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3" w:leader="none"/>
              </w:tabs>
              <w:rPr/>
            </w:pPr>
            <w:r>
              <w:rPr/>
              <w:t>Гаджимурадова Зинаида Магомед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/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сь Ма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rPr/>
            </w:pPr>
            <w:r>
              <w:rPr/>
              <w:t>Роженцова Маргарит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уциева Ольг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rPr/>
            </w:pPr>
            <w:r>
              <w:rPr/>
              <w:t>Роженцова Маргарит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уциева Ольг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rPr/>
            </w:pPr>
            <w:r>
              <w:rPr/>
              <w:t>Роженцова Маргарит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уциева Ольг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2" w:leader="none"/>
              </w:tabs>
              <w:rPr/>
            </w:pPr>
            <w:r>
              <w:rPr/>
              <w:t>Роженцова Маргарит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уциева Ольг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рагимова Наиля Курб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анова Милана Байрамбе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0" w:leader="none"/>
              </w:tabs>
              <w:rPr/>
            </w:pPr>
            <w:r>
              <w:rPr/>
              <w:t>Шестакова Надежда Кирил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/ 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шина Галина Андр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0" w:leader="none"/>
              </w:tabs>
              <w:rPr/>
            </w:pPr>
            <w:r>
              <w:rPr/>
              <w:t>Шестакова Надежда Кирил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/ 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шина Галина Андр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0" w:leader="none"/>
              </w:tabs>
              <w:rPr/>
            </w:pPr>
            <w:r>
              <w:rPr/>
              <w:t>Шестакова Надежда Кирил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/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шина Галина Андр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ева Евгения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уциева Ольг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ева Евгения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уциева Ольг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ева Евгения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уциева Ольг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ева Евгения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уциева Ольг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рагимова Наиля Курб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анова Милана Байрамбе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уциева Ольга Александ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/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сь Ма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уциева Ольга Александ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/ 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сь Ма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уциева Ольга Александ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/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сь Ма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енцова Маргарит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акова Надежда Кирил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енцова Маргарит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акова Надежда Кирил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енцова Маргарит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акова Надежда Кирил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енцова Маргарит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акова Надежда Кирил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рагимова Наиля Курб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анова Милана Байрамбе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уциева Ольга Александ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/ 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джиева Анжелика Агакерим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уциева Ольга Александ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/ 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джиева Анжелика Агакерим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уциева Ольга Александ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/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джиева Анжелика Агакерим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ева Евгения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акова Надежда Кирил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ева Евгения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акова Надежда Кирил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ева Евгения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акова Надежда Кирил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ева Евгения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акова Надежда Кирил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рагимова Наиля Курб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анова Милана Байрамбе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трономия 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оухова Дарья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/ 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джимурадова Зинаида Магомед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оухова Дарья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/  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джимурадова Зинаида Магомед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оухова Дарья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/ 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джимурадова Зинаида Магомед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енцова Маргарит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а Олеся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енцова Маргарит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а Олеся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енцова Маргарит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а Олеся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енцова Маргарит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а Олеся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рагимова Наиля Курб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анова Милана Байрамбе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дасарова Татьяна Вале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/ 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шин Роман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дасарова Татьяна Вале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/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шин Роман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дасарова Татьяна Вале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/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шин Роман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сь Ма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ышева Еле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сь Ма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ышева Еле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сь Ма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ышева Еле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сь Ма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ышева Еле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рагимова Наиля Курб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анова Милана Байрамбе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1" w:leader="none"/>
              </w:tabs>
              <w:rPr/>
            </w:pPr>
            <w:r>
              <w:rPr/>
              <w:t>Чернышева Евгения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/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кова Залина Гасбу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1" w:leader="none"/>
              </w:tabs>
              <w:rPr/>
            </w:pPr>
            <w:r>
              <w:rPr/>
              <w:t>Чернышева Евгения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/ 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кова Залина Гасбу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1" w:leader="none"/>
              </w:tabs>
              <w:rPr/>
            </w:pPr>
            <w:r>
              <w:rPr/>
              <w:t>Чернышева Евгения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/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кова Залина Гасбу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шин Роман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ёнова Любовь Игор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шин Роман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ёнова Любовь Игор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шин Роман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ёнова Любовь Игор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шин Роман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ёнова Любовь Игор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рагимова Наиля Курб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анова Милана Байрамбе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уциева Ольг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/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акова Надежда Кирил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уциева Ольг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/ 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акова Надежда Кирил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уциева Ольг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/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акова Надежда Кирил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джиева Анжелика Агакерим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дасарова Татьяна Вале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джиева Анжелика Агакерим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дасарова Татьяна Вале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джиева Анжелика Агакерим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дасарова Татьяна Вале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джиева Анжелика Агакерим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дасарова Татьяна Вале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рагимова Наиля Курб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анова Милана Байрамбе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сь Ма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/ 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джимурадова Зинаида Магомед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сь Ма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/  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джимурадова Зинаида Магомед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сь Ма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/ 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джимурадова Зинаида Магомед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роухова Дарья Никола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а Олеся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роухова Дарья Никола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а Олеся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роухова Дарья Никола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а Олеся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роухова Дарья Никола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а Олеся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рагимова Наиля Курб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анова Милана Байрамбе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1" w:leader="none"/>
              </w:tabs>
              <w:rPr/>
            </w:pPr>
            <w:r>
              <w:rPr/>
              <w:t>Шестакова Надежда Кирил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/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дасарова Татьяна Вале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1" w:leader="none"/>
              </w:tabs>
              <w:rPr/>
            </w:pPr>
            <w:r>
              <w:rPr/>
              <w:t>Шестакова Надежда Кирил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/ 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дасарова Татьяна Вале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1" w:leader="none"/>
              </w:tabs>
              <w:rPr/>
            </w:pPr>
            <w:r>
              <w:rPr/>
              <w:t>Шестакова Надежда Кирил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/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дасарова Татьяна Вале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кова Залина Гасбу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джиева Анжелика Агакерим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кова Залина Гасбу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джиева Анжелика Агакерим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кова Залина Гасбу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джиева Анжелика Агакерим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кова Залина Гасбу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джиева Анжелика Агакерим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рагимова Наиля Курб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анова Милана Байрамбе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 (художественная мировая культура)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джимурадова Зинаида Магомедо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/ 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а Олеся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джимурадова Зинаида Магомедо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/ 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а Олеся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джимурадова Зинаида Магомедо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/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а Олеся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сь ма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ова Евгения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сь ма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ова Евгения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сь ма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ова Евгения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сь ма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ова Евгения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рагимова Наиля Курб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анова Милана Байрамбе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джимурадова Зинаида Магомед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/ 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сь Ма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джимурадова Зинаида Магомед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/  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сь Ма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джимурадова Зинаида Магомед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/ 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сь Ма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ышева Еле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уциева Ольг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ышева Еле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уциева Ольг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ышева Еле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уциева Ольг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ышева Еле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уциева Ольг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рагимова Наиля Курб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анова Милана Байрамбе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джимурадова Зинаида Магомед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/ 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сь Ма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джимурадова Зинаида Магомед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/ 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сь Ма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джимурадова Зинаида Магомед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/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сь Ма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енцова Маргарит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уциева Ольг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енцова Маргарит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уциева Ольг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енцова Маргарит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уциева Ольг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енцова Маргарит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уциева Ольг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рагимова Наиля Курб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анова Милана Байрамбе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кова Залина Гасбу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/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стакова Надежда Кирилл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кова Залина Гасбу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/ 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стакова Надежда Кирилл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кова Залина Гасбу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/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стакова Надежда Кирилл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оухова Дарья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ёнова Любовь Игор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оухова Дарья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ёнова Любовь Игор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оухова Дарья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ёнова Любовь Игор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оухова Дарья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/ 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ёнова Любовь Игор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рагимова Наиля Курб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манова Милана Байрамбе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body">
    <w:name w:val="ebody"/>
    <w:basedOn w:val="Style12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10">
    <w:name w:val="s_10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12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spacing w:val="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240"/>
      <w:jc w:val="right"/>
    </w:pPr>
    <w:rPr>
      <w:rFonts w:ascii="Calibri" w:hAnsi="Calibri" w:eastAsia="Calibri" w:cs="Calibri"/>
      <w:spacing w:val="4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111">
    <w:name w:val="Знак1 Знак Знак Знак Знак Знак Знак Знак Знак1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Стиль"/>
    <w:qFormat/>
    <w:pPr>
      <w:widowControl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5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326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/>
      <w:ind w:hanging="400"/>
    </w:pPr>
    <w:rPr>
      <w:color w:val="000000"/>
      <w:spacing w:val="9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5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eastAsia="Calibri" w:cs="Arial"/>
      <w:color w:val="353842"/>
      <w:sz w:val="18"/>
      <w:szCs w:val="18"/>
      <w:shd w:fill="EAEFED" w:val="clear"/>
    </w:rPr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ind w:firstLine="720"/>
      <w:jc w:val="both"/>
    </w:pPr>
    <w:rPr>
      <w:rFonts w:ascii="Arial" w:hAnsi="Arial" w:eastAsia="Calibri" w:cs="Arial"/>
      <w:b/>
      <w:bCs/>
      <w:color w:val="35384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2:13:00Z</dcterms:created>
  <dc:creator>user1</dc:creator>
  <dc:description/>
  <cp:keywords/>
  <dc:language>en-US</dc:language>
  <cp:lastModifiedBy>Софа</cp:lastModifiedBy>
  <cp:lastPrinted>2020-09-07T12:45:00Z</cp:lastPrinted>
  <dcterms:modified xsi:type="dcterms:W3CDTF">2020-09-09T13:02:00Z</dcterms:modified>
  <cp:revision>39</cp:revision>
  <dc:subject/>
  <dc:title>ОТДЕЛ ОБРАЗОВАНИЯ</dc:title>
</cp:coreProperties>
</file>