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к приказу управления образования 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молодёжной политики администрации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4536"/>
        <w:rPr>
          <w:sz w:val="28"/>
          <w:szCs w:val="28"/>
        </w:rPr>
      </w:pPr>
      <w:r>
        <w:rPr>
          <w:sz w:val="28"/>
          <w:szCs w:val="28"/>
        </w:rPr>
        <w:t>от 27 августа 2020 № 1837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t>МБОУ лицее № 4 г. Георгиевска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а Галина Пет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вихвист Евгения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Светла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юкова Гали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лова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кова Ин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губов Сергей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а Майя Вале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енок Мария Арту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мак-Жунь Роман Эдуард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Лариса Алекс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ушко Владими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уханов Геннадий Григо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баева Евгения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а Любовь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дина Людми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омедханова Наталь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2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канова Марин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девосян Арпине Арме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кеева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Валерия Константи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дян Нелли Вале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овченко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б. №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цай Татьян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участ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аров Леонид Владимир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назарян Луиза Борис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а Татья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5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6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11:32:00Z</dcterms:created>
  <dc:creator>user1</dc:creator>
  <dc:description/>
  <cp:keywords/>
  <dc:language>en-US</dc:language>
  <cp:lastModifiedBy>Софа</cp:lastModifiedBy>
  <cp:lastPrinted>2020-09-09T16:07:00Z</cp:lastPrinted>
  <dcterms:modified xsi:type="dcterms:W3CDTF">2020-09-09T13:07:00Z</dcterms:modified>
  <cp:revision>8</cp:revision>
  <dc:subject/>
  <dc:title>ОТДЕЛ ОБРАЗОВАНИЯ</dc:title>
</cp:coreProperties>
</file>