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>
          <w:trHeight w:val="1985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исьму управления образования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молодёжной политики администрации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ского 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8.2020 № 1837</w:t>
            </w:r>
          </w:p>
          <w:p>
            <w:pPr>
              <w:pStyle w:val="Normal"/>
              <w:spacing w:lineRule="exact" w:line="240"/>
              <w:ind w:left="318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ежурных в аудиториях и вне аудиторий при проведении школьного этапа всероссийской олимпиады школьников 2020/21 учебного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sz w:val="28"/>
          <w:szCs w:val="28"/>
          <w:u w:val="single"/>
        </w:rPr>
        <w:t>__       МБОУ СОШ № 23 с. Новозаведенного</w:t>
      </w:r>
      <w:r>
        <w:rPr>
          <w:sz w:val="28"/>
          <w:szCs w:val="28"/>
          <w:u w:val="single"/>
        </w:rPr>
        <w:t>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щеобразовательной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850"/>
        <w:gridCol w:w="4678"/>
        <w:gridCol w:w="1382"/>
      </w:tblGrid>
      <w:tr>
        <w:trPr>
          <w:trHeight w:val="11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(полностью)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аудитории/Кол - во участников</w:t>
            </w:r>
          </w:p>
        </w:tc>
      </w:tr>
      <w:tr>
        <w:trPr>
          <w:trHeight w:val="4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Наталья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Наталья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Наталья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а Наталья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чук Ири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ова Людмил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ова Людмил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ова Людмил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ова Людмил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рявце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ванова Ольг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ванова Ольг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ванова Ольг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ванова Ольг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Окса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 язык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идия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хабова Надежда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товская Ан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  язык (если изучается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ванова Ольг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ванова Ольг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ванова Ольг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ец Наталья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ева Юлия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   язык (если изучается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нский  язык (если изучается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Окса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ец Наталья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ева Юлия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ец Наталья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ева Юлия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ец Наталья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ева Юлия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ец Наталья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ева Юлия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чук Ири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чук Ири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чук Ири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хабова Надежда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ец Наталья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ева Юлия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ец Наталья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ева Юлия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ец Наталья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ева Юлия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ец Наталья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ева Юлия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чук Ири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чук Ири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чук Ири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хабова Надежда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чук Ири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идия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хабова Надежда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товская Ан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ец Наталья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ева Юлия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ец Наталья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ева Юлия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ец Наталья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ева Юлия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ец Наталья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ева Юлия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чук Ири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чук Ири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чук Ири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хабова Надежда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хабова Надежда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чук Ири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чук Ири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хабова Надежда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Кристина Андр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ева Юлия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Окса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иева Юлия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ванова Ольг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идия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ренко Надежд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чагин Игорь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хабова Надежда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хабова Надежда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ец Наталья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чук Ири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миец Наталья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льчук Ири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шегородцева Ан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хина Ольг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ванова Ольг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е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Наталья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Гали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вская Ма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ова Татья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юдмила Борис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кина Лидия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body">
    <w:name w:val="ebody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pacing w:val="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тиль"/>
    <w:qFormat/>
    <w:pPr>
      <w:widowControl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5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2:13:00Z</dcterms:created>
  <dc:creator>user1</dc:creator>
  <dc:description/>
  <cp:keywords/>
  <dc:language>en-US</dc:language>
  <cp:lastModifiedBy>Софа</cp:lastModifiedBy>
  <cp:lastPrinted>2020-09-07T12:35:00Z</cp:lastPrinted>
  <dcterms:modified xsi:type="dcterms:W3CDTF">2020-09-09T13:02:00Z</dcterms:modified>
  <cp:revision>29</cp:revision>
  <dc:subject/>
  <dc:title>ОТДЕЛ ОБРАЗОВАНИЯ</dc:title>
</cp:coreProperties>
</file>