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7"/>
        <w:gridCol w:w="4575"/>
      </w:tblGrid>
      <w:tr>
        <w:trPr/>
        <w:tc>
          <w:tcPr>
            <w:tcW w:w="5017" w:type="dxa"/>
            <w:tcBorders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4575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1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исьму управления образования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молодёжной политики администрации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ргиевского городского округа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вропольского края </w:t>
            </w:r>
          </w:p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от 27.08.2020 № 1837</w:t>
            </w:r>
          </w:p>
        </w:tc>
      </w:tr>
    </w:tbl>
    <w:p>
      <w:pPr>
        <w:pStyle w:val="Normal"/>
        <w:spacing w:lineRule="exact" w:line="240"/>
        <w:ind w:firstLine="9639"/>
        <w:jc w:val="both"/>
        <w:rPr/>
      </w:pPr>
      <w:r>
        <w:rPr/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96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ежурных в аудиториях и вне аудиторий при проведении школьного этапа всероссийской олимпиады школьников 2020/21 учебного год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u w:val="single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МКОУ СОШ №19 пос. Нижнезоль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общеобразовательной организаци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20"/>
        <w:gridCol w:w="850"/>
        <w:gridCol w:w="4678"/>
        <w:gridCol w:w="1382"/>
      </w:tblGrid>
      <w:tr>
        <w:trPr>
          <w:trHeight w:val="11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м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О (полностью)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аудитории/Кол - во участников</w:t>
            </w:r>
          </w:p>
        </w:tc>
      </w:tr>
      <w:tr>
        <w:trPr>
          <w:trHeight w:val="41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олова Светлана Пет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елева Надежда Анато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ьков Александр Василье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ельченко Владимир Филипп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ппова Евгения Анато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рбакова Елена Серг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ик Любовь Аркад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шакова Ирина Вячеслав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монова Ольга Семе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очка Александр Александр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лубенко Елена Петровн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фарь Татьяна Ю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оян Ольга Марк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лдояниди Виктория Васи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йцев Роман Владимир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шенко Марина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олова Светлана Пет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елева Надежда Анато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ьков Александр Василье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ельченко Владимир Филипп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ппова Евгения Анато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рбакова Елена Серг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ик Любовь Аркад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шакова Ирина Вячеслав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монова Ольга Семе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очка Александр Александр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лубенко Елена Петровн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фарь Татьяна Ю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оян Ольга Марк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лдояниди Виктория Васи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йцев Роман Владимир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шенко Марина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  язык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ьков Александр Василье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ельченко Владимир Филипп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ппова Евгения Анато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рбакова Елена Серг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ик Любовь Аркад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шакова Ирина Вячеслав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монова Ольга Семе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очка Александр Александр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лубенко Елена Петровн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фарь Татьяна Ю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оян Ольга Марк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лдояниди Виктория Васи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олова Светлана Пет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елева Надежда Анато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мецкий   язык (если изучается)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анцузский   язык (если изучается)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анский  язык (если изучается)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а и ИКТ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ьков Александр Василье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ельченко Владимир Филипп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ппова Евгения Анато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рбакова Елена Серг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ик Любовь Аркад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шакова Ирина Вячеслав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монова Ольга Семе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очка Александр Александр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лубенко Елена Петровн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фарь Татьяна Ю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оян Ольга Марк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лдояниди Виктория Васи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олова Светлана Пет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елева Надежда Анато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ьков Александр Василье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ельченко Владимир Филипп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ппова Евгения Анато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рбакова Елена Серг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ик Любовь Аркад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шакова Ирина Вячеслав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монова Ольга Семе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очка Александр Александр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лубенко Елена Петровн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фарь Татьяна Ю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оян Ольга Марк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лдояниди Виктория Васи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олова Светлана Пет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елева Надежда Анато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ьков Александр Василье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ельченко Владимир Филипп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ппова Евгения Анато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рбакова Елена Серг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ик Любовь Аркад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шакова Ирина Вячеслав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монова Ольга Семе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очка Александр Александр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лубенко Елена Петровн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фарь Татьяна Ю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оян Ольга Марк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лдояниди Виктория Васи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олова Светлана Пет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елева Надежда Анато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ьков Александр Василье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ельченко Владимир Филипп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ппова Евгения Анато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рбакова Елена Серг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ик Любовь Аркад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шакова Ирина Вячеслав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монова Ольга Семе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очка Александр Александр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лубенко Елена Петровн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фарь Татьяна Ю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оян Ольга Марк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лдояниди Виктория Васи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олова Светлана Пет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елева Надежда Анато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я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ьков Александр Василье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ельченко Владимир Филипп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ппова Евгения Анато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рбакова Елена Серг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ик Любовь Аркад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шакова Ирина Вячеслав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монова Ольга Семе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очка Александр Александр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лубенко Елена Петровн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фарь Татьяна Ю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оян Ольга Марк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лдояниди Виктория Васи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олова Светлана Пет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елева Надежда Анато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ьков Александр Василье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ельченко Владимир Филипп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ппова Евгения Анато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рбакова Елена Серг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ик Любовь Аркад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шакова Ирина Вячеслав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монова Ольга Семе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очка Александр Александр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лубенко Елена Петровн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фарь Татьяна Ю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оян Ольга Марк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лдояниди Виктория Васи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олова Светлана Пет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елева Надежда Анато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строномия 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ьков Александр Василье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ельченко Владимир Филипп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ппова Евгения Анато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рбакова Елена Серг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ик Любовь Аркад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шакова Ирина Вячеслав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монова Ольга Семе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очка Александр Александр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лубенко Елена Петровн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фарь Татьяна Ю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оян Ольга Марк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лдояниди Виктория Васи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олова Светлана Пет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елева Надежда Анато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ьков Александр Василье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ельченко Владимир Филипп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ппова Евгения Анато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рбакова Елена Серг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ик Любовь Аркад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шакова Ирина Вячеслав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монова Ольга Семе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очка Александр Александр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лубенко Елена Петровн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фарь Татьяна Ю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оян Ольга Марк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лдояниди Виктория Васи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олова Светлана Пет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елева Надежда Анато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ьков Александр Василье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ельченко Владимир Филипп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ппова Евгения Анато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рбакова Елена Серг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ик Любовь Аркад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шакова Ирина Вячеслав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монова Ольга Семе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очка Александр Александр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лубенко Елена Петровн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фарь Татьяна Ю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оян Ольга Марк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лдояниди Виктория Васи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олова Светлана Пет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елева Надежда Анато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ьков Александр Василье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ельченко Владимир Филипп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ппова Евгения Анато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рбакова Елена Серг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ик Любовь Аркад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шакова Ирина Вячеслав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монова Ольга Семе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очка Александр Александр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лубенко Елена Петровн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фарь Татьяна Ю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оян Ольга Марк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лдояниди Виктория Васи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олова Светлана Пет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елева Надежда Анато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ьков Александр Василье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ельченко Владимир Филипп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ппова Евгения Анато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рбакова Елена Серг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ик Любовь Аркад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шакова Ирина Вячеслав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монова Ольга Семе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очка Александр Александр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лубенко Елена Петровн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фарь Татьяна Ю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оян Ольга Марк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лдояниди Виктория Васи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олова Светлана Пет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елева Надежда Анато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ьков Александр Василье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ельченко Владимир Филипп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ппова Евгения Анато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рбакова Елена Серг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ик Любовь Аркад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шакова Ирина Вячеслав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монова Ольга Семе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очка Александр Александр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лубенко Елена Петровн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фарь Татьяна Ю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оян Ольга Марк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лдояниди Виктория Васи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олова Светлана Пет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елева Надежда Анато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усство  (художественная мировая культура)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ьков Александр Василье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ельченко Владимир Филипп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ппова Евгения Анато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рбакова Елена Серг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ик Любовь Аркад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шакова Ирина Вячеслав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монова Ольга Семе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очка Александр Александр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лубенко Елена Петровн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фарь Татьяна Ю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оян Ольга Марк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лдояниди Виктория Васи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олова Светлана Пет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елева Надежда Анато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ьков Александр Василье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ельченко Владимир Филипп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ппова Евгения Анато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рбакова Елена Серг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ик Любовь Аркад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шакова Ирина Вячеслав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монова Ольга Семе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очка Александр Александр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лубенко Елена Петровн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фарь Татьяна Ю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оян Ольга Марк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лдояниди Виктория Васи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олова Светлана Пет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елева Надежда Анато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ология 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ьков Александр Василье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ельченко Владимир Филипп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ппова Евгения Анато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рбакова Елена Серг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ик Любовь Аркад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шакова Ирина Вячеслав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монова Ольга Семе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очка Александр Александр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лубенко Елена Петровн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фарь Татьяна Ю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оян Ольга Марк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лдояниди Виктория Васи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олова Светлана Пет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елева Надежда Анато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безопасности жизнедеятельности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ьков Александр Василье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ельченко Владимир Филипп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ппова Евгения Анато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рбакова Елена Серг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ик Любовь Аркад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шакова Ирина Вячеслав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монова Ольга Семе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очка Александр Александр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лубенко Елена Петровн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фарь Татьяна Ю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оян Ольга Марк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лдояниди Виктория Васи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олова Светлана Пет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елева Надежда Анато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ректор                                                                  О.М.Атоя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5">
    <w:name w:val="Заголовок 5 Знак"/>
    <w:qFormat/>
    <w:rPr>
      <w:rFonts w:eastAsia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Ebody">
    <w:name w:val="ebody"/>
    <w:basedOn w:val="Style12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10">
    <w:name w:val="s_10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color w:val="106BBE"/>
    </w:rPr>
  </w:style>
  <w:style w:type="character" w:styleId="Appleconvertedspace">
    <w:name w:val="apple-converted-space"/>
    <w:basedOn w:val="Style12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character" w:styleId="Style15">
    <w:name w:val="Основной текст Знак"/>
    <w:qFormat/>
    <w:rPr>
      <w:spacing w:val="4"/>
      <w:shd w:fill="FFFFFF" w:val="clear"/>
    </w:rPr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2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3">
    <w:name w:val="Ниж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0" w:after="240"/>
      <w:jc w:val="right"/>
    </w:pPr>
    <w:rPr>
      <w:rFonts w:ascii="Calibri" w:hAnsi="Calibri" w:eastAsia="Calibri" w:cs="Calibri"/>
      <w:spacing w:val="4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111">
    <w:name w:val="Знак1 Знак Знак Знак Знак Знак Знак Знак Знак1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Стиль"/>
    <w:qFormat/>
    <w:pPr>
      <w:widowControl/>
      <w:bidi w:val="0"/>
      <w:ind w:firstLine="72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5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firstLine="326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324"/>
    </w:pPr>
    <w:rPr/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atLeast" w:line="0"/>
      <w:ind w:hanging="400"/>
    </w:pPr>
    <w:rPr>
      <w:color w:val="000000"/>
      <w:spacing w:val="9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paragraph" w:styleId="Style25">
    <w:name w:val="Информация об изменениях"/>
    <w:basedOn w:val="Normal"/>
    <w:next w:val="Normal"/>
    <w:qFormat/>
    <w:pPr>
      <w:autoSpaceDE w:val="false"/>
      <w:spacing w:before="180" w:after="0"/>
      <w:ind w:left="360" w:right="360" w:hanging="0"/>
      <w:jc w:val="both"/>
    </w:pPr>
    <w:rPr>
      <w:rFonts w:ascii="Arial" w:hAnsi="Arial" w:eastAsia="Calibri" w:cs="Arial"/>
      <w:color w:val="353842"/>
      <w:sz w:val="18"/>
      <w:szCs w:val="18"/>
      <w:shd w:fill="EAEFED" w:val="clear"/>
    </w:rPr>
  </w:style>
  <w:style w:type="paragraph" w:styleId="Style26">
    <w:name w:val="Подзаголовок для информации об изменениях"/>
    <w:basedOn w:val="Normal"/>
    <w:next w:val="Normal"/>
    <w:qFormat/>
    <w:pPr>
      <w:autoSpaceDE w:val="false"/>
      <w:ind w:firstLine="720"/>
      <w:jc w:val="both"/>
    </w:pPr>
    <w:rPr>
      <w:rFonts w:ascii="Arial" w:hAnsi="Arial" w:eastAsia="Calibri" w:cs="Arial"/>
      <w:b/>
      <w:bCs/>
      <w:color w:val="35384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9T12:13:00Z</dcterms:created>
  <dc:creator>user1</dc:creator>
  <dc:description/>
  <cp:keywords/>
  <dc:language>en-US</dc:language>
  <cp:lastModifiedBy>Софа</cp:lastModifiedBy>
  <cp:lastPrinted>2020-09-09T16:10:00Z</cp:lastPrinted>
  <dcterms:modified xsi:type="dcterms:W3CDTF">2020-09-09T13:10:00Z</dcterms:modified>
  <cp:revision>26</cp:revision>
  <dc:subject/>
  <dc:title>ОТДЕЛ ОБРАЗОВАНИЯ</dc:title>
</cp:coreProperties>
</file>