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риложение 10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т 27.08.2020 № 1837</w:t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членов жюри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u w:val="single"/>
        </w:rPr>
        <w:t>МБОУ СОШ №12 станицы Незлоб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846"/>
        <w:gridCol w:w="3379"/>
        <w:gridCol w:w="259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 (полностью) члена жюр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вая Ольг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скина Елен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левая Ольг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кузарова Мар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И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И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И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И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това И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артиросян Гаянэ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szCs w:val="24"/>
              </w:rPr>
              <w:t>Мартиросян Гаянэ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ёва Светлана Геннад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Екатерина Никола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Екатерина Никола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Екатерина Никола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Екатерина Никола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Екатерина Никола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Екатерина Никола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дина Екатерина Никола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ранцуз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Олес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джанян Анастасия Кам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английского язык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Пол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а Ан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Пол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а Ан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Пол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а Ан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Пол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а Ан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Пол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а Ан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Пол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а Ан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енко Поли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тратенко Марина Вале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а Ан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бенко Валентина Валенти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хим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ьникова Татьяна Бори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етова Зинаида Георги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ова Наталья Юрь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,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ая Надежда Ив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ина Екатерин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иросян Гаянэ Алексан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 и литера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цкая Ирина Арту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ышева Ольга Владими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географ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Джульетта Апрес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математи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ченко Ирина Серге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хина Ксения Игор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бовская Юлия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стории и обществозна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трин Николай Викто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аян Анна Льв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ин Леонид Яковл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ин Леонид Яковл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ин Леонид Яковл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ин Леонид Яковл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ин Леонид Яковл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ин Леонид Яковл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липенко Елена Пет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Ирина Олег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адин Леонид Яковле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технологи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ик Анжела Николае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кунов Станислав Александрович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ческой культуры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ворцова Инна Александровна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ОБЖ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cp:keywords/>
  <dc:language>en-US</dc:language>
  <cp:lastModifiedBy>Софа</cp:lastModifiedBy>
  <cp:lastPrinted>2020-09-04T12:34:00Z</cp:lastPrinted>
  <dcterms:modified xsi:type="dcterms:W3CDTF">2020-09-09T12:44:00Z</dcterms:modified>
  <cp:revision>53</cp:revision>
  <dc:subject/>
  <dc:title>ОТДЕЛ ОБРАЗОВАНИЯ</dc:title>
</cp:coreProperties>
</file>