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96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исьму управления образования </w:t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олодёжной политики администрации </w:t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от 27.08.2020 № 1837</w:t>
      </w:r>
    </w:p>
    <w:p>
      <w:pPr>
        <w:pStyle w:val="Normal"/>
        <w:spacing w:lineRule="exact" w:line="240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___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ежурных в аудиториях и вне аудиторий при проведении школьного этапа всероссийской олимпиады школьников  в 2020/21  учебном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МБОУ СОШ № 24 им. И.И. Вехова ст. Александрийск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850"/>
        <w:gridCol w:w="4678"/>
        <w:gridCol w:w="1382"/>
      </w:tblGrid>
      <w:tr>
        <w:trPr>
          <w:trHeight w:val="11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 (полностью)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аудитории/Кол - во участников</w:t>
            </w:r>
          </w:p>
        </w:tc>
      </w:tr>
      <w:tr>
        <w:trPr>
          <w:trHeight w:val="4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ышникова Евгения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пова Лариса Александ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говая Ан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ленюк 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онова Таисия Пав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гиев Руслан Велиюлла ол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онова Татьян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ловая Еле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пенко Крист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бзева Ма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диева Зухра Нуфтал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езовская Елен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ков Александр Владими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ова Юлия Пав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пина Наталья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йворонская Елен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ндиева Татья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унова Валент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енская Анна Ген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мудова Диана Аттабег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ва Светлана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ерченко Максим Васил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аева надежда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ин Анатолий Михайл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а Юлия Пав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на Юлия Ген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зева Ма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Наталья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Оксана Ген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икова Ольг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ченко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ильцева Але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уйлова Татьяна Александ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зин Александр Серге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ндиева Татья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унова Валент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 язык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а Юлия Пав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ва Сетлана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ерченко Максим Васил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нова Татьян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а наталь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ильцева Але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Наталья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енко Юрий Леонид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Оксана Ген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икова Ольг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Раис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уйлова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на Юлия Ген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рик Максим  Григо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ндиева Татья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унова Валент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хмудова Диана Аттабег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а Наталь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нова Татьян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ловая Еле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ина Наталья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матина Надежд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воронская Елен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зева Ма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диева Зухра Нуфтал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а Юлия Пав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Александр Владими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ин Анатолий Михайл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юк 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вая Ан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ндиева Татья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унова Валент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одаева надежда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мова Наталь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онова Татьян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ловая Еле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пина Наталья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пенко Критс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йворонская Елен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бзева Ма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диева Зухра Нуфтал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езовская Елен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ков Александр Владими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пин Анатолий Михайл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ленюк 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говая Ан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ндиева Татья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унова Валент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ова Юлия Пав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нова Сетлана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ерченко Максим Васил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онова Татьян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мова Наталь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одаева Надежда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карева Наталья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енко Юрий Леонид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ова Оксана Ген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икова Ольг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гильцева Але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уйлова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дина Юлия Ген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трик Максим  Григо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ндиева Татья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унова Валент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гильцева Але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ченко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ова Юлия Пав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трик Максим Григо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одаева Надежда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дина Юлия Ген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ова Оксана Ген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онова Таисия Пав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говая  Ан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ленюк 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икова Ольг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езовская Елен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гозин Александр Серге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ова Юлия Пав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ндиева Татья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унова Валент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нова Светлана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верченко Максим Васил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пенко Крист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пин Анатолий Михайл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ова Юлия Пав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дина Юлия Ген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бзева Ма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карева Наталья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ова Оксана Геннадб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икова Ольг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ченко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анова Раис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нуйлова Татьяна Александ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гозин Александр Серге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ндиева Татья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унова Валент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а Юлия Пав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ва Сетлана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ерченко Максим Васил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нова Татьян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а Наталь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аева Надежда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Наталья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енко Юрий Леонид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Оксана Ген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икова Ольг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ильцева Але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уйлова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на Юлия Ген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рик Максим  Григо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ндиева Татья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унова Валент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ова Юлия Пав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нова Сетлана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ерченко Максим Васил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онова Татьян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мова Наталь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онова Татьян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карева Наталья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енко Юрий Леонид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ова Оксана Ген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икова Ольг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анова Раис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уйлова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дина Юлия Ген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трик Максим  Григо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ндиева Татья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унова Валент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ва Светлана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ерченко Макситм Васил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 Крист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ин Анатолий Михайл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а Юлия Пав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на Юлия Ген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зева Ма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Наталья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Оксана Геннадб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икова Ольг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ченко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Раис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уйлова Татьяна Александ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зин Александр Серге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ндиева Татья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унова Валент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ова Юлия Пав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нова Сетлана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ерченко Максим Васил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онова Татьян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ловая Еле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мова Наталь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карева Наталья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енко Юрий Леонид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ова Оксана Ген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икова Ольг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хмудова Диана Аттабег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уйлова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дина Юлия Ген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трик Максим  Григо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ндиева Татья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унова Валент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нова Светлана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верченко Максим Васил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пенко Крист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пин Анатолий Михайл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ова Юлия Пав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дина Юлия Ген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бзева Ма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карева Наталья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ерова Оксана Ген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икова Ольг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ченко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хмудова Диана Аттабег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нуйлова Татьяна Александ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гозин Александр Серге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ндиева Татья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унова Валент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ва Светлана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ерченко Макситм Васил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 Крист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ин Анатолий Михайл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а Юлия Пав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на Юлия Ген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зева Ма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Наталья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Оксана Ген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икова Ольг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ченко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гильцева Але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уйлова Татьяна Александ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гозин Александр Серге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ндиева Татья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унова Валент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езовская Елен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мова Наталь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онова Татьян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ловая Еле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пина Наталья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пенко Крист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йворонская Елен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бзева Ма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диева Зухра Нуфтал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ова Юлия Пав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ков Александр Владими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пин Анатолий Михайл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ленюк 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говая Ан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ндиева Татья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унова Валент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 (художественная мировая культура)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а Юлия Пав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ва Сетлана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ерченко Максим Васил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нова Татьян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ловая Еле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а Наталь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арева Наталья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енко Юрий Леонид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ова Оксана Ген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икова Ольг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аева Надежда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уйлова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ина Юлия Ген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трик Максим  Григо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ндиева Татья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унова Валент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ловая Еле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мова Наталь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онова Татьян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ловая Еле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пина Наталья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пенко Крист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йворонская Елен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бзева Ма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диева Зухра Нуфтал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одаева Надежда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ков Александр Владими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пин Анатолий Михайл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ленюк 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говая Ан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ндиева Татья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унова Валент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гильцева Але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ченко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ова Юлия Пав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трик Максим Григо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нова Светлана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дина Юлия Ген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ова Оксана Ген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онова Таисия Пав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говая  Ан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ленюк 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икова Ольг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елезовская Елен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гозин Александр Серге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ова Юлия Пав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ндиева Татья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унова Валент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дина Юлия Ген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мова Наталь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онова Татьян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ловая Еле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пина Наталья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тапенко Крист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йворонская Елен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бзева Ма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диева Зухра Нуфтал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хмудова Диана Аттабег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ков Александр Владими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пин Анатолий Михайл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ленюк 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говая Ан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ндиева Татья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унова Валент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body">
    <w:name w:val="ebody"/>
    <w:basedOn w:val="Style12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10">
    <w:name w:val="s_10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pacing w:val="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  <w:jc w:val="right"/>
    </w:pPr>
    <w:rPr>
      <w:rFonts w:ascii="Calibri" w:hAnsi="Calibri" w:eastAsia="Calibri" w:cs="Calibri"/>
      <w:spacing w:val="4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11">
    <w:name w:val="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тиль"/>
    <w:qFormat/>
    <w:pPr>
      <w:widowControl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326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  <w:ind w:hanging="400"/>
    </w:pPr>
    <w:rPr>
      <w:color w:val="000000"/>
      <w:spacing w:val="9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5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eastAsia="Calibri" w:cs="Arial"/>
      <w:color w:val="353842"/>
      <w:sz w:val="18"/>
      <w:szCs w:val="18"/>
      <w:shd w:fill="EAEFED" w:val="clear"/>
    </w:rPr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eastAsia="Calibri" w:cs="Arial"/>
      <w:b/>
      <w:bCs/>
      <w:color w:val="35384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2:13:00Z</dcterms:created>
  <dc:creator>user1</dc:creator>
  <dc:description/>
  <cp:keywords/>
  <dc:language>en-US</dc:language>
  <cp:lastModifiedBy>Софа</cp:lastModifiedBy>
  <cp:lastPrinted>2020-09-07T12:39:00Z</cp:lastPrinted>
  <dcterms:modified xsi:type="dcterms:W3CDTF">2020-09-09T13:02:00Z</dcterms:modified>
  <cp:revision>37</cp:revision>
  <dc:subject/>
  <dc:title>ОТДЕЛ ОБРАЗОВАНИЯ</dc:title>
</cp:coreProperties>
</file>