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1879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92615</wp:posOffset>
                </wp:positionH>
                <wp:positionV relativeFrom="paragraph">
                  <wp:posOffset>-519430</wp:posOffset>
                </wp:positionV>
                <wp:extent cx="647700" cy="4114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411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47.45pt;margin-top:-40.9pt;width:50.95pt;height:32.35pt;mso-wrap-style:none;v-text-anchor:middle">
                <v:fill o:detectmouseclick="t" type="solid" color2="black"/>
                <v:stroke color="white" weight="9360" joinstyle="miter" endcap="flat"/>
                <w10:wrap type="none"/>
              </v:roundrect>
            </w:pict>
          </mc:Fallback>
        </mc:AlternateContent>
      </w:r>
      <w:r>
        <w:rPr>
          <w:sz w:val="28"/>
          <w:szCs w:val="28"/>
        </w:rPr>
        <w:t>Приложение 19</w:t>
      </w:r>
    </w:p>
    <w:p>
      <w:pPr>
        <w:pStyle w:val="Normal"/>
        <w:spacing w:lineRule="exact" w:line="240"/>
        <w:ind w:left="11879" w:hanging="0"/>
        <w:rPr>
          <w:sz w:val="28"/>
          <w:szCs w:val="28"/>
        </w:rPr>
      </w:pPr>
      <w:r>
        <w:rPr>
          <w:sz w:val="28"/>
          <w:szCs w:val="28"/>
        </w:rPr>
        <w:t xml:space="preserve">к приказу министерства </w:t>
      </w:r>
    </w:p>
    <w:p>
      <w:pPr>
        <w:pStyle w:val="Normal"/>
        <w:spacing w:lineRule="exact" w:line="240"/>
        <w:ind w:left="11879" w:hanging="0"/>
        <w:rPr/>
      </w:pPr>
      <w:r>
        <w:rPr>
          <w:sz w:val="28"/>
          <w:szCs w:val="28"/>
        </w:rPr>
        <w:t>образования</w:t>
      </w:r>
    </w:p>
    <w:p>
      <w:pPr>
        <w:pStyle w:val="Normal"/>
        <w:spacing w:lineRule="exact" w:line="240"/>
        <w:ind w:left="11879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ind w:left="11879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от 24.12.2019 г. № 1845-пр</w:t>
      </w:r>
    </w:p>
    <w:p>
      <w:pPr>
        <w:pStyle w:val="Normal"/>
        <w:spacing w:lineRule="exact" w:line="240"/>
        <w:ind w:left="11880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писок участников регионального этап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сероссийской олимпиады школьников 2019/20 учебного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едмету «Физи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9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4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38"/>
        <w:gridCol w:w="2550"/>
        <w:gridCol w:w="5104"/>
        <w:gridCol w:w="1078"/>
        <w:gridCol w:w="1933"/>
      </w:tblGrid>
      <w:tr>
        <w:trPr>
          <w:tblHeader w:val="true"/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№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район/городской округ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организация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тог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муниципального этапа</w:t>
            </w:r>
          </w:p>
        </w:tc>
      </w:tr>
      <w:tr>
        <w:trPr>
          <w:trHeight w:val="6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Евглевский Руслан Джабраилович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денновский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ОУ Гимназия № 7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6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опачёв Артём Антонович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ГКОУ «СПКУ»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6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сенко Анастасия Алексеевна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денновский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У СОШ № 1 г. Буденновск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6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Юриков Никита Иванович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Гимназия № 30 г. Ставрополя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6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делякина Валерия Максимовна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денновский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У СОШ № 6 г. Буденновск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6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рташов Сурен Владиславович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обильненский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БОУ "СОШ№16"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6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ган Анна Алексеевна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лицей № 14 города Ставрополя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6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евякова Ксения Викторовна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лицей № 15 города Ставрополя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trHeight w:val="6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еседин Егор Юрьевич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лицей № 35 города Ставрополя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6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арабашева Анастасия Дмитриевна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Лицей № 16 города Ставрополя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6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ясоедов Александр Викторович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Гимназия № 30 г. Ставрополя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6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иконоров Валерий Игоревич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Гимназия № 4 г. Пятигорск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6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нонов Василий Олегович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Лицей № 1 г. Невинномысск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6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ракулин Александр Сергеевич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гимназия № 3 г. Ставрополя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6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елезняков Никита Максимович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Железноводск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ООШ № 1 г. Железноводск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6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Ерогова Елена Дмитриевна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20 города Ставрополя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6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узьменко Анна Сергеевна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БОУ гимназия № 9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6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аакян Руслан Артурович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лицей № 6 г. Ессентуки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6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афаралиев Алан Дамирович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лицей № 8 города Ставрополя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6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Храцева Алина Анатольевна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денновский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У СОШ № 6 г. Буденновск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6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шенцев Данил Николаевич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оветский 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У "СОШ № 8 с. Горькая Балка"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6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нкин Артем Дмитриевич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обильненский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БОУ "СОШ № 7"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6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етьяков Павел Анатольевич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паковский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4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6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госьянц Полина Олеговна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Гимназия № 10 ЛИК г. Невинномысск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6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пкин Илья Романович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Гимназия № 10 ЛИК г. Невинномысск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6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ловьёв Александр Валентинович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паковский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БОУ "СОШ № 30"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6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упров Илья Михайлович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инераловодский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20 г. Минеральные Воды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6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ашта Никита Дмитриевич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13 города Ставрополя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6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речко Артем Витальевич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Арзгирский 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6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мынина Алина Алексеевна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Железноводск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лицей казачества  им. А. Ф. Дьяков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6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емодуров Артем Александрович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лександровский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6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урок Даниель Ярославович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14 г. Невинномысск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6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улешов Олег Иванович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денновский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У СОШ №1 г. Буденновск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6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алый Максим Евгеньевич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18 г. Невинномысск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6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схаков Иван Ахмедович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кумский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КОУ СОШ № 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6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ганезян Ева Руслановна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тровский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гимназия №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6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оннов Артемий Юрьевич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гимназия № 2 г. Георгиевск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6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рожко Дмитрий Евгеньевич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инераловодский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гимназия №103 г. Минеральные Воды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6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зенко Иван Дмитриевич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Железноводск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ООШ № 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6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ебедев Александр Дмитриевич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ировский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10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4041"/>
        <w:gridCol w:w="2530"/>
        <w:gridCol w:w="5237"/>
        <w:gridCol w:w="1029"/>
        <w:gridCol w:w="1933"/>
      </w:tblGrid>
      <w:tr>
        <w:trPr>
          <w:tblHeader w:val="true"/>
          <w:trHeight w:val="62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№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район/городской округ</w:t>
            </w:r>
          </w:p>
        </w:tc>
        <w:tc>
          <w:tcPr>
            <w:tcW w:w="5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организация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тог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муниципального этапа</w:t>
            </w:r>
          </w:p>
        </w:tc>
      </w:tr>
      <w:tr>
        <w:trPr>
          <w:trHeight w:val="567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харева Екатерина Николаевна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фтекумский</w:t>
            </w:r>
          </w:p>
        </w:tc>
        <w:tc>
          <w:tcPr>
            <w:tcW w:w="5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567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льников Кирилл Анатольевич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фтекумский</w:t>
            </w:r>
          </w:p>
        </w:tc>
        <w:tc>
          <w:tcPr>
            <w:tcW w:w="5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567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ишин Илья Васильевич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новский</w:t>
            </w:r>
          </w:p>
        </w:tc>
        <w:tc>
          <w:tcPr>
            <w:tcW w:w="5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гимназия № 7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567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атяшин Артем Александрович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дарненский</w:t>
            </w:r>
          </w:p>
        </w:tc>
        <w:tc>
          <w:tcPr>
            <w:tcW w:w="5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"СОШ № 1"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67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замидинов Малик Фазильевич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пновский</w:t>
            </w:r>
          </w:p>
        </w:tc>
        <w:tc>
          <w:tcPr>
            <w:tcW w:w="5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2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67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мацкий Даниил Николаевич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5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10 ЛИК г. Невинномысска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567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арова Алена Анатольевна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5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6 г. Ессентуки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567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баршинов Никита Андреевич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александровский</w:t>
            </w:r>
          </w:p>
        </w:tc>
        <w:tc>
          <w:tcPr>
            <w:tcW w:w="5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567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маненко Дарья Сергеевна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37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567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льцев Дмитрий Алексеевич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сногвардейский</w:t>
            </w:r>
          </w:p>
        </w:tc>
        <w:tc>
          <w:tcPr>
            <w:tcW w:w="5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4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567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стунов Даниил Викторович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новский</w:t>
            </w:r>
          </w:p>
        </w:tc>
        <w:tc>
          <w:tcPr>
            <w:tcW w:w="5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гимназия № 7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567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ербакова Анжела Александровна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новский</w:t>
            </w:r>
          </w:p>
        </w:tc>
        <w:tc>
          <w:tcPr>
            <w:tcW w:w="5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4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567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вриченко Екатерина Олеговна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6 города Ставрополя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567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фронов Дмитрий Иванович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чевский</w:t>
            </w:r>
          </w:p>
        </w:tc>
        <w:tc>
          <w:tcPr>
            <w:tcW w:w="5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3 с Кугульта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567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-Вартанова Анна Владиславовна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лицей № 8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67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дошенко Никита Андреевич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бильненский</w:t>
            </w:r>
          </w:p>
        </w:tc>
        <w:tc>
          <w:tcPr>
            <w:tcW w:w="5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СОШ № 1"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567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сюк Егор Юрьевич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7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567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кеев Дмитрий Игоревич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обильненский</w:t>
            </w:r>
          </w:p>
        </w:tc>
        <w:tc>
          <w:tcPr>
            <w:tcW w:w="5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БОУ "СОШ №17"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567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айрамкулов Сапарбий Ансарович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Кисловодск</w:t>
            </w:r>
          </w:p>
        </w:tc>
        <w:tc>
          <w:tcPr>
            <w:tcW w:w="5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"СОШ № 2"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567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обин Дмитрий Романович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тровский</w:t>
            </w:r>
          </w:p>
        </w:tc>
        <w:tc>
          <w:tcPr>
            <w:tcW w:w="5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КОУ СОШ № 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567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орохов Данил Андреевич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уркменский</w:t>
            </w:r>
          </w:p>
        </w:tc>
        <w:tc>
          <w:tcPr>
            <w:tcW w:w="5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567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ндреев Максим Александрович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гимназия № 3 г. Ставрополя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67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зюба Даниил Михайлович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панасенковский</w:t>
            </w:r>
          </w:p>
        </w:tc>
        <w:tc>
          <w:tcPr>
            <w:tcW w:w="5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 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567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рагезов Савелий Юрьевич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гимназия № 2 г. Георгиевска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567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рпенко Самуил Игоревич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567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евусь Максимилиан Валерьевич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лицей № 14 города Ставрополя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567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ульгина Анастасия Михайловна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чубеевский</w:t>
            </w:r>
          </w:p>
        </w:tc>
        <w:tc>
          <w:tcPr>
            <w:tcW w:w="5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КОУ СОШ № 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567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урыгин Виктор Алексеевич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Железноводск</w:t>
            </w:r>
          </w:p>
        </w:tc>
        <w:tc>
          <w:tcPr>
            <w:tcW w:w="5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лицей казачества им. А. Ф. Дьякова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567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ириченко Дарья Дмитриевна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гимназия № 25 г. Ставрополя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567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ехов Николай Александрович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Гимназия № 4 г. Пятигорска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567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пов Андрей Михайлович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БОУ лицей № 8 города  Ставрополя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567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Халимендик Яна Денисовна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уркменский</w:t>
            </w:r>
          </w:p>
        </w:tc>
        <w:tc>
          <w:tcPr>
            <w:tcW w:w="5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13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56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асюк Егор Юрьевич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 7 г. Ставропол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Призер</w:t>
            </w:r>
          </w:p>
          <w:p>
            <w:pPr>
              <w:pStyle w:val="Normal"/>
              <w:jc w:val="center"/>
              <w:rPr/>
            </w:pPr>
            <w:r>
              <w:rPr/>
              <w:t>2018/1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 </w:t>
      </w:r>
      <w:r>
        <w:rPr>
          <w:bCs/>
          <w:color w:val="000000"/>
        </w:rPr>
        <w:t>* Призер регионального этапа всероссийской олимпиады школьников 2018/19 учебного года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4163"/>
        <w:gridCol w:w="2610"/>
        <w:gridCol w:w="5000"/>
        <w:gridCol w:w="1067"/>
        <w:gridCol w:w="1933"/>
      </w:tblGrid>
      <w:tr>
        <w:trPr>
          <w:trHeight w:val="62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 xml:space="preserve">№ 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район/городской округ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организация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тоги муниципального этапа 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деев Иван Вячеславович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енновский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Гимназия №  7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фанасьев Артем Алексеевич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2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иков Андрей Дмитриевич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бильненский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"СОШ № 11"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егов Леонид Александрович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ГКОУ «СПКУ»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стаков Никита Романович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 1 г. Невинномысска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ковенко Илья Владимирович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овский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иничев Максим Александрович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5 г. Пятигорска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рошенко Екатерина Евгеньевна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овский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Гимназия № 1 г. Новопавловска"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рзоян Мери Артемовна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аковский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СОШ №  30" г. Михайловска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довочкин Валерий Петрович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енновский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Лицей № 8 г. Буденновска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ымова Алена Сергеевна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Железноводск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казачества им. А. Ф. Дьякова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митриев Иван Владимирович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Железноводск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10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гова Ольга Андреевна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новский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йваль Леонид Валерьевич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Кисловодск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1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люк Мария Александровна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денновский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 3 с. Прасковея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сьяненко Данил Романович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Кисловодск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Лицей № 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уленин Александр Евгеньевич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лагодарненский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ОУ "СОШ №  12"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ыродова Екатерина Сергеевна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уновский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4 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ущин Александр Евгеньевич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уновский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КОУ СОШ № 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зарук Станислав Андреевич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45 г. Ставрополя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орбунов Никита Вадимович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лександровский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ломенко Александр Витальевич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 4 г. Ессентуки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трушов Егор Алексеевич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едгорный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 9 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донов Семен Игоревич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Железноводск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лицей казачества  им. А. Ф. Дьякова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олотарев Владимир Григорьевич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 12 г. Невинномысска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еменов Михаил Дмитриевич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1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анов Артём Владимирович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лицей №  6 г. Ессентуки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ерюта Андрей Витальевич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обильненский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БОУ "СОШ № 1"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рыгин Кирилл Сергеевич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денновский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ОУ "Гимназия № 9 г. Буденновска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Хобов Артем Павлович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ГКОУ «СПКУ»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арькавый Матвей Сергеевич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обильненский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"СОШ № 16"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ильдюшев Никита Константинович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Лицей №  1 г. Невинномысска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рещенко Дмитрий Алексеевич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Лицей № 6 г. Невинномысска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обров Игорь Валерьевич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 23 с. Новозаведенного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асильченко Артем Алексеевич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гимназия № 9 г. Невинномысска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рещак Дарья Игоревн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тровский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лицей № 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ементиенко Виктория Александровна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8  г. Невинномысска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Еремина Анастасия Алексеевна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евокумский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2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авченко Даниил Максимович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Лермонтов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рехода Даниил Михайлович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лицей № 15 г. Ставрополя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567" w:right="567" w:gutter="0" w:header="709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4:31:00Z</dcterms:created>
  <dc:creator>lubenko_ni</dc:creator>
  <dc:description/>
  <cp:keywords/>
  <dc:language>en-US</dc:language>
  <cp:lastModifiedBy>Любенко Наталья Ивановна</cp:lastModifiedBy>
  <cp:lastPrinted>2018-01-10T11:25:00Z</cp:lastPrinted>
  <dcterms:modified xsi:type="dcterms:W3CDTF">2019-12-28T06:46:00Z</dcterms:modified>
  <cp:revision>22</cp:revision>
  <dc:subject/>
  <dc:title/>
</cp:coreProperties>
</file>