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7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Рус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5"/>
        <w:gridCol w:w="2500"/>
        <w:gridCol w:w="5249"/>
        <w:gridCol w:w="1078"/>
        <w:gridCol w:w="1933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повало Мария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исова Вера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шай Илья Владими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 Ставрополя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нова Мария Игор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ыхина Анастасия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юкова Вероника Роман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иньковский Иван Михайл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юрина София Геннад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10 ЛИ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занова Екатерина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озян Инна Аргам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фина Екатерина Сергеев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5 Кочубеев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женова Елизавета Алексее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зднякова Дарья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ьев Роман Андр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убова Полина Юр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0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янская Анастасия Дмитри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ебюников Станислав Олег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нченко Марина Денис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сенжик Ольга Юр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углиенко Мария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мырь Арина Геннадь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3 Туркменского район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дакова Ангелина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тков Илья Дмитри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касова Софья Антон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ботенко Ирина Михайл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еня Алевтина Вячеслав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8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улов Анвар Бахромович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Туркменского райо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пина Ангелина Юрьевн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дян Вероника Михайл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лилова Аминат Ахмед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ятова Мария Владими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1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ферова Виктория Викто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бунева Виктория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есникова Ксения Андр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гребняк Елизавета Андр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82"/>
        <w:gridCol w:w="2618"/>
        <w:gridCol w:w="5087"/>
        <w:gridCol w:w="1073"/>
        <w:gridCol w:w="1933"/>
      </w:tblGrid>
      <w:tr>
        <w:trPr>
          <w:tblHeader w:val="true"/>
          <w:trHeight w:val="9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ва Варвара Павл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ова Ирина Вадим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менко Мария Дмитриев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енко Ольга Александровн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1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ова Полина Владими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вский Егор Александрович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явская Виолетта Виталь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ирбеков Эмирбег Шахабудинович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3"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ая Анна Серге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о Диана Александ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гельбаева Алина Някиб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итайлова Майя Дмитри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ндакова Анна Вячеслав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3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вцев Дмитрий Романович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цын Павел Сергеевич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зуля Мария Алексе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4 г. Георгиев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енская  Анастасия  Викто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ьникова Диана Вадим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ебина Софья Владими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7"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тафина Алина Марат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баева Элина Альберт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Валерия Максим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як Владимир Николаевич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5"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чко Алина Анатольев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а Алина Юрьевн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винова Анастасия Викто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хтина Дарина Викто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исова Зарема Ибадулла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ко Анастасия Владими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Ангелина Александ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льникова Виктория Никола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ева Мария Никола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жнева Мария Юрь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атырева Анастасия Александ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тушкина Дарья Евгень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1 города Ставропол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жиоева Кристина Эльбрус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роженко Дарья Владими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7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енко Виктория Серге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нова Анастасия Александро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онникова Анастасия Евгень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3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ханова Мария Андреевна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6"/>
        <w:gridCol w:w="2579"/>
        <w:gridCol w:w="4953"/>
        <w:gridCol w:w="1078"/>
        <w:gridCol w:w="1933"/>
      </w:tblGrid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монов Ифраим Михайло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фриканов Игорь Владимиро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ин Владимир Леонидо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болев Алексей Дмитрие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фова Ксения Владимиро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15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марь Дмитрий Андреевич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еева Юлия Артем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утунян Мария Шаген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асян Алина Овик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емыкин Федор Андрее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хтенко Софья Андр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30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рхоменко Полина Виталь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1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йвазьянц Александра Андр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ОУ гимназия "ЛИК-Успех"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врющенко Иван Валерьевич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вельева Владислава Владимиров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тько Валентина Дмитри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това Любовь Алекс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ОУ гимназия № 24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ьянова Анастасия Олег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нова Валерия Денисо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ОУ гимназия № 24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вакова Анна Сергеев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шкина Елена Дмитри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10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нова Татьяна Сергее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8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Екатерина Ильинич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0"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дина Алина Евгень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айнова Ульяна Максим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йка Анна Алекс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пелева Вероника Серг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жугаева Дарья Серг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мцева Марина Геннадь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30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ирова Диана Казимагомедо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улькина Злата Вадимов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ухин Евгений Юрье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качева Елизавета Григорь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Гимназия №1 г.Новопавлов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ымова Алена Серг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стантинова Виктория Серг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"СОШ № 14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дина Ульяна Алексее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кова Валерия Витальев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ющенко Елизавета Сергее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ткова Алина Юрьев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тнова Екатерина Васильевна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17"  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апенко Владислав Алексеевич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комазова Елизавета Германовна</w:t>
            </w:r>
          </w:p>
        </w:tc>
        <w:tc>
          <w:tcPr>
            <w:tcW w:w="2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16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5:00Z</dcterms:modified>
  <cp:revision>24</cp:revision>
  <dc:subject/>
  <dc:title/>
</cp:coreProperties>
</file>