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Основы безопасности жизне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27"/>
        <w:gridCol w:w="2489"/>
        <w:gridCol w:w="5047"/>
        <w:gridCol w:w="1075"/>
        <w:gridCol w:w="1933"/>
      </w:tblGrid>
      <w:tr>
        <w:trPr>
          <w:tblHeader w:val="true"/>
          <w:trHeight w:val="9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ина Варвара Витал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угина Анастасия Алекс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дуленко Ева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оян Ангелина Арамаис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9 им. Рыбникова"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а Екатерина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релова Владислава Демид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ырянова Ирина Алекс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цева Полина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шпанова Валентина Степ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юкова Ангелина Александ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женко Артем Евгень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Буденнов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знева Татьяна Евген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с. Преображенского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уров Роман Игор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г. Буденнов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ова Эвелина Вадим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2"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енко Егор Павл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дская Мария Александ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в Дмитрий Иван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шин Максим Евгень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ва Полина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уда Марина Евген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14 им. Г.Т. Мещерякова"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жиков Павел Александ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а Анастасия Ром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 Невинномыс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ева Елизавета Дмитри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фиренко Юрий Владими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усёв Владимир Евгень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нковский Илья Алексе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а Ирина Геннад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4 г. Зеленокумска"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лякова Полина Васил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бина Дарья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4 города Ставропол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кинцева Валерия Юр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глазов Игнатий Дмитри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6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енко Дмитрий Серге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зуманов Даниил Александ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ов Игорь Дмитри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итин Сергей Александ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ш Юсеф Мохаммед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"СОШ № 1"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цкая Екатерина Ром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3"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дюшенко Никита Валерь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8 пос. Загорск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ина Ангелина Юр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в Игорь Алексе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8 пос. Загорский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ков Геннадий Серге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лицей № 104 г. Минеральные Воды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4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жисламов Ислам Нариман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г. Минеральные Воды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а Тереза Ром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пинченко Татьяна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лицей № 104  г Минеральные Воды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лалиева Яна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паненко Николай Никола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3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47"/>
        <w:gridCol w:w="2597"/>
        <w:gridCol w:w="4920"/>
        <w:gridCol w:w="1075"/>
        <w:gridCol w:w="1933"/>
      </w:tblGrid>
      <w:tr>
        <w:trPr>
          <w:tblHeader w:val="true"/>
          <w:trHeight w:val="6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 Данил Дмитри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ков Захар Юрь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Анна Игор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"Экос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ывак Станислава Олег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енко Данил Серг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ковец Мария Викто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ина Арина Максим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яхов Валерий Серг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2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анова Ангелина Серг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шко Павел Роман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ошев Виталий Михайл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 2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полов Виктор Виктор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с.Преображенского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 Анастасия Алекс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4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реев Кирилл Никола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с.Стародубского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енко Владислав Виктор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цова Таисия Геннадь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иенко Илья Павл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хшабеков Салам Магомед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арева Надежда Алекс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городнев Михаил Алекс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юшкина Дарья Виталь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 Невинномыс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перков Егор Серг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иев Камал Батырхан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унова Елена Евгень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емина Полина Андр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Виктория Александ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2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яцкий Михаил Серг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иев Роман Евгень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  г. Пятигорс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енко  Елизавета  Евгеньевна 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2 г.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ь Марина Василь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ьковская Полина Владими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г Минеральные Воды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шназаров  Жасурбек  Жахонгир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хов Николай Александр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вский Егор Александр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паковский 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Лицей №  2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 Даниил Игор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ина Милана Гума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2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    </w:t>
      </w:r>
      <w:r>
        <w:rPr>
          <w:bCs/>
          <w:color w:val="000000"/>
        </w:rPr>
        <w:t>*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65"/>
        <w:gridCol w:w="2699"/>
        <w:gridCol w:w="4795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па 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това Евгения Андре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Гимназия № 1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цыхина Виктория Серге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2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мрина Софья Вячеслав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дьмова Анастасия Геннадь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опова Валерия Алексе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9 им. Рыбников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дракова Анастасия Валерь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вягинцев Вячеслав Виталь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 14 им. Г.Т. Мещеряков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цко Илья Евгень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овалев Денис Никола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с. Архангельског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ютов Матвей Александро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натова Аминат Руслан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с. Стародубског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ьченко Александр Серге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с. Преображенског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иченко Лидия Владимир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ябчук Даниил Андре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едов Александр Владимиро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с. Стародубского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зонов Алексей Геннадь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 8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щенко Артём Алексе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2"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роцкий Павел Александро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ишихов Мурад Залимхано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олько Андрей Андре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диков Данила Викторо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нькова Александра Владимир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нилова Валерия Алексе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резов Даниил Юрь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мерзин Дмитрий Владимиро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1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юмин Денис Юрь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нкошкурова Софья Михайл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аров Михаил Александро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уславцева Татьяна Андре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одина Алина Евгенье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 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даков Сергей Андре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птева Александра Владимир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цев Данил Дмитри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рсеев Тимур Умбетали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1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епелева Светлана Виктор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6 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рин Никита Серге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8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игорьева Олеся Денис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ванова Анастасия Максим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ташова Серафима Вячеслав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карова Анастасия Александровна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кубов Марк Игор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колов Данила Дмитриевич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сьянова Татьяна Михайловна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 9"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йко Василий Евгенье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 4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дков Михаил Сергее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сноков Тимофей Игоре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ухнов Данила Виталье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твинов Денис Петро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8    г. Пятигор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лишихов Мурад Залимхано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даков Ренат Игоре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икова Анастасия Алексеевна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бакова Алёна Викторовна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овоалександровский 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 11"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аландина  Жанна Александровна 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14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гданов  Кирилл Иванович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14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бовикова Анастасия Сергеевна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кадетская школа им.  Ермолова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вцова Алиса Сергеевна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    </w:t>
      </w:r>
      <w:r>
        <w:rPr>
          <w:bCs/>
          <w:color w:val="000000"/>
        </w:rPr>
        <w:t>*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4:00Z</dcterms:modified>
  <cp:revision>20</cp:revision>
  <dc:subject/>
  <dc:title/>
</cp:coreProperties>
</file>