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скусство (мировая художественная культура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423"/>
        <w:gridCol w:w="2489"/>
        <w:gridCol w:w="5024"/>
        <w:gridCol w:w="1075"/>
        <w:gridCol w:w="1933"/>
      </w:tblGrid>
      <w:tr>
        <w:trPr>
          <w:tblHeader w:val="true"/>
          <w:trHeight w:val="6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чкова Пол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росян Рудольф Вале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мякин Владислав Денис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днякова Дарь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Ангели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ва Мария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ченко Эльмира Видад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21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това Александр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стасова Илона Леонид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ова Олес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юк Анна Анто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дугова Алина Денис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 Мар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 г. Зеленокумска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манова Александра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цева Ир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гамян Шушанна Арме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усова Милена Макс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Александр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шорова Дана Ром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ченко Анастасия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вина Виктория Георг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кова Ан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ова Ни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ченко Анастасия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ец Ольг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ьяненко Владимир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рджевич Эмилия  Бошк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кина Ксения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в Олег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ирова Анастасия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рова Александр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икова Майя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Лоли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начеева Дарья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а Елизавета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щук Алиса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ышева Мар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юников Станислав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6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някова Стефан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6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 София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Стефанид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6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адян Маргарита Камо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47"/>
        <w:gridCol w:w="2489"/>
        <w:gridCol w:w="5209"/>
        <w:gridCol w:w="1045"/>
        <w:gridCol w:w="1933"/>
      </w:tblGrid>
      <w:tr>
        <w:trPr>
          <w:trHeight w:val="9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охов Данил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итова Дана Русл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городняя Ан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1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теева Полина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Дарина Рости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 г. Зеленокумска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ова Поли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 города Ставропол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ильханов Руслан Яраш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1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еон Юл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Лицей №   2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гельбаева Алина Някиб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8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а Ирина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5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ышова Елизавета Юр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5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Кирилл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 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пагарова Альбина Асл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9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физова Аиша Гаф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а Елена Рамаз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2 г. Зеленокумска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а Ир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 г. Зеленокумска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а Саида Хаджи-Мурат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9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ирбеков Эмирбег Шахабуди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 13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ан Анна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 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ев Максим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3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ева Татья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8 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скутова Александра Константи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ур Софья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  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банова Юлия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 2 г. Георгиевс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шина Окса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7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епова Валент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9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ева Анастасия Владислав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4 г. Пятигорс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а Алина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 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нькина Екатерина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 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хакимова Алина Тим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ич Арин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Пол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3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нева Елизавета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1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киева Марьям Ибраг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Анастасия Анато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 7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крякова Елизавет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 8"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енко Анна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оцкая Полина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 г. Буденновск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ик Елизавет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лицкий Максим Вале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3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лад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асова Анастас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менко Мария Дмитри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67"/>
        <w:gridCol w:w="2906"/>
        <w:gridCol w:w="5128"/>
        <w:gridCol w:w="1033"/>
        <w:gridCol w:w="1933"/>
      </w:tblGrid>
      <w:tr>
        <w:trPr>
          <w:tblHeader w:val="true"/>
          <w:trHeight w:val="9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риканов Игорь Владимир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рян Римма Смбат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 Алексей Дмитрие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чая Дарья Роман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 г. Зеленокумска"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адина Мария Олег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ушкина Александра Серг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кова Анна Валерь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янова Анастасия Серг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а Екатерина Василь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6" 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нарев Артем Александр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ик Ксения Алекс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Дарья Его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скус Галина Альбинас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шко Екатерина Алекс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й Мария Дмитриев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акова Екатерина Александровна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8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ев Владислав Олег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гидова Диана Рамазан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а Валерия Владими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а Алина Александ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ц Виктория Олег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дникова Анастасия Серг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Маргарита Рамазан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ова Ангелина Владими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кова Анастасия Андр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ева Барият Магомед-Заги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шун Алевтина Анатоль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ло Ксения Евгень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Николай Максим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 г. Пятигорск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н Алёна Серг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3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дерман Анастасия Эдуард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6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ец Марина Николаев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3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кова Виолетта Игоревна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бзухова Диана Артур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ов Руслан Олег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якина Екатерина Геннадь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шкин Данила Олег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ич Виктория Андр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Иван Иванович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Диана Рамазано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шина Александра Сергеевна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7:00Z</dcterms:modified>
  <cp:revision>21</cp:revision>
  <dc:subject/>
  <dc:title/>
</cp:coreProperties>
</file>