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Обществозн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5"/>
        <w:gridCol w:w="2438"/>
        <w:gridCol w:w="5056"/>
        <w:gridCol w:w="1078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ватов Ян Олег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касова Софья Антон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данова Милана Муслим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У "Многопрофильный лицей КГТИ"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щак Алина Андр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урский Ян Дмитрие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в Иван Владимир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а Ксения Андр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кевич Илья Дмитрие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Мария Дмитри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ва Мария Игор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ьева Анна Серг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ец Ольга Алекс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зына Полина Серг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гакова Анна Иван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 имени  Ю.В. Андроп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шина Полина Серг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панов Кирилл Владислав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рупа Дарья Евгень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янская Анастасия Дмитри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ей Валерия Евгень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Салихат Гаджиахмед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лова Полина Александр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Ксения Андр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 имени  Ю.В. Андроп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ишина Тамара Валерь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елова Элина Эльдар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 г. Пятигорск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ян Эвелина Вреж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Кирилл Владимир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мырь Арина Геннадь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чинникова Ольга Владимир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анова Алёна Дмитри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ялова Анжелика Валерь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Клим Денисович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бабина Полина Владимеро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ынина Алина Алексе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маргунова Вероника Игоревн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7 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41"/>
        <w:gridCol w:w="2489"/>
        <w:gridCol w:w="4740"/>
        <w:gridCol w:w="1256"/>
        <w:gridCol w:w="2005"/>
      </w:tblGrid>
      <w:tr>
        <w:trPr>
          <w:tblHeader w:val="true"/>
          <w:trHeight w:val="9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ик Владислав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а Серафима Викто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хтина Дарина Викто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маришвили Арина Дато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6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ребина Софь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7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енко Агат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унова Н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тлов Захар Анатол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ко Анна Ю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3 г. Новопавлов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Олеся Арту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Анна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нко Артем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илова Пол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ов Вячеслав Алекс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вский Егор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городняя Анн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кса Александр Константин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жаев Руслан Михай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ченко Лад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7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ничева Виктория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обаева Амин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кова Юлия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2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а Ал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ян Гаянэ Гарик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гина Валерия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цова Виктория Ив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3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яров Станислав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аченко Софь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овань Марина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ларян Саркис Самве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жабраилова Мария Залкип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5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взалевская Виталия Валенти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1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сева Татья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лунц Ангелина Арам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СОШ № 30"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барцумян Александр Артур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ова Диана Манолис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щ Анастасия Степ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9 города Ставропол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олапова Дарья Витал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збанова Юлия Никола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ская Олеся Юр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ль Алина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естинова Маргарита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44 г. Ставропол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шкина Александра Валерь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>* Призер или победитель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41"/>
        <w:gridCol w:w="2489"/>
        <w:gridCol w:w="4740"/>
        <w:gridCol w:w="1256"/>
        <w:gridCol w:w="2005"/>
      </w:tblGrid>
      <w:tr>
        <w:trPr>
          <w:tblHeader w:val="true"/>
          <w:trHeight w:val="9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лько Андрей Андр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ипенко Илона Денис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ов Руслан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кова Екатер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нёва Ия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ченко Даниил Дмитр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в Георгий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аков Кирилл Владими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маева Ксения Ацц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Виктория Дании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зев Дмитрий Дмитр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овая Валерия Стани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н Алё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3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йникова Дарь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манова Зла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юк Ксени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ченко Ангел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Альб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Софья Ром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сс Александр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Анастаси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ВСОУ  ЦО г. Ставрополя им. Героя России В. Дух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ая Аделина Эхтира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 с. Преображенског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акова Марина Пет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2 г. Зеленокумска"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ф Екатерина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шкина Елена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0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на Екатерина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П.М. Стратийчу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мченко Денис Дмитри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0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рабаш Вениамин Александрович 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ина Я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гачёва Ир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 им. П.М. Стратийчу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Владислав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а Русалина Мурат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2"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Алина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ина Ангел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льдешева Вера Михай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звицкая Дар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1 г. Минеральные В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ельрод Игнат Михай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даев Максим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бильненский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углова Екатерина Дмитри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тинов Игорь Виталь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ун Елизавета Яковл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ц Полина Андр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цыхина Виктория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2"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онян Наталия Арме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 г. Невинномысск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ский Данила Андрее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арян Римма Смбат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1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а Анна Викто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7"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а Наталья Ром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Наталья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1"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Сергей Вячеславович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шко Максим Павлович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кунова Анастасия Алекс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3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* Призер или победитель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4:00Z</dcterms:modified>
  <cp:revision>25</cp:revision>
  <dc:subject/>
  <dc:title/>
</cp:coreProperties>
</file>