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23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Эк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298"/>
        <w:gridCol w:w="2489"/>
        <w:gridCol w:w="5082"/>
        <w:gridCol w:w="1020"/>
        <w:gridCol w:w="1933"/>
      </w:tblGrid>
      <w:tr>
        <w:trPr>
          <w:tblHeader w:val="true"/>
          <w:trHeight w:val="9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№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Виктор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стоус Арина Игор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 г. Ессенту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ус Улья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 г. Буденнов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ровский Владимир Андр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унова Екатерина Михай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аниец Сергей Владими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 г. Ессенту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сян Юрий Каре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ан Екатерина Евген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6 с. Архангельск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Даниил Евген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маченко Екатерина Павл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отина Ольга Владими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лилова Аминат Ахмед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тян Арам Самвел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  г. Пятигор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енко Егор Павл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ёва Алина Анато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4 г. Георгиев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яднева Софь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Невинномыс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рсина Вер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епа Ксения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6 ст. Георгиевско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а Ирина Ив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№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цева Ирин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 г. Ставропол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углиенко Мар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ва Ольга Вячеслав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г. Невинномысс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кин Альберт Александ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7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вой  Денис  Ива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 города Ставропол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рамкова Яна Вячеслав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ицына Ангелина Ром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шидов Ислам Асла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Елизавета Олег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 Артем Вадим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лицей № 104 г. Минеральные В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изов Александр Юрьеви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ова Екатерина Денис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онос Александра Анато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чкова Поли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ко Дарья Ю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к Екатерина Евген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 г. Зеленокумск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хина Елена Ив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5 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кова Олеся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рина Олеся Олег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Гимназия №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жисламов Ислам Нарима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7 г. Минеральные В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500"/>
        <w:gridCol w:w="5137"/>
        <w:gridCol w:w="1078"/>
        <w:gridCol w:w="1933"/>
      </w:tblGrid>
      <w:tr>
        <w:trPr>
          <w:tblHeader w:val="true"/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щенко Лилия Владими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Гимназия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Кристина Георги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Гимназия № 9 г. Буденновск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енко Данил Владимир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 Александров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овченко Федор Анатольевич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йцева Анна Вадимо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менова Карина Азаматовн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 г. Ессентуки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торная Мария Иван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зиверь Наталья Евгень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зочкина Полина Александ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удина Эвелина Алекс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Анастасия Никола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 с. Новозаведенно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маилов Арсен Назим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анская Виктория Евгень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кова Элеонора Эдуард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г. Буденн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анова Мариям Абдулкади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ко Алина Анатоль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йчук Дмитрий Юр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лян Александр Эдуард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вкова Дарья Серг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щук Алина Александ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а Полина Владими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нкаренко Всеволод Викто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ишко Ксения Михайл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ышова Елизавета Юрь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ёдорова Елизавета Серг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с. Прасковея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булькина Анастасия Олег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утюнова Ангелина Спартак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а Вероника Михайл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личный Ярослав Владими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валенко Екатерина Иван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6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осеева Ирина  Олег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иперская Юлия Юрьевн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апов Илья Евгеньевич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3 г. Ессентуки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рещенко Валерий Сергеевич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удий Захар Александрович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ева Мария Николаевн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2"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сквитин Артем Евгеньевич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кратов Игорь Станиславович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ря     Александра     Александровн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уценко Артем Андреевич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1"/>
        <w:gridCol w:w="2498"/>
        <w:gridCol w:w="4731"/>
        <w:gridCol w:w="1080"/>
        <w:gridCol w:w="1933"/>
      </w:tblGrid>
      <w:tr>
        <w:trPr>
          <w:tblHeader w:val="true"/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Титаренко Данил Михайло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с. Покойн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здова Анжелика Александр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й Анастасия  Валерь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г. Невинномыс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танова Залина Расул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ющенко Елизавета Серге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енко Владислав Алексее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щелева Анна Андре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 г. Невинномыс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 Марина Серге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йнова Ульяна Максим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пина Анастасия Иван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с. Архангельско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э Екатерина Владимир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лая Полина Игор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жиев Денис Рафаелье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а Аида Первиз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иченко Карина Владимир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ёмушкин Антон Евгенье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гимова Амина Шохрат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с. Краснокумс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енко Вероника Андре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айный Вадим Евгенье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нигоров Матвей Константино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голев Михаил Олего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ченко Даниил Дмитрие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якина Екатерина Геннадь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нина Виктория Евгень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Елизавета Алексе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бина Екатерина Александр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17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бдурахманов Сафар Тоймухамето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ольняков Иван Олегович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раненко Нина Владимир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ацыхина Виктория Серге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2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зарова Полина Виктор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пполитова Ольга Анатоль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н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Ш №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седина Вероника Евгень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тасова Яна Роман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3 г. Новопавло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унова Ангелина Андрее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 лицей № 104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арян Марьям Гагиковн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гарнова  Светлана Валерьевна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ьяченко Андрей Юрьевич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6"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харов Георгий Александрович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обедитель, 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49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8:00Z</dcterms:modified>
  <cp:revision>6</cp:revision>
  <dc:subject/>
  <dc:title/>
</cp:coreProperties>
</file>