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80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1188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Геогра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406"/>
        <w:gridCol w:w="2399"/>
        <w:gridCol w:w="4928"/>
        <w:gridCol w:w="1078"/>
        <w:gridCol w:w="1933"/>
      </w:tblGrid>
      <w:tr>
        <w:trPr>
          <w:tblHeader w:val="true"/>
          <w:trHeight w:val="62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7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хина Елена Ивано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5 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5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ьковский Иван Михайл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5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ов Артем Владимир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55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ук Дарья Андрее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56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овский Андрей Станислав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"СОШ № 5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696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тьянов Владислав Евгень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ООШ № 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9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джигельдыев Тимур Шихдурды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2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00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буев Даниил Алексе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Православная Свято-Никольская классическая гимназия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71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пеева Полина Сергее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а Егор Евгень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ов Никита Роман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лов Богдан Александр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2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7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нов Богдан Андре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ванина Софья Андрее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панов Кирилл Владислав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7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чков Иван Владимир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им. П.М. Стратийчу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5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йнов Искандер Мурад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8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кинцева Валерия Юрье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70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балев Илья Андре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гажетдинова Арина Айрато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49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стов Константин Никола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дирян Тигран Вааг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Буденно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щенко Екатерина Сергее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щенко Илья Андре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ООШ № 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70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ранов Александрос Манолис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бирко Захар Иван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10 ЛИК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севич Андрей Денис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48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ан Богдан Роман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>
          <w:trHeight w:val="59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щенко Татьяна Сергее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</w:tr>
      <w:tr>
        <w:trPr>
          <w:trHeight w:val="66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оньев Никита Дмитри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ООШ № 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68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а Елена Владимиро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нь Дарья Вадимо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отенко Ирина Михайло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г. Буденновск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7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цына Елена Ярославо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2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шник Олег Виталь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 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цкая Илона Викторо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6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лаев Шапиг Магомед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1 с. Архиповского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56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сян Юрий Карено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ец Ольга Алексее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К  им. А. Ф. Дьяк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626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ко Дмитрий Евгень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103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якова Елена Александро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ко Владимир Юрь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енцев Станислав Василь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8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1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яримова Анастасия Владиславовна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2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енко Богдан Сергеевич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лицей № 104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565"/>
        <w:gridCol w:w="2693"/>
        <w:gridCol w:w="4111"/>
        <w:gridCol w:w="1224"/>
        <w:gridCol w:w="2178"/>
      </w:tblGrid>
      <w:tr>
        <w:trPr>
          <w:tblHeader w:val="true"/>
          <w:trHeight w:val="6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6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ин  Роман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553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мухамедов Камиль Гафуро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дий Захар Александро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5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рохов Данил Андре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7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дин Назар Игор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зочкина Поли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уков Даниил Антонович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 № 39  г. Ставропол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62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сова Диана Леонидо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тажок Екатерина Александро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 города Ставропол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6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ремов Кирилл Денисо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с. Прасковея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ценко Артем Андре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ыгин Данил Алексе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. Ипатов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7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анова Ангелина Сергее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хманин Дмитрий Серге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7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чина Виктория Викторо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63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 Кирилл Александро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городняя Анна Виталье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62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а Екатерина Алексее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ко Бронислав Вадимо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64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овшенко Денис Максимо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аух Анастасия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Иван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ов Никита Евгень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 г. Ессентук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ов Вячеслав Алексе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имханов Расул Юсупо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8 с. Садовог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щенко Михаил Дмитри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керимова Муслимет Мегниалие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7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лаев Зулпукар Руслано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3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дова Альбина Тагиро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5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кова Алина Николае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77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ченко Ксения Алексее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8"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68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енко Данил Владимиро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ятлов Захар Анатоль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77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гезов Георгий Олего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1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нь Артём Юрь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еев Никита Дмитри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дель Сергей Алексе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чев Николай Дмитри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овалов Никита Михайло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ков Давид Константино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Буденновс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63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ва Анастасия Дмитрие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548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ов Тимофей Сергее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7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саков Рустам Михайлови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2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624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ова Софья Евгенье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616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енко Екатерина Викторов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ск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5"/>
        <w:gridCol w:w="2537"/>
        <w:gridCol w:w="4856"/>
        <w:gridCol w:w="1078"/>
        <w:gridCol w:w="1933"/>
      </w:tblGrid>
      <w:tr>
        <w:trPr>
          <w:tblHeader w:val="true"/>
          <w:trHeight w:val="6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>ФИО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з Константин Виталь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ько Валентина Дмитри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Буденно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акова Екатерина Андр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назаров Евгений Эдуард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2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ева Алина Назим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7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ёмушкин Антон Евгень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4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 Юрий Станислав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опян Лиана Ваагн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7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чук Даниил Андрее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 Игорь Олегович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 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риканов Игорь Владими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ов Руслан Олего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довочкин Валерий Петрович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г. Буденновска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6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ульников Николай Дмитри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довенко Денис Дмитри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мханов Олег Эльда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бова Евгения Евгень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64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ющенко Дмитрий Виталь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офеев Илья Алексе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рская Валерия Александр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1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62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нищева Анастасия Серг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енко Богдан Владими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42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инский Родион Роман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4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алова Эльза Арнольд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деева Надежда Никола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цыхина Виктория Серг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2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имитов Константин Филарито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4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зеров Сергей Дмитриевич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рикин Михаил Олег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им. П.М. Стратийчу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вич Эдуард Геннадь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4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щенко Никита Серге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аренко Анна Геннадь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аев Магомед Руслан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4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акова Анна Серг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щепа Захар Игор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аренко Данил Михайл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нко Екатерина Серг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19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49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утюнян Гарник Вадим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а Марина Серг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гульян Артур Альберт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ова Татьяна Андр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жик Даниил Андре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2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2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хтенко Софья Андр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30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12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козов Андрей Виталье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Гимназия №9 г.Буденновска Буденновского района"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37:00Z</dcterms:modified>
  <cp:revision>24</cp:revision>
  <dc:subject/>
  <dc:title/>
</cp:coreProperties>
</file>