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22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Хим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08"/>
        <w:gridCol w:w="2497"/>
        <w:gridCol w:w="5160"/>
        <w:gridCol w:w="994"/>
        <w:gridCol w:w="1933"/>
      </w:tblGrid>
      <w:tr>
        <w:trPr>
          <w:trHeight w:val="93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ьякова Ярослава Серге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нова Дарья Эдуард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Екатерина Роман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елятникова Дарья Серге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арина Анастасия Алексе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хорева Арина Анатол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ов Дмитрий Андреевич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ынина Елизавета Владимир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1"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енко Анастасия Алексе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 г. Буденновс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талова Ксения Алексе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ин Кирилл Алексеевич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 г. Невинномысск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гамлыкова Анастасия Михайл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замасцева Алина Витал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9"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чков Иван Владимирович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 им. П.М. Стратийчу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тоярова Мария Петр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Г №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ида Сергей Романович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14 города Ставропол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шник Олег Витальевич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 Иван Андреевич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4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ла Алексей Юрьевич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8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емесюк Константин Павлович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10 ЛИК г.Невинномысс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едов Александр Викторович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30 г. Ставропол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ушко Виктория Александр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6 г. Невинномысс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овая Снежана Серге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2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узова Элина Константин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сонова Елизавета Александр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Л №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еднов Никита Юрьевич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илов Дмитрий Андрееви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2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на Галина Владимировна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чева Мария Дмитри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12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ясун Тимофей Игоревич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10 ЛИК г. Невинномысс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ибуллаева Алина Фархад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6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ко Олег Олегович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15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танова Рената Эдуард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6 г. Буденновск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арова Каринэ Арсен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6" 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огьян Тигран Григорьевич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 г. Ессентук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рашкова Мария Роман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раштиева Медина Султан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ина Кристина Алексе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№16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жиева Мадина Абдурахман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ёва Татьяна Дмитри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07"/>
        <w:gridCol w:w="2786"/>
        <w:gridCol w:w="5086"/>
        <w:gridCol w:w="1079"/>
        <w:gridCol w:w="1933"/>
      </w:tblGrid>
      <w:tr>
        <w:trPr>
          <w:tblHeader w:val="true"/>
          <w:trHeight w:val="6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ов Кирилл Ярославо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ибаев Рустам Алексее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лко Дмитрий Николае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 Кирилл Александро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юк Егор Юрье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вычалова Алина Андрее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Буденно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цану Ольга Игоре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кина Дарина Романо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г. Буденновс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аков Егор Александро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5"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рохов Данил Андрее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 Туркменского район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рин Глеб Евгенье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города Ставрополя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носова Дарья Алексее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 г. Буденно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енко Полина Евгенье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сян Константин Эдгаро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  г. Пятигор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Анжела Александро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бцова Екатерина Евгеньевна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 г. Буденновск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 Владислав Евгенье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 № 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иченко Мария Алексее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енко Самуил Игоре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щук Алина Александро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тько Кирилл Олего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евич Станислав Сергее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рьков Ярослав Вадимо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явская Виолетта Виталье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енко Владислав Николае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овицкая Екатерина Евгенье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ько Анастасия Владимиро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кратов Игорь Станиславо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ко Яна Владимиро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нь Марина Василье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кал Антон Николае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ичко Алина Анатолье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повалова Олеся Геннадьевна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0 г. Невинномысск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нгасарян Марианна Армено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1  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в Максим Сергее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лицкий Максим Валерьевич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3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гай Валерия Геннадьевна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5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17"/>
        <w:gridCol w:w="2551"/>
        <w:gridCol w:w="5103"/>
        <w:gridCol w:w="1080"/>
        <w:gridCol w:w="2038"/>
      </w:tblGrid>
      <w:tr>
        <w:trPr>
          <w:tblHeader w:val="true"/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арпов Олег Евген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ст. Марьинск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ев Владимир Григор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2 г.Невинномыс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рапетян Владислав Сетрак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  г. Пятигор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барова Алин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ьянова Анастасия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 № 1 г. Новопавловск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масова Наталья  Олег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льцев Валерий Владими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стов Родион Андре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деева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виненко Поли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9 г. Буденновс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лик Никита Иль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валова Светла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 Предгор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Татья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яйло Илья Евген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рьин Лев Андре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г. Буденно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 Данил Захар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жановский Дмитрий Витал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8 г. Ессенту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цкая Ксения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 1 с. Покойн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ечная Екатери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9 г. Буденно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ова Ни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 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ова Поли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секова Юлия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9"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гарнова  Светлана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дырева Дарья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г. Буденновс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ченко Андрей Юрь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 6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аева Саният Мурад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с. Архангельског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Никита Роман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1 г. Невинномыс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хин Антон Никола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9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а Анастасия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Елизавет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а Анастаси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обова Ангелина Ив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ябро Маргарит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3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утюнян Элина Артик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дков Алексей Роман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кназаров Евгений Эдуард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2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8:00Z</dcterms:modified>
  <cp:revision>20</cp:revision>
  <dc:subject/>
  <dc:title/>
</cp:coreProperties>
</file>