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83115</wp:posOffset>
                </wp:positionH>
                <wp:positionV relativeFrom="paragraph">
                  <wp:posOffset>-511810</wp:posOffset>
                </wp:positionV>
                <wp:extent cx="396240" cy="335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2.45pt;margin-top:-40.3pt;width:31.15pt;height:26.3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spacing w:lineRule="exact" w:line="240"/>
        <w:ind w:left="11880" w:hanging="0"/>
        <w:rPr/>
      </w:pPr>
      <w:r>
        <w:rPr>
          <w:sz w:val="28"/>
          <w:szCs w:val="28"/>
        </w:rPr>
        <w:t>образования</w:t>
      </w:r>
    </w:p>
    <w:p>
      <w:pPr>
        <w:pStyle w:val="Normal"/>
        <w:spacing w:lineRule="exact" w:line="240"/>
        <w:ind w:left="1188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1188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24.12.2019 г. № 1845-пр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участников регион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ой олимпиады школьников 2019/20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Английский язы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01"/>
        <w:gridCol w:w="2268"/>
        <w:gridCol w:w="5245"/>
        <w:gridCol w:w="910"/>
        <w:gridCol w:w="2067"/>
      </w:tblGrid>
      <w:tr>
        <w:trPr>
          <w:tblHeader w:val="true"/>
          <w:trHeight w:val="9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этапа 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сенко Анастасия Алексе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Буденнов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енко Дарья Александр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восян Артем Вилен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пов Евгений Виталье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 Александр Сергее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17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 Владислав Иль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"СОШ № 1"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 Арсен Ширвание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Анастасия Серге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. Невинномыс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Софья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як Лев Сергееви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кова Екатерина Андре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Гимназия № 1 г. Новопавловска"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ин Даниил Виктор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лов Артем Вадим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лицей № 104 г. Минеральные Во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яниди Анна Василь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Наталья Геннадь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маков Кирилл Владимир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Невинномыс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узова Элина Константин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Предгорного райо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Арина Михайл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цев Иван Александр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чкова Полина Андре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Олеся Александр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Александра Андре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яниди Анастасия Василь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3 г. Минеральные Вод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рова Жан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 г. Минеральные В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Матве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беев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йникова Ари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сун Глеб Владимир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ай Илья Владимир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 8 города Ставропол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кашева Анастасия Темирбек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14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 Артем Андрее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Алина Арсен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им. М.Ю. Лермонто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авова Николь Николае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уциева Елизавета Владимир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Предгорного райо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 класс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2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59"/>
        <w:gridCol w:w="2358"/>
        <w:gridCol w:w="5529"/>
        <w:gridCol w:w="849"/>
        <w:gridCol w:w="1933"/>
      </w:tblGrid>
      <w:tr>
        <w:trPr>
          <w:tblHeader w:val="true"/>
          <w:trHeight w:val="9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ова Полина Владими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талов Валерий Константин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яшко Лидия Александ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риелян Алина Эдуард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4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ленкова Дарья  Михайл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4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ченко Анастасия Николаев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 Сергей Александрович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укишк Иман 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тдоева Дарья Андр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ин Прохор Александр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ног Артём Олег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диева Алина Ибрагим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Дарья Серг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3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Илья Александр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23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тоева Маркелла Сибирхан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улаев Идрис Адам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лицей №8 города Ставрополя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укишк Ясмин Муфид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25 г.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аков Владислав Вячеслав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  Предгорного рай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востова Валерия Владими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35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вский Егор Александр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ковский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Лицей №2"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а Марина Серг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17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енко Илья Александр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 Максим Юрь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кова Юлия Вадимов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2 города Ставроп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Ирина Дмитриевна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лицей № 104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ная Елизавета Владими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кохатько Антон Василь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ков Леонид Леонид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 г. Новопавлов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Екатерина Пет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окова Лина Ислам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гансон Кирилл Юрь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нко Анна Михайл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 г. Пятигор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янц Анастасия Владимир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ов Михаил Василь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клова Николета Тамазо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ь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ва Софья Сергеевн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ИСОШ № 4 им. А.М. Клиновог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цкий Даниил Николае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10 ЛИК г. Невинномыс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нич Василий Иванович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Денис Александрови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У "Гимназия ДЕБЮТ-УНИ" г.Пятигор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а Алина Николаев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Пятигорск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гова Мария Константинов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Пятигорск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* Призер регионального этапа всероссийской олимпиады школьников 2018/19 учебного год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533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77"/>
        <w:gridCol w:w="2577"/>
        <w:gridCol w:w="4936"/>
        <w:gridCol w:w="992"/>
        <w:gridCol w:w="2126"/>
      </w:tblGrid>
      <w:tr>
        <w:trPr>
          <w:tblHeader w:val="true"/>
          <w:trHeight w:val="6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№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/городской округ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этапа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а Мария Серг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" ИГ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ихина Татьяна Серг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 города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нчук Александра Семе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мцова Елизавета Алекс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ко Анастасия Павл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анова Александра Андр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пелева Вероника Серг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гимназия № 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 Алексей Дмитри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александр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Александра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 г. Невинномыс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рнова Полина Рома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мук Мария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ильнен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"СОШ № 1" ИГ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енко Диана Игор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1 г. Минеральные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в Назар Олегови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0 ЛИК г.Невинномыс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нко Анастасия Владимиро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ВСОУ  ЦО города Ставрополя им. Героя России В. Дух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юмчева София Андр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Лермонтов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а Полина Викто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кум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нов Дмитрий Юрь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горны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 Предгор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кисова Евгения Виталь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5  Кур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есунц Роза Арту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9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имурадова Эвелина Окта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 г. Невинномыс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харев Артем Виктор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окум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ОУ СОШ № 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стылева Екатерина Вячеслав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джанц Софья Варта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5 г.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оев Дмитрий Серге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5 г.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а Валерия Владими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мыкин Федор Андре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енко Павел Борис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цюк Екатерина Ива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 г. Ессенту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дов Роман Алихан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тариду София Плато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"Интеллек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ова Ксения Владимир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15 г. Ставр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ев Давид Сосланович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Железноводск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К  им. А. Ф. Дьяк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а Алёна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енн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г. Буденновс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шинина Анастасия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бров Александр Константин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згирский 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9 с. Родник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ищенкова Ксения Серг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зовая Валерия Станислав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ко Софья Олег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идов Виктор Владимир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КОУ «СПКУ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ковская Ярослава Алекс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ОУ Лицей № 5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Екатерина Алекс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но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СОШ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пилова Валерия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евинномыс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6 г. Невинномыс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ков Данил Григорь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ОУ гимназия № 2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Анастасия Юрь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ераловод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1 г. Минеральные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ашеев Алексей Серге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6 г. Ессенту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 Людмила 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 Марина Александр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базян Сона Арамовн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30 г. Ставро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а Екатерина Алексее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ова Александра Андр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езнева Софья Виталь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26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щев Глеб Станислав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гунов Георгий Андрее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янова Софья Сергее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оргиевский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2 г. Георгие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чник Александр Викторович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адчук Полина Константи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Ессентуки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гушева Ольга Руслановн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 г. Пятигор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уева Лада Эдуардо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4 г .Кисловод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шмаева Елизавета Андрее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олина Мария Валентино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таврополь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 города Ставропо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обедитель</w:t>
            </w:r>
          </w:p>
          <w:p>
            <w:pPr>
              <w:pStyle w:val="Normal"/>
              <w:jc w:val="center"/>
              <w:rPr/>
            </w:pP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жеева Зоя Сергее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гимназия № 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ченко Анна Дмитриевн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. Лермонтов 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/19</w:t>
            </w:r>
          </w:p>
        </w:tc>
      </w:tr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ырнов Филипп Александрович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Кисловодск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 Приз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/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* Призер или победитель регионального этапа всероссийской олимпиады школьников 2018/19 учебного года</w:t>
      </w:r>
    </w:p>
    <w:sectPr>
      <w:headerReference w:type="default" r:id="rId2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1:00Z</dcterms:created>
  <dc:creator>lubenko_ni</dc:creator>
  <dc:description/>
  <cp:keywords/>
  <dc:language>en-US</dc:language>
  <cp:lastModifiedBy>Любенко Наталья Ивановна</cp:lastModifiedBy>
  <cp:lastPrinted>2019-12-27T17:59:00Z</cp:lastPrinted>
  <dcterms:modified xsi:type="dcterms:W3CDTF">2019-12-28T06:32:00Z</dcterms:modified>
  <cp:revision>50</cp:revision>
  <dc:subject/>
  <dc:title/>
</cp:coreProperties>
</file>