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80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1188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Би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33"/>
        <w:gridCol w:w="2442"/>
        <w:gridCol w:w="4929"/>
        <w:gridCol w:w="1040"/>
        <w:gridCol w:w="1933"/>
      </w:tblGrid>
      <w:tr>
        <w:trPr>
          <w:tblHeader w:val="true"/>
          <w:trHeight w:val="9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угина Любовь Павло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Гимназия №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тазаев Амир Туралович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2 г. Невинномысс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оленко София Андрее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лый Максим Евгеньевич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8 г. Невинномысс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дан Вероника Никитич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 7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танова Стэлла Армено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яшенко Мария Сергее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тьянов Владислав Евгеньевич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ООШ № 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полов Егор Николаевич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3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ан Екатерина Евгеньев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с. Архангельского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аева Сарият Курбан-Магомедов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кий Артем Александрович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гин Артем Александрович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матов Сергей Сергеевич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инова Татьяна Сергее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енко Валерия Сергее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Лицей №  2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солов Даниил Георгиевич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5 ст. Лысогорск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 Тигран Рафаэльевич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7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пникова  Валерия Евгенье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хина Елена Ивано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5 "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кулова Ксения Романо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Новопавловская СОШ № 2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това Эльвина Файзуллае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а Лолита Сергее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. Ставропол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льченко Александр Сергеевич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1"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цына София Сергее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шко Вероника Александро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6 г. Ессенту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ым Виктория Юрьев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 города Ставропол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кина Мария Максимовна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анова Дарья Александро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4 ст.Александрийск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хорева Арина Анатолье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аду Мария Анатолье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6 г. Ессенту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сенко Анна Валерье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2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шник Олег Витальевич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дорина Екатерина Владимиро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пова Елена Станиславо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16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аджидурдыева Алина Руслано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2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ишкина Софья Михайло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2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ербинин Максим Денисович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25 пос. Новоульяновско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мбросимов Александр Генадьевич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коненко Диана Дмитриевна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3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йцев Глеб Юрьевич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мсоненко Денис Викторович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1"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0"/>
        <w:gridCol w:w="2489"/>
        <w:gridCol w:w="5004"/>
        <w:gridCol w:w="1075"/>
        <w:gridCol w:w="1933"/>
      </w:tblGrid>
      <w:tr>
        <w:trPr>
          <w:tblHeader w:val="true"/>
          <w:trHeight w:val="93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торная Мария Ива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шина Марина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ВСОУ  ЦО г. Ставрополя имени Героя России В. Духи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анская Виктория Евген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ова Ирина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5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ахчян Сирануш Сурик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дюгина Елизавета Игор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льская Юлия Валер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заханова Сабина Малик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жкова Елизавета Алекс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дыков Евгений Владимирови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ачева Эмилия Эдуард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 пос. Комсомолец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енко Полина Евген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 № 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олапова Дарья Никола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телеева Анастасия Андр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0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цатрян София Эдуард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г. Буденновск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енко Елизавета Павл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14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чко Алина Анато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чиговская Елизавета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вкова Дарья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аков Егор Александр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15"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овченко Федор Анатоль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цева Дарья Алекс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6 г. Ессентуки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личная Анастасия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42 города Ставропол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ганова Екатерина Максим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ва Юлия Алекс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сте Ангелина Арту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солова Олеся Вячеславо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енко Самуил Игоре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севич Станислав Серг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ткова Алина Никола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корова Эмма Олег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еев Денис Олег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5 г. Ставропол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орная Софья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3 с. Гражданское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ченко Данил Роман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с. Архангельского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вгун Екатерина Вита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" Благодарненского райо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жанина Варвара  Олег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" Благодарненского район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а Анна Михайл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ова Варвара Павл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ина София Павл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5 города Ставропол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вычалова Алина Андр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г.Буденновск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ань Артем Юрье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*Призер 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брякова Элеонора Эдуард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 г. Буденновск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*Призер 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пша Николай Николае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3 г. Зеленокумска"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*Призер 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йнюкова Екатерина Денис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*Призер 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чоров Мурат Энверо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*Призер 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* Призер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02"/>
        <w:gridCol w:w="2529"/>
        <w:gridCol w:w="5267"/>
        <w:gridCol w:w="1119"/>
        <w:gridCol w:w="1933"/>
      </w:tblGrid>
      <w:tr>
        <w:trPr>
          <w:tblHeader w:val="true"/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мской Владислав Сергее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ткина София Роман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Гимназия № 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мурадова Мадина Алгес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вкина Дарья Алексе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нко Полина Евген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ско Софья Роман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ин Арсений Игоревич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тиева Мальвина Тарлан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0 г. Невинномысс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ященко Максим Иван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ёмушкин Антон Евгенье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4 Кочубеевск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цалова София Константин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"Интеллект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а Марина Жан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 Станислав Валентин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кова Ярослава Владимир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 7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ой Анастасия  Валер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2 г. Невинномысс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голев Михаил Олег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виненко Полина Алексе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9 г. Буденновска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Елизавета Александр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3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ло Полина Александр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г. Буденновс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анасиади Ангелина Эдуард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8 г. Ессентук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оян София Артём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стов Родион Андрее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ова Эльвира Фикрето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ова Лилия Романовна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чикьян Давыд Дмитрие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ксименко Ангелина Олег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0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типина Анастасия Иван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с. Архангельского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рда Влада Владимир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0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ьянова Анастасия Олег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Гимназия № 1 г. Новопавловск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гачёва Ирина Витал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рнигоров Матвей Константин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гарнова  Светлана Валер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0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кула Маргарита Михайл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 г. Невинномысс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брамян Георгий Арташесович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 с. Краснокумско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ефьева Екатерина Анатолье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9" 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нникова Александра Викторовн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5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яльцев Валерий Владимирович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 города Ставрополя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ыков Тимур Рафаэлевич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ГКОУ "СПКУ"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рянова Софья Сергеевна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олопченко Варвара Владимировна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лицей № 104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силенкова Юлия Валерьевна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"СОШ № 6"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ыкова Варвара Валерьевна</w:t>
            </w:r>
          </w:p>
        </w:tc>
        <w:tc>
          <w:tcPr>
            <w:tcW w:w="2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"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* Победитель, призер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36:00Z</dcterms:modified>
  <cp:revision>19</cp:revision>
  <dc:subject/>
  <dc:title/>
</cp:coreProperties>
</file>