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20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Физическая 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 (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560"/>
        <w:gridCol w:w="4934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Дарья Пет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ко Елизавета Геннадь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тик Елена Федо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тюнова Оксана Роман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9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ян Анастасия Александ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ыдко Кристина Серг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Алина Серг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13»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ько Лада Павл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 Предгорный райо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ль Влада Денис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вских Мария Константин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СОШ № 6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юк Ариана Андр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ыльник Инна Никола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а Татьяна Александ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ина Руслана Роман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а Варвара Андр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луцкая Алина Серг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ко Арина Серг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Л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кперова Ангелина Александ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Полина Александ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Анастасия Никола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онова Алиса Олег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 Алиса Александ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М.Ю. Лермонт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ькина Виктория Олег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ова Ева Игор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имко Алина Александр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ова Татьяна Евгень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родина Наталья Виталь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 Ксения Никола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откова Оксана Дмитри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 СОШ №  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ровая Полина Никола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КСОШ № 19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асова Виктория Андр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намарёва Лолита Евгень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хина Мария Серг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9  Предгорного район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политова Нина Анатоль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гомедова Кусум Магомедо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гила Дарья Алекс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овиченко Анастасия Андреев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 (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92"/>
        <w:gridCol w:w="2511"/>
        <w:gridCol w:w="5144"/>
        <w:gridCol w:w="1049"/>
        <w:gridCol w:w="1933"/>
      </w:tblGrid>
      <w:tr>
        <w:trPr>
          <w:tblHeader w:val="true"/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ельникова Валерия Александр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ина Милана Гумар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ина Ольга Михайл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анова Ангелина Серг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родина Дарья Владимир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калова Светлана Андр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гова Марьям Ризван кызы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урунова Елизавета Дмитри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ИСОШ № 4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ко Вероника Дмитри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ывак Станислава Олег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4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дина Алина Алекс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 Георгиев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аренко Софья Владимир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а Влада Юрь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2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нбаева Диана Руслан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ова Анжела Александр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4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ина Алина Андр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зова Полина Андр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кова Алина Никола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Г № 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акова Марина Георги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ецкая Александра Виталь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2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енко Екатерина Ильинич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31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ратьева Анастасия Дмитри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шина Виктория Ярослав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елица Софья Серг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 Предгорного район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чиговская Елизавета Александр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а Виктория Антон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 г. Зеленокумск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рачева Анастасия Вячеслав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 Анастасия Игор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якова Дарья Андр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Диана Роман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 г. Минеральные Воды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Мария Гиппокрито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Предгорного район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Мария Виталь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2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сова Юлия Георги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Полина Савель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1 п. Новотерско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Дарья Андр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5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а Елизавета Алекс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ина Мария Алексеевна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Дарья Петровна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цова Таисия Геннадьевна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никова Маргарита Олеговна 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 (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74"/>
        <w:gridCol w:w="2518"/>
        <w:gridCol w:w="5125"/>
        <w:gridCol w:w="1065"/>
        <w:gridCol w:w="1933"/>
      </w:tblGrid>
      <w:tr>
        <w:trPr>
          <w:tblHeader w:val="true"/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ина Вероника Евген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 Предгорный райо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взо Кристина Игор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Мария Владими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навская Анастасия Александ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3"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муратова Елизавета Руслан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тых Арина Александ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кач Елизавета Васил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рнаус София Александ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зникова Виктория Алекс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ская Эвелина Витал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о Юлия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невская Дарья Алекс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лова Анна Пет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 г. Пятигорс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ющенко Елизавета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ина Екатерина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1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мбалюк Елизавета Андр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осова Елена Андреевна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Валерия Евген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ская Вероника Юр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Олеся Геннад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а Валерия Михайл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а Дарья Андр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2                                 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воварова Александра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ипанева Виктория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 11"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ова Мария Юр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ная Дарья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овикина Ангелина Дмитри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тева Александра Владими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хоменко Яна Роман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17 города Ставропол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а Алина Ринат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ык Ирина Вадим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ова Яна Игор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2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омятникова Мария Олег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лавцева Татьяна Андр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Светлана Денис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Виктория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1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н Анастасия Денис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ова Виктория Викто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а Арина Олег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хакимова Эльмира Руслан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лоб Екатерина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енко Алена Дмитри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йтанова Анжела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нцова Ольга Владимир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ан Анастасия Евгень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3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ская Анастасия Серге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феева Ангелина Дмитрие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кова Милана Олег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-интерна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кошкурова Софья Михайловна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ргиевский 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 2018/1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ирханова Эмилия Вагабудиновн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арёва Елизавета 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новский </w:t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 (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65"/>
        <w:gridCol w:w="2500"/>
        <w:gridCol w:w="5136"/>
        <w:gridCol w:w="1078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ичев Василий Васил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новский Кирилл Денис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Данила Евген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ст. Георгиевско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шейко Степан Дмитри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4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лько Сергей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3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Алексей Серг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 Дмитрий Ива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боков Николай Витал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ин Владислав Серг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6 Предгорного р-н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кенов Алан Джамал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айко Степан Никола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й Кирилл Аркад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ков Максим Александ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пов Янис Константи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ской Егор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ин Александр Серг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ин Никита Юр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 6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бан Даниил Андр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жбаров Денис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ов Никита Анатол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гасов Филорет Павл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тевский Роман Дмитри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П.М. Стратийчу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огьян Тигран Григор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щенко Данил Александ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хпосян Тигран Александ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 Магомед Шамил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алиев Заур Мубариз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щев Никита Андр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мов Егор Юр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аев Шапиг Магомед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21 с. Архипов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цкий Леонид Ива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Станислав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сноков Никита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 Сергей Серг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овский Захар Серг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уткин Ярослав Рома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тун Тимофей Никола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нко Семён Константи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3 с. Новозаведенно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нцов Илья Александ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тун Евгений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рманов Солтанбек Шамил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с. Кангл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онов Андрей Александ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1 с. Праскове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 (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5"/>
        <w:gridCol w:w="2657"/>
        <w:gridCol w:w="4778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ов Владимир Геннадь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1 п. Новотерско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ян Аркадий Даниэл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анеев Игорь Олег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 Умар Азизбек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И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ько Владимир Алексе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Железновод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аров Данила Евгень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 Дмитрий Михайл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тычев Виктор Александр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саламов Шамиль Тагир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ян Данил Владимир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лудько Вадим Игор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росян Вачаган Геворг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ков Ростислав Максим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 Илья Серге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 Вахаб Абдул Кахар Гияс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СОШ №  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ков Артемий Андре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3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 Кирилл Никола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 Илья Игор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 .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 Алексей Александр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шабеков Салам Магомед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енко Олег Олег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3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жибеков Альберт Олег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воркян Александр Михайл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якин Владимир Юрь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бянский Иван Денис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 Руслан Олег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нов Владимир Александр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Никита Серге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елян Эдуард Арам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М.Ю. Лермонт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 Кирилл Олег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И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Никита Михайл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ндовский Андрей Леонид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2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перков Егор Сергее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жаревский Данила Антон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нтикидис Христос Виктор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 Предгорного район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коев Тимур Джамбулатович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СОШ №  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фанов Максим Геннадиевич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 (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45"/>
        <w:gridCol w:w="2766"/>
        <w:gridCol w:w="4841"/>
        <w:gridCol w:w="1044"/>
        <w:gridCol w:w="1933"/>
      </w:tblGrid>
      <w:tr>
        <w:trPr>
          <w:tblHeader w:val="true"/>
          <w:trHeight w:val="62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ёв Иван Алекс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9 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нко Анатолий Виталь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7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збашев Даниэль Карлен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 Георгиевск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 Данил Андр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иков Данила Викто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Никита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№ 15"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1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енков Вячеслав Вячеслав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6 Предгорного р-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урин Даниила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чак Никита Владими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8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ёв Владимир Никола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 Сергей Александ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31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плев Степан Евгень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 Алексей Никола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чуков Алексей  Алекс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31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хин Данила Владими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№ 15"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1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ян Артур Арсен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буев Роман Никола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9 им. Рыбникова"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1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дус Аким Юрь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6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рост Дмитрий Андр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банов Гаджи-Мурад Курбан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8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5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пинский Никита Виталь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кин Данил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деровский Егор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вцев Сергей Александ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9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 Михаил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3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ин Данил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 Игорь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тейкин Даниил Михайл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ев Дмитрий Алекс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9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енко Евгений Никола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2 г. Зеленокумска"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енко Денис Анатоль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манбетов Мухаммад Залимхан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56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ебалаев Ферудин Рамиз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щеряков Вячеслав Пет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тищев Виктор Роман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уев Рахман Хаджи-Мурад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М.Ю. Лермонтов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енко Данила Василь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2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ов Сергей Алекс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хов Сергей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галов Никита Серге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1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чко Даниил Никола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лаков Дмитрий Владими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31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юрчян Григорий Артур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сечный Даниил Георгие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джимурадов  Гасан Бетирсултанович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рачевский 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ернов Роман Игоревич 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Ставрополь 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СПКУ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гай Дмитрий Романович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1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мотин Валерий Олегович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дрявцев Александр Кириллович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Ставрополь 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СПКУ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тненко Никина Сергеевич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8 города Ставрополя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нков Юрий Михайлович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аврополь 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СПКУ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    </w:t>
      </w:r>
      <w:r>
        <w:rPr>
          <w:bCs/>
          <w:color w:val="000000"/>
        </w:rPr>
        <w:t>*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7:00Z</dcterms:modified>
  <cp:revision>22</cp:revision>
  <dc:subject/>
  <dc:title/>
</cp:coreProperties>
</file>