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2615</wp:posOffset>
                </wp:positionH>
                <wp:positionV relativeFrom="paragraph">
                  <wp:posOffset>-519430</wp:posOffset>
                </wp:positionV>
                <wp:extent cx="647700" cy="411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1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7.45pt;margin-top:-40.9pt;width:50.9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79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79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11879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spacing w:lineRule="exact" w:line="240"/>
        <w:ind w:left="1188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Китай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-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6"/>
        <w:gridCol w:w="2487"/>
        <w:gridCol w:w="5085"/>
        <w:gridCol w:w="1078"/>
        <w:gridCol w:w="1933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 Афина Сицюановн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 Максим Леонидович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0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ова Дина Игоревн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6 г. Минеральные Вод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орцова Кристина Александровн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ватросян Карен Маратович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20 г. Пятигорск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Овчинников Виталий Романович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 Владислав Константинович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 г. Ессентуки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/>
              <w:t>Арендаренко Виктория Николаевн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онова Валерия Евгеньевн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а Екатерина Евгеньевн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канян Ангелина Ашотовна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9-12-27T18:27:00Z</cp:lastPrinted>
  <dcterms:modified xsi:type="dcterms:W3CDTF">2019-12-28T06:42:00Z</dcterms:modified>
  <cp:revision>26</cp:revision>
  <dc:subject/>
  <dc:title/>
</cp:coreProperties>
</file>