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18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79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87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spacing w:lineRule="exact" w:line="240"/>
        <w:ind w:left="1188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Техн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 (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525"/>
        <w:gridCol w:w="2497"/>
        <w:gridCol w:w="5015"/>
        <w:gridCol w:w="1079"/>
        <w:gridCol w:w="1933"/>
      </w:tblGrid>
      <w:tr>
        <w:trPr>
          <w:tblHeader w:val="true"/>
          <w:trHeight w:val="9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ахова Александра Владимир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унина Алёна Серге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нос Олеся Юрь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арова Полина Евгень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6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ищева Таисия Геннадь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9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на Дарья Юрь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2 г. Зеленокумска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исеенко Екатерина Серге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3 г. Ессентук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ушина Алина Александр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ярко Анастасия Дмитри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усь Кристина Генади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43 г. Ставрополя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на Анастасия Александр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ова Юлиана Юрь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5 г. Георгие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гунова Елена Анатоль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ООШ № 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ва Елена Юрь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0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анова Елизавета Александр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ценко Ольга Олег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ченко Анна Андре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5 города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улина Марина Михайл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ООШ № 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щенко Вероника Виталь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ко Юлия Серге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4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елян Изабелла Борис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 г. Георгие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ниченко Элина Вадим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7"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акян Карина Карен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еня Алевтина Вячеслав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8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перкова София Евгень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това Анна Евгень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11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акимян Милена Геворг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сянникова Яна Денис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якова Анастасия Роман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9"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люгина Валерия Владимиро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нко Илона Андре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Анна Виталь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3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шко Анастасия Василь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усова Валерия Андре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3 с. Новозаведенного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ндрина Дарья Игоревн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6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о Екатерина Сергеевна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етский </w:t>
            </w:r>
          </w:p>
        </w:tc>
        <w:tc>
          <w:tcPr>
            <w:tcW w:w="5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 12 г. Зеленокумска"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*Призер 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</w:rPr>
        <w:t>* Призер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 (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425"/>
        <w:gridCol w:w="2478"/>
        <w:gridCol w:w="5134"/>
        <w:gridCol w:w="1079"/>
        <w:gridCol w:w="1933"/>
      </w:tblGrid>
      <w:tr>
        <w:trPr>
          <w:tblHeader w:val="true"/>
          <w:trHeight w:val="9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ёва Мария Александро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6 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опотова Елизавета Евгенье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г. Буденно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 Наталья Андрее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шниченко Елизавета Геннадье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а Полина Олего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абекян Анна Вартано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6 г. Ессентук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ровицкая Екатерина Евгенье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еткова Виктория Алексее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 г. Георгие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уцкиридзе Диана Евгенье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5 города Ставропол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енко Дарья Виталье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5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ейн Ангелина Анатолье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товая  Жанна Михайло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1"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зочкина Полина Александро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йда Полина Сергее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исеева Дарья Сергее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 г. Георгие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палова Екатерина Дмитрие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 лицей № 104 г. Минеральные Воды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ряйчева Марина Евгенье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7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омедова Амина Загиро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3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амович Арина Александро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3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ворост Ева Сергее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феева Регина Александро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школа-интернат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енко Елизавета Павло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14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осткова Яна Дмитрие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5 г. Георгие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хан Ксения Александро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5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акова Александра Евгенье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8 ст. Урухско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ьякова Надежда Олего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джанова София Михайло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 ст.Подгорно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ланская Валерия Игоре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ерстова София Вениамино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ёнова Ольга Алексеев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 СОШ № 13 ст. Незлобно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кунова Шуанат Руслановна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маришвили Арина Датоевна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6" 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пенко Алина Сергеевна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2" 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* Победитель, призер регионального этапа всероссийской олимпиады школьников 2018/19 учебн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 (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265"/>
        <w:gridCol w:w="2582"/>
        <w:gridCol w:w="5100"/>
        <w:gridCol w:w="1063"/>
        <w:gridCol w:w="1933"/>
      </w:tblGrid>
      <w:tr>
        <w:trPr>
          <w:tblHeader w:val="true"/>
          <w:trHeight w:val="82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алова Юлия Алексее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сайниева Патимат Магомедо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ягинцева Марина Николае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а Елизавета Андрее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3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това Алина Константино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лова Ангелина Владимиро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4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нева Анастасия Сергее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овченко Мария Николае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ченко Анастасия Евгенье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кемова Владлена Германо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школа-интерна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акова Ангелина Вячеславо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 ст. Подгорно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н Алёна Сергее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13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гарян Инна Шагено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7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рак Ольга Викторо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чакова Яна Андрее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3 г. Зеленокумска"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мелева Анастасия Андрее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 4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пченко Варвара Владимиро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лицей № 104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негова Влада Евгенье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лярова Эльмира Рашидо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г. Буденновск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зыкина Ангелина Алексее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агимян Кристина Армено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ь Лизавета Константино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5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едова Дарья Юрье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енко Анна Сергее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 8 имени А. В. Грязнова"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нцева Ксения Николае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фиренко Ксения Сергее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атурян Кристина Артошо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11 пос. Новог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жевская Евгения Павло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Гимназия № 1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ибалова Анастасия Сергее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Елена Валерье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нов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4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буркова Владислава Максимо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нус Дарья Василье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сочкина Алина Михайло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11 пос. Новог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а Софья Михайлов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 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ба Вероника Андреевна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однева Валерия Андреевна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оргиевский 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я №  2 г.Г еоргиевск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ровская Екатерина Романовна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ндровский 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 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 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* Победитель, призер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 (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64"/>
        <w:gridCol w:w="2379"/>
        <w:gridCol w:w="5057"/>
        <w:gridCol w:w="1078"/>
        <w:gridCol w:w="1933"/>
      </w:tblGrid>
      <w:tr>
        <w:trPr>
          <w:tblHeader w:val="true"/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ков Владимир  Юрье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иков Даниил Андрее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йнов Денис Юрье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нко Андрей Игоре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ьцев Михаил Дмитрие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"СОШ № 6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однов Евгений Анатолье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 14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лявский Максим Олего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 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т Иван Анатолье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ючков Илья Василье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6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кин Артем Андрее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5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ский Алексей Данило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4 г. Ессентук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яхчян Александр Андранико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 г. Минеральные В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еев Роман Василье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   Предгорный район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нцов Никита Максимо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школа-интернат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жин Сергей Викторо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хматихин Даниил Александро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феров Алексей Василье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 1 с. Покойного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рапетян Давид Сетрако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3  г.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мазов Дмитрий Сергее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26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нов Дмитрий Александро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анов Артем Александро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 г. Минеральные В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ин Даниил Андрее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 г. Новопавлов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их Евгений  Викторо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2 г. Зеленокумска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ев Авенир Сергее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юфич Константин Романо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н Андрей Игоре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5" Благодарненского городского округ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шибякин Андрей Романо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чков Владимир Андрее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лин Семён Максимо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2 г. Зеленокумска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нов Сергей Владимиро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 г. Минеральные В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олопов Иван Виталье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 г. Минеральные В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зер Никита Александро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 ст. Георгиевско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жнев Александр Геннадье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ООШ № 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козов Кирилл Артуро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 г. Минеральные В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ов Андрей Александро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1 с. Прасковея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яков Максим Дмитриевич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1"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5"/>
        <w:gridCol w:w="2478"/>
        <w:gridCol w:w="5097"/>
        <w:gridCol w:w="1078"/>
        <w:gridCol w:w="1933"/>
      </w:tblGrid>
      <w:tr>
        <w:trPr>
          <w:tblHeader w:val="true"/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вадов Андраник Ситрако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рцеладзе Владимир Заурие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рагимов Курбан Амирбеко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ьяненко   Михаил   Владимиро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имханов Расул Юсупо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8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палко Михаил Михайло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нихин Кирилл Алексее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 Павел Александро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 г. Минеральные В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енко Станислав Николае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"СОШ №  18"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енко Владислав Викторо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г. Буденновска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о Никита Евгенье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яшников Фёдор Александро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в Сергей Сергее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2 г. Зеленокумска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лепов Давид Анатолье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Новопавловская СОШ № 2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химов Сергей Романо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инов Вадим Сергее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"СОШ № 6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емин Юрий Юрье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"СОШ № 6"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з Евгений Александро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ацаканян Давид Герасимо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ыченко Дмитрий Сергее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6 Предгорного р-н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ов Владимир Алекскк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3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гин Александр Андрее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6 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губов  Владимир Игорье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5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рстобитов Арсений Вадимо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да Сергей Сергее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3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усов Валентин Дмитрие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СОШ №  3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ищенко Анатолий Сергее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2 г. Зеленокумска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ь Андрей Юрье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г. Буденновска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ев Александр Вадимо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новский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иков Никита Вячеславович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жник Павел Юрьевич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* Призер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292"/>
        <w:gridCol w:w="2493"/>
        <w:gridCol w:w="5159"/>
        <w:gridCol w:w="1048"/>
        <w:gridCol w:w="1933"/>
      </w:tblGrid>
      <w:tr>
        <w:trPr>
          <w:tblHeader w:val="true"/>
          <w:trHeight w:val="9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 Семён Григорь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ёв Дмитрий Анатоль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нин Алексей Яковл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лин Илья Юрь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 Виктор Вадимо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2 г. Зеленокумска"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анов Степан Геннадь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6"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бин Михаил Дмитри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пезников Даниил Ивано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"СОШ № 6"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валев Денис Никола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 с. Архангельского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ин Илья Игор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 г. Минеральные Воды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н Максим Игор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 г. Минеральные Воды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ченко Дмитрий Алексе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 Максим Александро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30 г. Ставрополя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дников Данил Александро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 г. Минеральные Воды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енко Артём Ивано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ка Александр Владимиро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 Максим Андре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"СОШ № 20"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мудов Гамзат Фидато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6"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иков Артем Олего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ашенко Михаил Алексе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аш Данил Максимо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Иван Александро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щенко Алексей Серге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2                                      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горенко Кирилл Романо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3 с. Новозаведенного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евский Владислав Алексе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 Предгорного район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щеряков Дмитрий Юрь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вильдеев Богдан Алексе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венков Иван Василь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"СОШ № 6"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сыров Мухаммад Равиль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номарев Николай Владимиро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лев Всеволод Андре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6 г. Невинномысска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ечкарь Захар Серге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СОШ №  1 с. Покойного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лтангусейнов Амир Шамиль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 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вцов Никита Сергее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ненков Вячеслав Вячеславович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2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нченко Артём Дмитриевич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* Призер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45:00Z</dcterms:modified>
  <cp:revision>22</cp:revision>
  <dc:subject/>
  <dc:title/>
</cp:coreProperties>
</file>