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спан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6"/>
        <w:gridCol w:w="2358"/>
        <w:gridCol w:w="5254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инова Кристина Алекс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ова Алиса Серг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4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з Мария Игор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овая Ирина Владими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3 г. Ставропол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а Лилиана Руслан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енко Олеся Евгень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кян Лилит Зорак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4 г. Кисловод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пиди Божена Александ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ова Софья Александ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келяйнен Ангелина Алексадров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Кисловод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иченко Константин Евгеньевич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Даниил Серге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нча Елизавета Виталь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арьян Анжелика Тигран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Кисловод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енинико Михаил Виктор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ммаева Азиза Нариман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6"/>
        <w:gridCol w:w="2417"/>
        <w:gridCol w:w="5075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оева Кристина Эльбрус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ова Анастасия Виктор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а Мария Александр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тлов Захар Анатоль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икова Ксения Геннадь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анова Мария Андре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вцева  Елизавета Михайл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ова Лина Ислам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ирина Мария Андре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джиев  Владислав  Вячеславо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Дарья Александр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лина Елена Юрь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хина Александра Дмитриевна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30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2380"/>
        <w:gridCol w:w="5272"/>
        <w:gridCol w:w="1080"/>
        <w:gridCol w:w="2039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жеева Зоя Серге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4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кова Мария Андре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а Варвара Константино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 Марина Александро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денцев Илья Вячеславови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шкина Мария Дмитри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Елизавета Александро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Никита Дмитриеви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йтенейер Ян Игореви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мная Анастасия Константино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ков Владислав Сергееви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ов Сергей Дмитриевич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шкина Алина Игор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Предгор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дная Инесса Серге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анова Анастасия Романо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Анастасия Серге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а Алина Геннадьев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ина Мария Валентинов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ашов Ярослав Юрьевич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8:00Z</dcterms:modified>
  <cp:revision>25</cp:revision>
  <dc:subject/>
  <dc:title/>
</cp:coreProperties>
</file>