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24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Эконом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53"/>
        <w:gridCol w:w="2537"/>
        <w:gridCol w:w="5259"/>
        <w:gridCol w:w="1078"/>
        <w:gridCol w:w="1933"/>
      </w:tblGrid>
      <w:tr>
        <w:trPr>
          <w:tblHeader w:val="true"/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лкунов Дмитрий Серге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 11 пос. Новог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лачева Анастасия Михайл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 5 г. Буденно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нёва Елизавета Александр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6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ко Дмитрий Евгень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мынина Алина Алекс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К 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лилова Аминат Ахмед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ищенко Мария Михайл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менец Ольга Алекс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кшиев Дени Магомед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ылов Артем Вадим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иценко Иван Викто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6 ст. Георгиевско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банов Даниил Вячеслав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рбакова Алиса Алекс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бель Анна Андр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омиец Иван Михайл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бузова Анастасия Дмитри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укасова Софья Антон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язанцев Иван Александ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4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дненко Владислав Алексе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9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ышов Мирза Джавид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харинская Мария Игор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ин Никита Владими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йбулин Амир Алибек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мов Никита Максим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9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воздикова Анна Серг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ршов Михаил Вадим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рзенко Данил Александ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убровский Владимир Андрее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1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сная Лилия Александр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 12 поселка Тере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гилина Александра Серг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седова Анастасия Серге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перкова София Евгень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уро Роман Владимир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абашева Анастасия Дмитрие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6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заров Саддат Ахмед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оногов Денис Константин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панян Георгий Владиславович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злова Рамина Мавлединовна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027"/>
        <w:gridCol w:w="2795"/>
        <w:gridCol w:w="5231"/>
        <w:gridCol w:w="1066"/>
        <w:gridCol w:w="1933"/>
      </w:tblGrid>
      <w:tr>
        <w:trPr>
          <w:tblHeader w:val="true"/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рохов Данил Андрее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потова Елизавета Евгенье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 1 г. Буденнов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кса Александр Константино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4 г. Пятигор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Никита Александро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 4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валов Никита Михайло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нь Артём Юрье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гина Анастасия Михайло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5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динов Георгий Алексее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ишко Ксения Михайло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ик Елизавета Алексее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. А. Ф. Дьяко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рев Илья Алексее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 им. А. Ф. Дьяко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ренко Ирина Сергее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 13 г. Зеленокумск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овская    Полина Анатолье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0 г. Железноводс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ников Артём Ивано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9 города Ставропол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хов Николай Александро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4 г. Пятигор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лицкий Макар Иль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5 г. Ставропол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вак Анна Юрье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7 г Минеральные В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каров Михаил Александро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 1 г. Зеленокумск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на Маргарита Игоре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слицкий Максим Валерье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 13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ев Владислав Евгенье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 43 г. Ставрополя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Ирина Евгенье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 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роян Елена   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103 г. Минеральные В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юпова Гульшат Байрамо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Минеральные В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инцева Юлиана Юрье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6  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нова Эвелина Сергее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 №  1 г.Новопавловск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арцумян Александр Артуро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11 г. Минеральные В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сян Константин Эдгаро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23  г. Пятигор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дькин Вячеслав Владимиро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Лицей №  2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ржевский Тимофей Евгенье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Лицей №  2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атерский Дмитрий Александро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4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раскевов Николай Валерьевич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2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шева Дарья Андрее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 7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рбакова Анжела Александровн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4 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0"/>
        <w:gridCol w:w="2639"/>
        <w:gridCol w:w="5172"/>
        <w:gridCol w:w="1078"/>
        <w:gridCol w:w="1933"/>
      </w:tblGrid>
      <w:tr>
        <w:trPr>
          <w:tblHeader w:val="true"/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в Георгий Александр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ипенко Илона Денисо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даев Максим Сергее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 17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тина Анастасия Ивано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мелева Анастасия Андрее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щекова Яна Константино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диченко Константин Михайл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1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ковская Ярослава Алексее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 5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н Алёна Сергее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 1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сунов Денис Константин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К 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гова Сабина Ауесо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утюнян Элеонора Карено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шенёв Денис Григорье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  2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верда Вячеслав Игоре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тафаев Марат Гошгар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парова Ирина Армено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103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няева Анастасия Андрее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тков Кирилл Владимир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ц Эдуард Михайл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5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чев Максим Александр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5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юк Григорий Игоре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9 г. Георгие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лько Андрей Андрее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 1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назарян Эдуард Ашот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араули Георгий Мамук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сов Максим Олег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енюк Ксения Владимиро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гульян Артур Альберт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арко Виктория Алексее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3 г. Зеленокумск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довочкин Валерий Петр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г. Буденновск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анова Русалина Мурато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  2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ельрод Игнат Михайл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жик Даниил Андрее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 Никита Иван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ьнева Ангелина Сергее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  2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дова Айна Руслано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 14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хвалова Дарья Егоро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ёв Илья Владимир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тинов Игорь Виталье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енников Алексей Геннадье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пхиева Элина Сергее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5 г. Железновод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льцев Валерий Владимиро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6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  Анастасия   Вячеславо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6 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мыз Захар Юрьевич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юх Ирина Игоре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14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 Яна Хунтао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8  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ина Маргарита Васильевна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4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9:00Z</dcterms:modified>
  <cp:revision>21</cp:revision>
  <dc:subject/>
  <dc:title/>
</cp:coreProperties>
</file>