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11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79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87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Литерату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05"/>
        <w:gridCol w:w="2752"/>
        <w:gridCol w:w="4980"/>
        <w:gridCol w:w="1072"/>
        <w:gridCol w:w="1933"/>
      </w:tblGrid>
      <w:tr>
        <w:trPr>
          <w:tblHeader w:val="true"/>
          <w:trHeight w:val="62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жилова Елизавета Тимофе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2  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ицына Виктория Серге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нос Олеся Юрь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яднева Софья Александро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20 г. Невинномысск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мырь Арина Геннадь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шина Мария Александро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кин Кирилл Павлович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устина Софья Борисо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а Ирина Владимиро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ООШ № 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аченко Анастасия Андре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иева Елизавета Дмитри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ьникова Валерия Виталь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 г. Ставропол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гакова Анна Ивано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фремова Анна Георги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СОШ №  31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сенко Анна Валерь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2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янская Анастасия Дмитри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ь Анастасия Александро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ентеева Екатерина Серге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анова Екатерина Серге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нов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6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удина Юлия Викторо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воздикова Анна Серге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ченко Эльмира Видади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"СОШ № 21"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емякин Владислав Денисович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3 г. Зеленокумска"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яквина Софья Игор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манова Анастасия Андре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лужских Екатерина Серге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. Пятигорск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осьянц Полина Олего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Невинномысск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ц Дарья Дмитри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6 г. Ессентук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енко Дарья Виталь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ян Жанетта Гарико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а Ларина Владимиро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анева Ева Дмитри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  г. Пятигорск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чко Анастасия Серге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ько Татьяна Викторо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7"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карева Дарья Викторо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яева Диана Серге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е Алина Денисо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ова Мария Ильинич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 г. Ставрополя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това Эльвина Файзулла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1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ова Мария Дмитри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 1 г. Невинномысск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ля Евгений Юрьевич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ценко Дарья Александро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 24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усева Елизавета Алексе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занова Екатерина Алексеевна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 24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80"/>
        <w:gridCol w:w="2489"/>
        <w:gridCol w:w="5165"/>
        <w:gridCol w:w="1075"/>
        <w:gridCol w:w="1933"/>
      </w:tblGrid>
      <w:tr>
        <w:trPr>
          <w:tblHeader w:val="true"/>
          <w:trHeight w:val="9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муниципального этапа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овникова Янина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рилова Полина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2 г. Зеленокумска"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чкова Полина Владими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лпагарова Альбина Аслан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9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я Ксения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всянникова Олеся Вита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20 г. Невинномысс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енко Виктория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тушкина Дарья Евген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1 города Ставропол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збанова Юлия Никола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умова Ангелина Леонид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Юрченко Светлана Олег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7"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онова Ирина Вадим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4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льчикова Екатерина Никола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10 города Ставропол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дорова Анастасия Вадим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кенич Екатерина Васи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 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гиазарова Лидия Федо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зина Вероника Вита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4 г. Георгиевс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чменко Мария Дмитри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врик Елизавета Анатоль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20 г. Невинномысс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тенская  Анастасия  Викто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неева Наталья Алекс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ркмен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 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гатцева Влада Олег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щенкова Анастасия Викто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 1"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сюкова Алина Никола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7"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ва Мария Никола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усева Ирин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ий 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1 г. Зеленокумска"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кова Софья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иридова Полина Серг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30 г. Ставрополя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ндриченко Алина Андре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дропов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11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ыхтина Дарина Викто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хмудова Нурият Али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 2"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йко Ульяна Вячеслав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ышкова Анна Дмитрие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зева Дарья Александр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гомедова Хамис Исмаиловна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 8"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орная Елизавета Владимир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убарева Ангелина Александр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копенко Агата Владимир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мченко Анна Вячеслав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11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клад Виктория Сергее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врилова Олеся Артур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 2 г. Георгиевск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ищ Анастасия Степан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9 города Ставропол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отокова Лина Исламов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огатырева Анастасия Александровна 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Шпаковский 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* Победитель, 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65"/>
        <w:gridCol w:w="2425"/>
        <w:gridCol w:w="5245"/>
        <w:gridCol w:w="1079"/>
        <w:gridCol w:w="1933"/>
      </w:tblGrid>
      <w:tr>
        <w:trPr>
          <w:trHeight w:val="9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муниципального этапа 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рацыхина Виктория Серге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 2"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ураева Радмила Рустам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епно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2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ючкина Диана Серге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гупова Ульяна Александр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 4 г. Георгиев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отухина Анна Геннадьев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 7"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лейманова Русалина Мурат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  2"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наенко Софья Андре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6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шинова Кристина Андре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 3"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ба Валерия Владимир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ремкин Максим Александрович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 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елокова Виолетта Виталь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 10 ЛИК г. Невинномысск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йдарова Алиса Шамиль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 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ркачев Владислав Олегович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 103 г. Минеральные Воды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ря Алёна Александр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 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менова Полина Алексе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29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нкина Дарья Серге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орина Алена Иван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1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тафейчук Елизавета Андре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дарнен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"СОШ №  1"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ымченко Денис Дмитриевич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20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заренко Юлия Серге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 3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мохвалова Дарья Егор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 им. А. Ф. Дьяков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лефирова Алина Витальев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илова Варвара Серге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лова Александра Александр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цюк Екатерина Иван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8 г. Ессентук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икова Алина Александр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ковская Алина Александр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7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авкун Евгения Алексе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Л №  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тропова Дарья Александр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оселиц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2"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ей Анна Вячеслав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че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3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азбаева Айгуль Алибек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денко Дарья Андре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пато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2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яска Валерия Виталь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1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колец Ульяна Александр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казачества им. А. Ф. Дьяков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сенко Анастасия Олег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 20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рабаш Альбина Геннадь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 16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кова Евгения Александр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лесская Елизавета Алексе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ОУ СОШ № 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неева Юлия Артемо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расенко Екатерина Сергеевна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пова Анастасия Серге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  24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лосач Алена Вячеслав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Гимназия №  1 г.Новопавловска"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мошкина Елена Дмитри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 10 г. Ставропол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одина Алина Евгень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6  г. Ставропол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ркина Олеся Игор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1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уюнова Софья Андре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 9 г. Буденновска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рхоменко Полина Виталь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лицей №  14 г. Ставропол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бина Алена Александр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 1 г. Минеральные Воды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еш Николь Павло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8 города Ставрополя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митриева Виктория Алексеевна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"Лицей №  2"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* Победитель, призер регионального этапа всероссийской олимпиады школьников 2018/19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8-01-10T11:25:00Z</cp:lastPrinted>
  <dcterms:modified xsi:type="dcterms:W3CDTF">2019-12-28T06:43:00Z</dcterms:modified>
  <cp:revision>22</cp:revision>
  <dc:subject/>
  <dc:title/>
</cp:coreProperties>
</file>