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1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Француз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55"/>
        <w:gridCol w:w="2432"/>
        <w:gridCol w:w="5127"/>
        <w:gridCol w:w="1036"/>
        <w:gridCol w:w="1933"/>
      </w:tblGrid>
      <w:tr>
        <w:trPr>
          <w:tblHeader w:val="true"/>
          <w:trHeight w:val="9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ич Елизавета Серг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нская Есения Никола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яниди Анастасия Василь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ко Дмитрий Евгеньевич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алова Александра Максим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ковская Людмила Виталь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рапетян Инна Серг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а Лилиана Руслан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шурина Екатерина Валерьевн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щапова Елизавета Александр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овая Софья Александровн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па Анастасия Василь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ко Елизавета Геннадь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феева Мария Игор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29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ипенко Анастасия Алекс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енко Дарья Александр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яев Владислав Сергеевич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Ирина Антон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 Предгорного район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ев Михаил Михайлович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тько Егор Михайлович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а Юлия Александр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якова Снежана Алекс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а Вероника Егор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росян Тамара Эрик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аленова Наталья Евгень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  c. Серафимовского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уркова Мария Серг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хова Майя Михайл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асян Светлана Леванов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2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зян Мэри Мануковна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29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о Милена Никола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1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шкина Мария Андрее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1 г. Минеральные Воды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ба Дарья Александров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66"/>
        <w:gridCol w:w="2489"/>
        <w:gridCol w:w="5307"/>
        <w:gridCol w:w="1013"/>
        <w:gridCol w:w="1933"/>
      </w:tblGrid>
      <w:tr>
        <w:trPr>
          <w:tblHeader w:val="true"/>
          <w:trHeight w:val="9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аева Пол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енина Александра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ован Дарья Еф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Елен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Дарья Родио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шова Виктория Русл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 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Мар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2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икова Юлия Михайл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ёва Анастасия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Пятигорс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Анастасия Михайл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ёва Полина Пав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ачёв Даниил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7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Елизавета Тимоф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ачник Денис Дмитр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енко Диана Ильинич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Пятигорск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городняя Ан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енович Александр Ивиц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Олеся Арт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 Елизавета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Валерия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ерская Наталь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Никита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 города Ставрополя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Ангелина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ев Артем Никола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дунова Татьяна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шевая Дарья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пулаева Алина Руслан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амедов Амир Ома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2" 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ташева Мадина Расу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Юлиана Арт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Вячеслав Игор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6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058"/>
        <w:gridCol w:w="2489"/>
        <w:gridCol w:w="5365"/>
        <w:gridCol w:w="1069"/>
        <w:gridCol w:w="1933"/>
      </w:tblGrid>
      <w:tr>
        <w:trPr>
          <w:tblHeader w:val="true"/>
          <w:trHeight w:val="9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парова Ирина Арме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янова Софь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ова Але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ова Ан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ина  Екатерина  Валенти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щенко Софь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ин Никита Витал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ь Анастас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ушкина Александр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никова Ксения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ьский Сергей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 города Ставропол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ёвин Глеб Вале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Пятигорс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кова Анастасия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лавцева Татья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унова Мадина Руста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ко Никита Богда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Пятигорс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нина Ма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аухова Ксения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диева Зайнаб Сулейм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жанян Рипсимэ Эдуард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пцова Елизаве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Ярослав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 Алла Альберт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ёменко Анна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4"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ычева Ольг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иади Георгий Георг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анова Юлия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марь Вале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4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ушина Мария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5 с кадетскими классами имени Губина А.Т."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7:00Z</dcterms:modified>
  <cp:revision>20</cp:revision>
  <dc:subject/>
  <dc:title/>
</cp:coreProperties>
</file>