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Немец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5"/>
        <w:gridCol w:w="2597"/>
        <w:gridCol w:w="5072"/>
        <w:gridCol w:w="1078"/>
        <w:gridCol w:w="1933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сесов Сергей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ева Мария Алекс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година Мария Михайл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едова Хадижа Сами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11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рянская Анастасия Дмитри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рин Илья Андр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 7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тков Илья Дмитри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токолова Екатерина Евгень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несян Арианна Арту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омов Даниил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укьянцева Ирина Алекс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акян Размик Манвел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гурский Ян Дмитри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лов Даниил Вадим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ршунова Виктория Владими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силевский Богдан Александ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ьяниди Анна Василь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лефиренко Юрий Владимиро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мошенко Анастасия Серг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грова Александра Владимир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24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пеня Алевтина Вячеслав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8 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синский Даниил Сергеевич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аева Асият Дибирали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рамян Алина Семен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ева Наталья Руслано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халина Мария Сергеевна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9"/>
        <w:gridCol w:w="2500"/>
        <w:gridCol w:w="5155"/>
        <w:gridCol w:w="1080"/>
        <w:gridCol w:w="2039"/>
      </w:tblGrid>
      <w:tr>
        <w:trPr>
          <w:tblHeader w:val="true"/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лер Алексей Юр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юева Мария Андр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ссен  Данила  Серг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Дарья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н Никита Андр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 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Софья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банова Юлия Никола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еев Глеб Константи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йцлер Екатерина Игор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 Артем Витал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 Эдуард Константин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Буденно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нджера Владислава Андр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 Пяти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роян Елена  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хтина Дарина Викто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ская Ангелина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ровная Анастасия Алекс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кова Екатерина Дмитри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дривчак Наталья Пет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читайлова Майя Дмитри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вина Софья Алекс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лахвердиева Гюльмира Афык кыз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ова Анна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2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Анастасия Алекс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3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вцева Татьяна Сергее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годаев Владислав Алекс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аев Виталий Евгень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ьшин Андрей Андрее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узов Илья Эльдар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Софья Павл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 18 пос. Терс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ова Анастасия Александр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ов Александр Денисович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евцова Мария Романовна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580"/>
        <w:gridCol w:w="5074"/>
        <w:gridCol w:w="1080"/>
        <w:gridCol w:w="2039"/>
      </w:tblGrid>
      <w:tr>
        <w:trPr>
          <w:tblHeader w:val="true"/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кунова Анастасия Алекс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Полина Алекс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льцев Валерий Владимирович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бина Алена Александро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енко Анастасия Юрь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шова Софья Евгень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шенинова Олеся Александро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3 города Ставропо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ипенко Анастасия Геннадь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идт Елизавета Серг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ьев Николай Дмитриевич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-интерн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воргян Ирина Романо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кова Милана Олего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кола-интерн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рас Анна Юрь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а Анастасия Серг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ченко Виктория Владимиро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лизавета Серг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ов Никита Владимирович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изова Ангелина Викторо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12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а Анастасия Серг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лупина Анастасия Сергеевн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Минеральные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щепа Захар Игоревич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/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3:00Z</dcterms:modified>
  <cp:revision>20</cp:revision>
  <dc:subject/>
  <dc:title/>
</cp:coreProperties>
</file>