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16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79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87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Пра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51"/>
        <w:gridCol w:w="2592"/>
        <w:gridCol w:w="5037"/>
        <w:gridCol w:w="1062"/>
        <w:gridCol w:w="1933"/>
      </w:tblGrid>
      <w:tr>
        <w:trPr>
          <w:tblHeader w:val="true"/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 Владимир Владимирович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касова Софья Антоно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едова Анастасия Сергее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льская Кристина Федоро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рузова Кира Алексее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3 г. Ставрополя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улина Татьяна Михайло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3"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лавова Николь Николае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мян Арина Арнольдо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емякин Владислав Денисович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3 г. Зеленокумска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аурова Татьяна Юрье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7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ин Александр Сергеевич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ик Ирина Анатолье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инников Антон Валерьевич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маргунова Вероника Игоре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7 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ян Варлам Каренович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5  Курского район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хов Максим Алексеевич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хтянова Эльвира Владимиро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Гимназия № 1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щак Алина Андрее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ова Анастасия Алексее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хсаидов Максим Игоревич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лов Артем Вадимович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лицей № 104 г. Минеральные Воды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ясина Анастасия Олего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панов Кирилл Владиславович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а Салихат Гаджиахмедо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енко Дарья Виталье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ынина Алина Алексее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атурьянц Виктория Сергее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Екатерина Романо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ай Савва Сергеевич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хомова Елизавета Михайло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10 города Ставропол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пина Нина Вадимо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города Ставрополя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ко Владимир Юрьевич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 города Ставропол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юкова Вероника Романо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8 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енко Дарья Сергее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Карина Андрее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3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хова Светлана Виталье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1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жникова  Валерия Андрее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винова Кристина Алексее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14 города Ставропол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чиков Алексей Романович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овская Яна Вадимо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3"  станицы Советско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лова Полина Александро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5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юк Анна Антоновна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99"/>
        <w:gridCol w:w="2542"/>
        <w:gridCol w:w="4929"/>
        <w:gridCol w:w="1070"/>
        <w:gridCol w:w="1933"/>
      </w:tblGrid>
      <w:tr>
        <w:trPr>
          <w:tblHeader w:val="true"/>
          <w:trHeight w:val="62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харенко Милена Андрее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ёдорова Елизавета Сергее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с. Прасковея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пурной Владимир Александрович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киркин Дмитрий Анатольевич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3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вягинцева Ирина Александро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копенко Агата Владимиро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чменко Мария Дмитрие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 Предгорного район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настырная Екатерина Дмитрие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6 г. Невинномысск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касов Вячеслав Алексеевич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нявский Егор Александрович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солапова Дарья Виталье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рфенова Екатерина Михайло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У "Многопрофильный лицей КГТИ"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льгина Анастасия Михайлов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абанина Мария Владимировна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ОУ Лицей № 5 города Ставропол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 Александр Брайан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СОШ № 3 г. Буденновска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тышев Павел Евгеньевич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уменко Дарья Игоре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10 города Ставропол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ьчикова Екатерина Николае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10 города Ставропол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тапенко Ольга Вячеславо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зимханов Расул Юсупович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ывак Станислава Олего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расенко Семен Сергеевич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1"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джиев Родион Казбекович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6 г. Ессентуки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юпова Гульшат Байрамо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0 г. Минеральные Вод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лдаченко Софья Сергее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7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ронов Александр Олегович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5 х. Восточный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угоян Артур Эдикович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иянова Анастасия Геннадье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К  им. А. Ф. Дьяков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юкова Юлия Вадимо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42 города Ставрополя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вба Максим Олегович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ычев Николай Дмитриеви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йрапетян Лилия Геворковна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валенко Дарья Виталье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9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жина Полина Сергее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9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лейникова Екатерина Евгенье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ретин Иван Александрович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У "Многопрофильный лицей КГТИ"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юзина Алена Викторо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чкова Дарья Николае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ёдорова Алина Сергеевн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с. Прасковея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 класс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489"/>
        <w:gridCol w:w="4882"/>
        <w:gridCol w:w="1080"/>
        <w:gridCol w:w="1933"/>
      </w:tblGrid>
      <w:tr>
        <w:trPr>
          <w:tblHeader w:val="true"/>
          <w:trHeight w:val="9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иян Эдуард Элико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 г. Буденновс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липенко Илона Денис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пелева Вероник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рева Екатерина Василье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6"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иян Анжелика Армен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хвалова Дарья Его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 им. А. Ф. Дьяк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маева Ксения Ацци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 г.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инова Ксения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2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вазова Оксан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Ессенту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тинов Игорь Виталь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 им. А. Ф. Дьяко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ин Евгений Серг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гульян Артур Альберт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Ессенту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манова Маргарита Игор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удов  Родион Максуд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кина Виктория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даков Кирилл Владимир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енко Анастасия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ВСОУ  ЦО г. Ставрополя им. Героя России В. Дух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онин Кирилл Юрьеви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ёва Ия Вадим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зникова Виктория Алексее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ин Сергей Вячеславо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чаева Лаура Расул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 "Многопрофильный лицей КГТИ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ст Валерия Викто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лицей № 10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манова Злат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атко Тимофей Андр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 г. Ессенту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анова Олеся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Инесс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арян Римма Смбат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жковский  Александр  Александр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ский Данила Андр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8 города Ставропол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абаш Вениамин Александрович 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 5 города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пачко Виолетт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3"  станицы Советск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бакова Алёна Викто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жова Алина Вячеслав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алина Екатерина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нян Алена Владиславо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никуева Дарья Сергеевна 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ОУ Лицей № 5 города Ставропо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ракова Екатерина Андр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допьянова Полина Олег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вцун Елизавета Яковл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6 г. Ессенту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лконян Наталия Арме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шаков Даниил Серг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кшина Александра Серге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сельрод Игнат Михайло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врополь</w:t>
            </w:r>
          </w:p>
        </w:tc>
        <w:tc>
          <w:tcPr>
            <w:tcW w:w="4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линин Тимур Романо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45:00Z</dcterms:modified>
  <cp:revision>25</cp:revision>
  <dc:subject/>
  <dc:title/>
</cp:coreProperties>
</file>