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87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92615</wp:posOffset>
                </wp:positionH>
                <wp:positionV relativeFrom="paragraph">
                  <wp:posOffset>-519430</wp:posOffset>
                </wp:positionV>
                <wp:extent cx="647700" cy="4114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1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7.45pt;margin-top:-40.9pt;width:50.95pt;height:32.35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Приложение 5</w:t>
      </w:r>
    </w:p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</w:t>
      </w:r>
    </w:p>
    <w:p>
      <w:pPr>
        <w:pStyle w:val="Normal"/>
        <w:spacing w:lineRule="exact" w:line="240"/>
        <w:ind w:left="11879" w:hanging="0"/>
        <w:rPr/>
      </w:pPr>
      <w:r>
        <w:rPr>
          <w:sz w:val="28"/>
          <w:szCs w:val="28"/>
        </w:rPr>
        <w:t>образования</w:t>
      </w:r>
    </w:p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11879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24.12.2019 г. № 1845-пр</w:t>
      </w:r>
    </w:p>
    <w:p>
      <w:pPr>
        <w:pStyle w:val="Normal"/>
        <w:spacing w:lineRule="exact" w:line="240"/>
        <w:ind w:left="1188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исок участников регионального этап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сероссийской олимпиады школьников 2019/20 учебного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«Информатика и информационно-коммуникационные технолог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9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227"/>
        <w:gridCol w:w="2470"/>
        <w:gridCol w:w="5066"/>
        <w:gridCol w:w="1074"/>
        <w:gridCol w:w="1933"/>
      </w:tblGrid>
      <w:tr>
        <w:trPr>
          <w:tblHeader w:val="true"/>
          <w:trHeight w:val="93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муниципального этапа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калдиев Евгений Артурович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8 г. Пятигорск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тов Дмитрий Николаевич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11"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ков Никита Иванович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30 города Ставрополь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ин Артемий Дмитриевич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ОУ гимназия № 24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восян Артем Виленович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35 города Ставропол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жебоков Владислав Максимович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ефтириади Аркадий Алексеевич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30 г. Ставрополь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деев Александр Сергеевич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Лицей № 17 города Ставропол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ган Анна Алексеевна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4 города Ставропол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ленко Илья Андрееви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5 г. Ставроп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фонькин Павел Вячеславович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5 г. Ставрополя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норов Валерий Игоревич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4 г. Пятигорск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менко Станислав Сергеевич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 г. Невинномысск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танян Владимир Сергеевич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 Александровского район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нов Василий Олегович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 г. Невинномысск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олоцкий Роман Александрович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35 города Ставропол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чинский Никита Геннадьевич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 4"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емин Владимир Ильич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35 города Ставропол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ннов Артемий Юрьевич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 г. Георгиевск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ов Владимир Владимирович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3 г. Новопавловск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стернин Денис Сергеевич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6 г. Невинномысск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чанов Даниил Владимирович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 Предгорного район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ов Алексей Николаевич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9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як Лев Сергеевич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рмонтов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шников Николай Романович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Православная Свято-Никольская классическая гимназия"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ухих Кирилл Евгеньеви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30 г. Ставроп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пачёв Артём Антонович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КОУ «СПКУ»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пенко Александр Евгеньевич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5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 4"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67"/>
        <w:gridCol w:w="2537"/>
        <w:gridCol w:w="5054"/>
        <w:gridCol w:w="1078"/>
        <w:gridCol w:w="1933"/>
      </w:tblGrid>
      <w:tr>
        <w:trPr>
          <w:tblHeader w:val="true"/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и муниципального этапа 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взалевская Виталия Валентиновн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1 города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ашников Виталий Сергее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вский Никита Николае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авлев Виктор Николае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ОУ гимназия № 24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ков Артемий Виталье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6 города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знев Виктор Викторо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5 г.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вьёва Полина Павловн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ОУ гимназия № 24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фонин Александр Сергее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7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чев Тимофей Алексее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7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 Павел Олегови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 г. Невинномыс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лянец Анастасия Алексеевна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5 г. Ставропол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ынов Александр Александро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5 г.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итин Максим Александро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4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исов Павел Игоре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5 г.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ова Анастасия Олеговн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8 города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гдасаров Юрий Владимиро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5 г.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хович Дмитрий Викторо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30 г.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мельян Екатерина Викторовн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6 г. Невинномыс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бин Виктор Михайло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6 г. Невинномыс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ков Елисей Льво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 ЛИК г. Невинномыс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говая Александра Дмитриевн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 ЛИК г. Невинномыс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качев Родион Михайло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6 г. Невинномыс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анесов Назар Евгенье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6 г. Невинномыс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ймакова Анастасия Николаевн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4 города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сянов Иван Викторови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8 города Ставропо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изаров Герман Дмитриевич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 г. Невинномысск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ютичкин Семён Владимиро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2 г.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ань Артём Юрье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илов Дмитрий Валерье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"СОШ № 18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ишин Илья Василье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 7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сев Максим Константино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8 г. Пятигор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хов Николай Александро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4 г. Пятигор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жецкий Вячеслав Александро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23 города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дубова Владислава Александровн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 г. Ессентук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енко Константин Юрье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4 г. Георгиев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ллов Иван Владимиро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35 города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бров Михаил Валерье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4 г. Пятигор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щий Марина Сергеевн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7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ехин Михаил Игоре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 г. Невинномыс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1 клас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221"/>
        <w:gridCol w:w="2504"/>
        <w:gridCol w:w="5043"/>
        <w:gridCol w:w="1071"/>
        <w:gridCol w:w="1933"/>
      </w:tblGrid>
      <w:tr>
        <w:trPr>
          <w:tblHeader w:val="true"/>
          <w:trHeight w:val="62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и муниципального этапа 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курников Юрий Юрье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30 г. Ставропол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ипян Арсен Николае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20 г. Пятигорск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ховец Андрей Вячеславо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. Ставропол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ошников Артем Валерье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ошкин Алексей Александро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ОУ гимназия № 24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кин Кирилл Александро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30 г. Ставрополь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люткин Виктор Александро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23 города Ставропол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кова Елена Зауровна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7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атиди Георгий Янисо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ОУ гимназия № 24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шко Даниил Васильевич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цилло Александр Андреевич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5 г. Ставрополя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ьнова Дарья Алексеевна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4 города Ставропол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арян Рафаил Эдуардо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 г. Пятигорск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льдюшев Никита Константино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 г. Невинномысск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бенко Амина Артемовна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4 города Ставропол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фонов Андрей Андрее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 г. Невинномысск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ымбал Даниил Сергее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 ЛИК г. Невинномысск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ов Иван Сергее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2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докимов Вячеслав Александро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6 г. Невинномысск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елко Сергей Сергее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7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дяк Артур Вадимо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6 г. Невинномысск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анова Софья Вячеславовна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мофеев Антон  Алексее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  города Ставропол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енко Глеб Александро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 г. Пятигорск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зов Савелий Евгенье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атовский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2 г. Ипатово                                                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дун Евгений Виталье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рмонтов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ко Григорий Игоревич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10 ЛИК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олов Александр Сергеевич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данов Кирилл Дмитрие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5 г. Ставропол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иков Роман Александро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7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льнев Владимир Сергее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35 города Ставропол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апенко Владислав Алексее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дин Прохор  Алексее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4 города Ставропол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 Елизавета Алексеевна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1 города Ставропол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цунов Никита Сергее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35 города Ставропол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монтов Даниил Вячеславо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7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очевный Кирилл Сергее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 ЛИК г. Невинномысск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юхин Ярослав Анатолье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фанов Константин Алексее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 г. Невинномысск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обян Иван Мкртиче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деев Владислав Ивано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егов Леонид Александро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КОУ «СПКУ»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чков Даниил Сергее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 г. Невинномысск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йская Елизавета Александровна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9 города Ставропол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жаев Руслан Дмитрие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КОУ «СПКУ»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ппов Михаил Алексее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ещенко Александр Владимиро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КОУ «СПКУ»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ько Евгений Романович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им. М.Ю. Лермонтов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яков Егор Романович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ОУ гимназия № 24 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икина Екатерина Сергеевна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кумский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колкова Валерия Евгеньевна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кумский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ымова Алена Сергеевна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казачества им. А. Ф. Дьяков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лотарёв Алексей Олегович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рмонтов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а Ева Васильевна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5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 4"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31:00Z</dcterms:created>
  <dc:creator>lubenko_ni</dc:creator>
  <dc:description/>
  <cp:keywords/>
  <dc:language>en-US</dc:language>
  <cp:lastModifiedBy>Любенко Наталья Ивановна</cp:lastModifiedBy>
  <cp:lastPrinted>2018-01-10T11:25:00Z</cp:lastPrinted>
  <dcterms:modified xsi:type="dcterms:W3CDTF">2019-12-28T06:37:00Z</dcterms:modified>
  <cp:revision>26</cp:revision>
  <dc:subject/>
  <dc:title/>
</cp:coreProperties>
</file>