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стор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rPr/>
      </w:pPr>
      <w:r>
        <w:rPr/>
        <w:t xml:space="preserve"> </w:t>
      </w:r>
    </w:p>
    <w:tbl>
      <w:tblPr>
        <w:tblW w:w="155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68"/>
        <w:gridCol w:w="2529"/>
        <w:gridCol w:w="5693"/>
        <w:gridCol w:w="1050"/>
        <w:gridCol w:w="1933"/>
      </w:tblGrid>
      <w:tr>
        <w:trPr>
          <w:tblHeader w:val="true"/>
          <w:trHeight w:val="6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касова Софья Анто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ьковский Иван Михайл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ян Эвелина Вреж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йбулин Амир Алибек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Клим Денис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каева Медина Аса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 города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 Николай Юрь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нов Богдан Андр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ышов Мирза Джавид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7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заде Руслан Руфат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дова Анастасия Серг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ов Дмитрий Дмитри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 города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ев Семен Денис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буев Даниил Алекс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равославная Свято-Никольская классическая гимназия"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дирян Тигран Вааг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ев Олег Серг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ин Кирилл Павл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мякин Владислав Денис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аринская Мария Игор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 Кочубеевского район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сов Сергей Серг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сеева Ульяна Серг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йнов Искандер Мурад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 Виталий Виталь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3 с. Прасковея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енко Егор Павл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онос Алина Александ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лова Полина Александ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 Кочубеевского район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тян Давид Рудольф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31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енко Дмитрий Геннадь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 города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ынина Алина Алекс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цына Виктория Серг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яков Павел Анатоль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дов Даниил Серг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а Елизавета Витал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иец Иван Михайл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имов Тимур Тохтар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енко Антон Михайл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аченко Анастасия Андр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 Назар Серг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енко Андрей Александр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7"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якова Елена Александ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Евгений Игор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кань Анн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7"/>
        <w:gridCol w:w="2552"/>
        <w:gridCol w:w="5103"/>
        <w:gridCol w:w="1064"/>
        <w:gridCol w:w="1933"/>
      </w:tblGrid>
      <w:tr>
        <w:trPr>
          <w:tblHeader w:val="true"/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менко Мария Дмитри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БОУ СОШ № 2 Предгорного район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занцев Иван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2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ов Вячеслав Алекс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мова Александра Владим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ркин Дмитрий Анатол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енко Александр Валер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шев Павел Евген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цын Павел Серг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 Ефим Аркад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анова Мария Андр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ин  Роман Александ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еев Никита Дмитри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Дмитрий Андр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чук Андрей Игор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ротина Софи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нева Елизавета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нов Никита Алекс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ина Анастасия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оян Степан Рафае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оумовский Павел Серг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оров Ярослав Никола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 Данил Алекс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к  Дмитрий Серг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Буденнов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оян Елена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Александр Александ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 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ов Сергей Владими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вба Максим Олег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ькина Ян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енко Илья Александр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ко Виктория Вале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а Серафим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3"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рзева Алеся Юр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несян Арсен Эльсон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 г. Буденнов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вазашвили Даниэль Омари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о Даниил Андр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баба Илья Андре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Дарья Олег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аченко Софья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ём Юрье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а Валерия Константин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тенко София Евген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я Елизавет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25"/>
        <w:gridCol w:w="2489"/>
        <w:gridCol w:w="5166"/>
        <w:gridCol w:w="1125"/>
        <w:gridCol w:w="1933"/>
      </w:tblGrid>
      <w:tr>
        <w:trPr>
          <w:tblHeader w:val="true"/>
          <w:trHeight w:val="93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 Владислав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Сергей Вячеслав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жанидзе София Тим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ян Давид Я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Наталь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" Новоселицк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двинкин Александр Дмитри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кунова Анастаси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качев Владислав Олег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сян Арсен Аркад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Екатер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Александр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2 г. Невинномыс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цова Елизавет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хова Арина Пав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ина  Юлия  Александровна 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нко Данил Алекс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шева Викто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 Предгор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булатова Юлия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мыкин Федор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Иван Ив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Предгор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овая Валерия Стани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Анна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епина Злата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ёва Ия Вад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ун Елизавета Яковл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парова Ирина Арме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Тимур Ром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шин Алексей Алекс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Альб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ва Анастасия Анто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чук Даниил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 Викто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скова Дарья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8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льник Семён Алекс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ская София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Невинномыс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ульян Артур Альберт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енко Илона Денис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ин Кирилл Юр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ина Дарья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овалов Иван Владими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Инесс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ухина Анна Геннад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удов  Родион Максуд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атурова Милена Людви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пян Диа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рина Алена Ив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бура Олег Владими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 Победитель регионального этапа всероссийской олимпиады школьников 2018/19 учебного года</w:t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9:00Z</dcterms:modified>
  <cp:revision>23</cp:revision>
  <dc:subject/>
  <dc:title/>
</cp:coreProperties>
</file>