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12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Мате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34"/>
        <w:gridCol w:w="2335"/>
        <w:gridCol w:w="5307"/>
        <w:gridCol w:w="1066"/>
        <w:gridCol w:w="1933"/>
      </w:tblGrid>
      <w:tr>
        <w:trPr>
          <w:tblHeader w:val="true"/>
          <w:trHeight w:val="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банова Ксения Андрее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алдиев Евгений Артуро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8 г. Пятигорс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аков Иван Ахмедо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ан Анна Алексее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чкин Пётр Николае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3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сюкова Владлена Максимо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"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ебняк Елизавета Андрее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енко Станислав Сергее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1 г. Невинномыс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лый Максим Евгенье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8 г. Невинномыс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шева Анастасия Дмитриев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6 города Ставропол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йбулатов Амир Байбулатович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У "Многопрофильный лицей КГТИ" 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ке Артем Игоре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ко Дмитрий Евгенье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 Артем Вадимо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а Анна Максимо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лоцкий Роман Александро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кин Илья Романо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нко Александра Александро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ькина Ольга Евгенье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 Предгорн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акян Руслан Артуро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ков Никита Ивано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Ставропол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 Владимир Владимиро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 г. Новопавлов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кин Артем Дмитрие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7"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ров Валерий Игоре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анезян Ева Руслано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гимназия №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денко Дарья Сергее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в Михаил Григорьеви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тревский Кирилл Витальевич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0 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рова Жанна Григорье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 г. Минеральные В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узова Элина Константино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 Предгорн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лиев Вениамин Алексее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тьшев Глеб Алексее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анян Сергей Сиабандо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а Анна Михайло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мнова Владлена Владимровна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жиков Павел Александро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ок Даниель Ярославо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 г. Невинномысс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як Лев Сергеевич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99"/>
        <w:gridCol w:w="2489"/>
        <w:gridCol w:w="5024"/>
        <w:gridCol w:w="1027"/>
        <w:gridCol w:w="1857"/>
      </w:tblGrid>
      <w:tr>
        <w:trPr>
          <w:tblHeader w:val="true"/>
          <w:trHeight w:val="9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шин Илья Васил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 7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аидини Лия Нода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ль Анастаси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 города Ставропол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утюнян Илона Генр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 7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ротько Татьяна Валер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8 г. Ессентук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сян Константин Эдга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  г. Пятигорс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енко Лада Геннад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"Экос"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ка Екатерин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имендик Яна Денис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3 Туркменский район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анский Всеволод Юр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1" ИГОСК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митриев Данил Яковл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еева Наталья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линова Елизавет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"Экос"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енко Дарь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 Руслан Олег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енко Данил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хов Николай Александ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 Денис Павл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чев Кирилл Артем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анасенк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ань Артём Юрь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лко Дмитрий Никола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мцов Михаил Глеб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ибаев Рустам Алекс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1 г. Невинномысс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 Мари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либанда Ксения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 Ярослав Александ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1 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 Виталий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ицын Павел Сергее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  Данил  Владимир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  города Ставропол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аров Омар Рахметович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лянец Анастасия Алексее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имова Кристина Александр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дован Дарья Ефим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ецкий Вячеслав Александрови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23 города Ставропо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вский Егор Александрови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гина Анастасия Михайло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 Кочубеев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ышко Мария Игоре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 2018/19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* Победитель регионального этапа всероссийской олимпиады школьников 2018/19 учебного года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233"/>
        <w:gridCol w:w="2507"/>
        <w:gridCol w:w="5215"/>
        <w:gridCol w:w="1035"/>
        <w:gridCol w:w="1933"/>
      </w:tblGrid>
      <w:tr>
        <w:trPr>
          <w:tblHeader w:val="true"/>
          <w:trHeight w:val="6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щекова Яна Константино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ко Григорий Игор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10 ЛИК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бова Евгения Евгенье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кий Николай Викторо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енко Илья Владимиро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Г № 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мбал Даниил Серге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10 ЛИК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 Ярослав Олего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акова Екатерина Андрее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Невинномысс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пхиева Элина Сергее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Железноводс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сян Артем Артуро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. Минеральные Вод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улевич Родион Дмитри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29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рапетян Тигран Жирайро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фьева Екатерина Анатолье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9"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усев Денис Виталь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аухова Ксения Викторо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Елизавета Сергее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адина Мария Олего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рманова Алена Владимиро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кунова Анастасия Антоно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сунов Денис Константино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лицей казачества  им. А. Ф. Дьяков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ов Игорь Валерь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3 с. Новозаведенног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 Владимир Григорь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2 г. Невинномысс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Савелий Евгень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2 г. Ипатово                                                    .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чевный Кирилл Серге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инов Вадим Денисо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нцариди Елена Юрье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 2"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хин Антон Владимиро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Николай Андре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ченко Анастасия Евгенье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 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валь Леонид Валерь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фанов Константин Алексе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 1 г. Невинномысс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менский     Виктор     Андре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10 г. Железноводс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бач Виктория Евгенье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рыгин Кирилл Серге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9 г. Буденновска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тапенко Владислав Алексе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йленко Кристина Дмитрие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ещак Дарья Игоре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асов Андрей Николае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 30"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линичев Максим Александро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дин Вадим Романо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ябикова Ирина Анатольевна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11 г. Минеральные Воды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ехов Илья Петрови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задаев Максим Сергеевич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обильненский 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 2018/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* Победитель регионального этапа всероссийской олимпиады школьников 2018/19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3:00Z</dcterms:modified>
  <cp:revision>26</cp:revision>
  <dc:subject/>
  <dc:title/>
</cp:coreProperties>
</file>