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80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118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Астроном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07"/>
        <w:gridCol w:w="2477"/>
        <w:gridCol w:w="5174"/>
        <w:gridCol w:w="1079"/>
        <w:gridCol w:w="1933"/>
      </w:tblGrid>
      <w:tr>
        <w:trPr>
          <w:tblHeader w:val="true"/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ков Никита Иван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якова Ксения Викторо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аралиев Алан Дамир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Ставрополя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та Никита Дмитрие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анезян Ева Руслано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глевский Руслан Джабраил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7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едов Александр Виктор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огова Елена Дмитрие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акян Руслан Артур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ов Никита Анатольеви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Невинномыс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алов Тимур Ильич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г. Невинномысск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ин Егор Юрье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ева Анастасия Дмитрие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16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нов Артемий Юрье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шов Сурен Владислав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№16"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кавенко Никита Виталье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 Предгорного район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жников Иван Алексее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 Предгорного район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лейников Владимир Алексее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23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инов Максим Павл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монаев Ярослав Николае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4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06"/>
        <w:gridCol w:w="2477"/>
        <w:gridCol w:w="4874"/>
        <w:gridCol w:w="1079"/>
        <w:gridCol w:w="1933"/>
      </w:tblGrid>
      <w:tr>
        <w:trPr>
          <w:tblHeader w:val="true"/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енко Дарья Дмитрие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ченко Екатерина Олеговн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Андрей Михайлович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Ставрополя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-Вартанова Анна Владиславо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хов Николай Александр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ерзев Степан Сергее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яшин Артем Александр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 Максим Александр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 г.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нь Артём Юрье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ельян Екатерина Викторо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нь Марина Василье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 Ульяна Ивано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шунц Лиана Нарайро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шина Лада Виталье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 Ярослав Александр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дубова Владислава Александровн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енко Самуил Игоре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нянкин Максим Александрович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16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арцумян Карен Самвелович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енко  Дарья Сергеевна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 № 37 города Ставропол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* Победитель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 класс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41"/>
        <w:gridCol w:w="2417"/>
        <w:gridCol w:w="4692"/>
        <w:gridCol w:w="1079"/>
        <w:gridCol w:w="2040"/>
      </w:tblGrid>
      <w:tr>
        <w:trPr>
          <w:tblHeader w:val="true"/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90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Мери Артемо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30"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 Артем Алексее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валь Леонид Валерье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ук Станислав Андрее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5 г.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ков Владислав Николае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хаев Магарам Омар-Гаджие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Курского район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а Даниил Михайло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енко Александр Виталье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 г. Ессентук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чков Евгений Александро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устов Давид Сергее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  Курского район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ова Лада Вячеславо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5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лавцева Татьяна Андрее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арян Рафаил Эдуардо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 Алексей Алексее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 Владимир Леонидо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оменко  Виктория Виталье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ремина Анастасия Алексеевна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ько Данил Сергеевич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зазаде Нурай Полад-кызы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деев Иван Вячеславови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гимназия № 7  г. Буденновс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обедитель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9-12-27T18:01:00Z</cp:lastPrinted>
  <dcterms:modified xsi:type="dcterms:W3CDTF">2019-12-28T06:36:00Z</dcterms:modified>
  <cp:revision>29</cp:revision>
  <dc:subject/>
  <dc:title/>
</cp:coreProperties>
</file>