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</w:t>
      </w:r>
    </w:p>
    <w:p>
      <w:pPr>
        <w:pStyle w:val="Normal"/>
        <w:spacing w:lineRule="exact" w:line="24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Ставропольского края</w:t>
      </w:r>
    </w:p>
    <w:p>
      <w:pPr>
        <w:pStyle w:val="Normal"/>
        <w:spacing w:lineRule="exact" w:line="24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8 года № 1915-пр</w:t>
      </w:r>
    </w:p>
    <w:p>
      <w:pPr>
        <w:pStyle w:val="Normal"/>
        <w:spacing w:lineRule="exact" w:line="24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расположения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в проведения основного государственного экзамена для проведения государственной итоговой аттестации по образовательным программам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го общего образования в Ставропольском крае в 2019 году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41"/>
        <w:gridCol w:w="3410"/>
        <w:gridCol w:w="2711"/>
        <w:gridCol w:w="769"/>
      </w:tblGrid>
      <w:tr>
        <w:trPr>
          <w:tblHeader w:val="true"/>
          <w:trHeight w:val="1185" w:hRule="exac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района/ городского округ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бразовательной организации, на базе </w:t>
              <w:br/>
              <w:t>которой расположен ПП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П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ППЭ</w:t>
            </w:r>
          </w:p>
        </w:tc>
      </w:tr>
      <w:tr>
        <w:trPr>
          <w:trHeight w:val="102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 с углублённым изучением отдельных предметов им.Героя Советского Союза И. И. Тенищева с. Александро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300, Ставропольский край, Александровс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андровско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д. 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2 с. Александро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00, Ставропольский край, Александро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лександровско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армей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2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6 с. Александро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304, Ставропольский край, Александровс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лександровско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убовая, д. 47 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п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П. М. Стратийчука с. Курсав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70, Ставропольский край, Андроповский район, с. Курсавка, ул. Красная, д. 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п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с. Водоразде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074, Ставропольский край, Андроповский район, с. Водораздел, ул. Шоссей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9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п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4 им. Ф. Г. Буклова с. Курсав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70, Ставропольский край, Андроповский район, с. Курсавка, ул. Братская, д. 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с. Див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20, Ставропольский край, Апанасенковский район, с. Дивное, ул. Кашубы, д. 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с. Див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721, Ставропольский край, Апанасенковский район, с. Дивное, ул. Совет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згир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с. Арзги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70, Ставропольский край, Арзгирский район, с. Арзгир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згир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с. Арзги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70, Ставропольский край, Арзгирский район, с. Арзгир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31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5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ен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 г. Благодарн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20, Ставропольский край, Благодарненский район, г. Благодарный, ул. Советская, д. 3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ен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6 г. Благодарн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21, Ставропольский край, Благодарненский район, г. Благодарный, ул. Советская, д. 2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9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 с. Покойн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24, Ставропольский край, Буденновский район, с. Покойное, ул. Ленина, д. 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0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3 с. Праскове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817, Ставропольский край, Буденновский район, с. Прасковея, ул. Октябрь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6 с. Архангельск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35, Ставропольский край, Буденновский район, с. Архангельское, ул. Совхозная, д. 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4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5 г. Будённ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800, Ставропольский край, Буденновский район, г. Буденновск, ул. Кир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0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6 г. Будённ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00, Ставропольский край, Буденновский район, г. Буденновск, просп. Менделеева, д. 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1</w:t>
            </w:r>
          </w:p>
        </w:tc>
      </w:tr>
      <w:tr>
        <w:trPr>
          <w:trHeight w:val="131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лицей № 8 г. Будённ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00, Ставропольский край, Буденновский район, г. Буденновск, ул. микрорайон 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2 г. Будённ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00, Ставропольский край, Буденновский район, г. Буденновск, ул. Микрорайон 1, д. 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6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ст. Незлобно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807, Ставропольский край, Георгиевский район, ст-ца Незлобная, ул. Степ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7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ст. Незлобно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07, Ставропольский край, Георгиевский район, ст-ца Незлобная, ул. Школьная, д. 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8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6 ст. Георгиевско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01, Ставропольский край, Георгиевский район, ст-ца Георгиевская, пер. Милозовского, д. 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1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7 им. И. Л. Козыря пос. Шаумянск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03, Ставропольский край, Георгиевский район, п. Шаумянский, ул. Комсомольская, д. 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2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0 ст. Подгорно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815, Ставропольский край, Георгиевский район, ст-ца Подгорная, ул. Лени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1 им. И. С. Давыдова с. Обильн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12, Ставропольский край, Георгиевский район, с. Обильное, ул. Фрунзе, д. 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6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им. Героя Советского Союза Олега Васильевича Гудкова г. Георгие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26, Ставропольский край, г. Георгиевск, ул. Володарского-Урицкого-Фурманова, д. 120/41/1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9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 г. Георгие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20, Ставропольский край, г. Георгиевск, ул. Кочубея, д. 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г. Георгие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20, Ставропольский край, г. Георгиевск, ул. Кирова, д. 1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2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ённым изучением отдельных предметов № 29 г. Георгие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20, Ставропольский край, г. Георгиевск, ул. Быкова, д. 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3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 с. Бешпаги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257, Ставропольский край, Грачевский район, с. Бешпагир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59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5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е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6 с. Спицев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254, Ставропольский край, Грачевский район, с. Спице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5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ильнен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г. Изобильн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40, Ставропольский край, Изобильненский район, г. Изобильный, ул. Красная, д. 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ильнен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г. Изобильн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40, Ставропольский край, Изобильненский район, г. Изобильный, ул. Промышленная, д. 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1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ильнен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п.г.т. Рыздвян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10, Ставропольский край, Изобильненский район, п.г.т. Рыздвяный, ул. Школьная, д. 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0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ильнен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6 пос. Солнечнодоль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26, Ставропольский край, Изобильненский район, п.г.т. Солнечнодольск, бул. Школьный, д. 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5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ат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г. Ипатов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630, Ставропольский край, Ипатовский район, г. Ипатово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3 с. Октябрь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01, Ставропольский край, Ипатовский район, с. Октябрьское, ул. Калинина, д. 125/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6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пос. Красочн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11, Ставропольский край, Ипатовский район, п. Красочный, ул. Центральная, д. 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8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ат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4 г. Ипатов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30, Ставропольский край, Ипатовский район, г. Ипатов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лубовского, д. 2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1 г. Новопавл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300, Ставропольский край, Кировский район, г. Новопавловск, ул. Комсомоль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7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г. Новопавл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00, Ставропольский край, Кировский район, г. Новопавловск, ул. Центральная, д. 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8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ст. Марьинско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15, Ставропольский край, Кировский район, ст-ца Марьинская, ул. Кутузова, д. 23 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1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с. Орлов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311, Ставропольский край, Кировский район, с. Орло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 б/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6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е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с. Кочубее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Ставропольский край, Кочубеевский район, с. Кочубеевское, ул. Бульварная, д. 1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0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е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 с. Кочубее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Ставропольский край, Кочубеевский район, с. Кочубеевское, ул. Гагари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1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е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3 с. Кочубее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Ставропольский край, Кочубеевский район, с. Кочубеевское, ул. Скрипникова, д. 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2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ев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4 с. Кочубее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Ставропольский край, Кочубеевский район, с. Кочубеевское, ул. Вокзальная, д. 58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3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7 с. Преград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40, Ставропольский край, Красногвардейский район, с. Преградное, пл. Октябрьская, д. 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7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1 с. Красногвардей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30, Ставропольский край, Красногвардейский район, с. Красногвардейское, ул. Первомайская, д. 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гимназия № 1 с. Красногвардей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30, Ставропольский край, Красногвардейский район, с. Красногвардейское, ул. Ленина, д. 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4</w:t>
            </w:r>
          </w:p>
        </w:tc>
      </w:tr>
      <w:tr>
        <w:trPr>
          <w:trHeight w:val="103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ст. Курск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50, Ставропольский край, Курский район, ст-ца Курская, ул. Акулова, д. 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5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 ст. Курск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50, Ставропольский край, Курский район, ст-ца Курская, ул. Калинина, д. 2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6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 с. Эди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70, Ставропольский край, Курский район, с. Эдиссия, ул. Свердлова, д. 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9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бщеобразовательная школа-интернат среднего общего образования с. Рус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857, Ставропольский край, Курский район, с. Русско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кум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средняя общеобразовательная школа № 3 пос. Новокумск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65, Ставропольский край, Левокумский район, п. Новокумский, ул. Школьная, д. 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кум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средняя общеобразовательная школа № 6 пос. Зар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963, Ставропольский край, Левокумский район, п. Зар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3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кум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9 с. Урожай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73, Ставропольский край, Левокумский район, с. Урожайное, ул. Речная, д. 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6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3 г. Минеральные В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201, Ставропольский край, Минераловодский район, г. Минеральные Во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6 г. Минеральные В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202, Ставропольский край, Минераловодский район, г. Минеральные Во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 90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г. Минеральные В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207, Ставропольский край, Минераловодский район, г. Минеральные Во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8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104 г. Минеральные В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203, Ставропольский край, Минераловодский район, г. Минеральные Во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2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1 г. Минеральные В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203, Ставропольский край, Минераловодский район, г. Минеральные Во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3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с. Прикум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23, Ставропольский край, Минераловодский район, с. Прикумское, ул. Лени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8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кум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Нефтекум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80, Ставропольский край, Нефтекумский район, г. Нефтекумск, ул. Анны Шилиной, д. 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2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кум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 г. Нефтекум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80, Ставропольский край, Нефтекумский район, г. Нефтекумск, ул. Ленина, д. 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кум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3 а. Новкус-Артези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76, Ставропольский край, Нефтекумский район, аул Новкус-Артезиан, ул. Комсомольская, д. 32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3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кум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6 с. Каясул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97, Ставропольский край, Нефтекумский район, с. Каясула, ул. Советская, д. 44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7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гимназия № 1 г. Новоалександров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00, Ставропольский край, Новоалександров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александровск, ул. Карла Маркс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0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3 г. Новоалександров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000, Ставропольский край, Новоалександровский район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александровск, ул. Советская, д. 150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2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5 г. Новоалександров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00, Ставропольский край, Новоалександровский район, г. Новоалександровск, пер. Лермонтова, д. 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5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2 г. Новоалександров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000, Ставропольский край, Новоалександровский район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александровск, пер. Красноармейский, д. 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3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ий 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Григорополисский сельскохозяйственный техникум им. атамана М. И. Платова ст. Григорополисск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21, Ставропольский край, Новоалександровский район, ст-ца Григорополисская, ул. Ленина, д. 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7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иц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2 с. Чернолесск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360, Ставропольский край, Новоселицкий район, с. Чернолесское, ул. Свобод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иц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5 с. Журавск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55, Ставропольский край, Новоселицкий район, с. Журавское, ул. Школьная, д. 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5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1 г. Светлогра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ул. Комсомоль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 г. Светлогра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ул. 60 лет Октября, д. 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1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3 г. Светлогра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пл. Выставочная, д. б/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2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г. Светлогра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ул. Бассейная, д. 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6 имени Г. В. Батищева с. Гофиц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4, Ставропольский край, Петровский район, с. Гофицкое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5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7 с. Сухая Буйвол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3, Ставропольский край, Петровский район, с. Сухая Буйвола, ул. Красная, д. 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6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гор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ст. Ессентукск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50, Ставропольский край, Предгорный район, ст-ца Ессентукская, ул. Гагарина, д. 1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9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гор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 ст. Ессентукск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50, Ставропольский край, Предгорный район, ст-ца Ессентукская, ул. Гагарина, д. 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5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гор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0 с. Юц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80, Ставропольский край, Предгорный район, с. Юца, ул. им. Канищева, д. 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8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гор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с. Юц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80, Ставропольский край, Предгорный район, с. Юца, ул. Октябрьская, д. б/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гор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4 ст. Суворовск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390, Ставропольский край, Предгорный район, ст-ца Суворовская, ул. Шоссей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9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гор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5 (корпус 2) пос. Санаме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360, Ставропольский край, Предгорный район, п. Санамер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6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0 с. Солдато-Александровск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21, Ставропольский край, Советский район, с. Солдато-Александровское, ул. Пролетарская, д. 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4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2 г. Зеленокум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15, Ставропольский край, Советский район, г. Зеленокумск, ул. Первомайская, д. 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6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3 г. Зеленокум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14, Ставропольский край, Советский район, г. Зеленокумск, пер. Кумской, д. 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14 г. Зеленокум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10, Ставропольский край, Советский район, г. Зеленокумск, ул. Ленина, д. 239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н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школа № 1 им. Героя Советского Cоюза П. И. Николаенко с. Степ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30, Ставропольский край, Степновский район, с. Степное, ул. Октябрьская, д. 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3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н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0 с. Зелёная Рощ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39, Ставропольский край, Степновский район, с. Зеленая Роща, пер. Школьный, д. 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2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н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 с.Трунов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80, Ставропольский край, Труновский район, с. Труновское, ул. Ленина, д. 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н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7 с. Донск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70, Ставропольский край, Труновский район, с. Донское, пер. Донской, д. 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9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с. Камбу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50, Ставропольский край, Туркменский район, с. Камбулат, пл. Свободы, д. 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ский 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9 с. Кучерл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56, Ставропольский край, Туркменский район, с. Кучерла, ул. Стадионная, д. 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9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ов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2 г. Михайл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40, Ставропольский край, Шпаковский район, г. Михайловск, ул. Гагарина, д. 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г. Михайл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43, Ставропольский край, Шпаковский район, г. Михайловск, ул. Войкова, д. 567/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4 г. Михайл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40, Ставропольский край, Шпаковский район, г. Михайловск, ул. Шпака, д. 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8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г. Михайлов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44, Ставропольский край, Шпаковский район, г. Михайловск, ул. Пушкина, д. 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9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с. Надеж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220, Ставропольский край, Шпаковский район, с. Надеж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3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овск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8 х. Демин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235, Ставропольский край, Шпаковский район, х. Демино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кольный, д. 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2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сенту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г. Ессенту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00, Ставропольский край, г. Ессентуки, ул. Вокзальная, д. 45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сенту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г. Ессенту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00, Ставропольский край, г. Ессентуки, ул. Гагарина, д. 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6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сенту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г. Ессенту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01, Ставропольский край, г. Ессентуки, ул. Октябрьская, д. 4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7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сенту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с кадетскими классами имени Губина А.Т. г. Ессенту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600, Ставропольский край, г. Ессентуки, ул. Первомай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,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8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сенту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г. Ессенту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00, Ставропольский край, г. Ессентуки, ул. Ермолова, д. 1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2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1 города-курорта Железн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401, Ставропольский край, г. Железноводск, ул. Энгельс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6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лицей № 2 города-курорта Железн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00, Ставропольский край, г. Железноводск, ул. Чайковского, д. 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Иноземцевская средняя общеобразовательная школа № 4 им. А. М. Клинового города-курорта Железн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430, Ставропольский край, п. Иноземцево, ул. Свобо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2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9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английского языка № 2 города-курорта Кисл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 Ставропольский край, г. Кисловодск, ул. Жуковского, д. 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5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8 города-курорта Кисл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 Ставропольский край, г. Кисловодск, ул. Октябрьская, д. 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общеобразовательное учреждение средняя общеобразовательная школа № 12 города-курорта Кисл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700, Ставропольский край, г. Кисловодск, ул. Кутуз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7 города-курорта Кисл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 Ставропольский край, г. Кисловодск, ул. Набережная, д. 43-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19 города-курорта Кисл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 Ставропольский край, г. Кисловодск, ул. М.Расковой, д. 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5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7 города-курорта Кисловод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0, Ставропольский край, г. Кисловодск, ул. Щербакова, д. 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Лермо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г. Лермонто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40, Ставропольский край, г. Лермонтов, ул. Горняков, д. 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Лермо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 г. Лермонто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40, Ставропольский край, г. Лермонтов, ул. Гагарина, д. 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2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винномыс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г. Невинномыс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100, Ставропольский край, г. Невинномысск, ул. Гагари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2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3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винномыс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общеобразовательное учреждение средняя общеобразовательная школа № 5 г. Невинномысска им. Героя Советского Союза  Маршала Советского Союза Куликова Виктора Георгиевич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00, Ставропольский край, г. Невинномысск, ул. Кооперативная, д. 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6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винномыс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для детей и подростков, имеющих высокие интеллектуальные способности, гимназия № 10 ЛИК г. Невинномыс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08, Ставропольский край, г. Невинномысск, ул. Менделеева, д. 16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1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винномыс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 г. Невинномыс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08, Ставропольский край, г. Невинномысск, ул. Менделеева, д. 5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2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винномыс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 г. Невинномыс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118, Ставропольский край, г. Невинномысск, ул. Север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-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3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винномыс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5 г. Невинномыс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114, Ставропольский край, г. Невинномысск, ул. Северн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5</w:t>
            </w:r>
          </w:p>
        </w:tc>
      </w:tr>
      <w:tr>
        <w:trPr>
          <w:trHeight w:val="103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евинномыс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0 г. Невинномыс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115, Ставропольский край, г. Невинномысск, ул. Калинин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9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6 г. Пятигор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500, Ставропольский край, г. Пятигорск, ул. Университет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15 г. Пятигор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24, Ставропольский край, г. Пятигорск, ул. Аллея Строителей, д. 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6 г. Пятигор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24, Ставропольский край, г. Пятигорск, ул. Зорге, д. 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20 г. Пятигор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60, Ставропольский край, г. Пятигорск, ул. Ленина, д. 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7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29 Гармония г. Пятигор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38, Ставропольский край, г. Пятигорск, ул. Украинская, д. 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6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им. А. С. Пушкина г. Пятигор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28, Ставропольский край, г. Пятигорск, ул. Февральская, д. 2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0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енное учреждение следственный изолятор № 2 УФСИН России по Ставропольскому краю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00, Ставропольский край, г. Пятигорск, ул. Теплосерная, д. 1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1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средняя общеобразовательная школа №31 со спортивным уклоном г. Пятигорс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00, Ставропольский край, г. Пятигорск, ул. Мира, д. 1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4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английского языка № 1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17, Ставропольский край, г. Ставрополь, ул. Мира, д. 2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9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3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8, Ставропольский край, г. Ставрополь, ул. Комсомольская, д. 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1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4 г. Ставрополя им. И. Д. Сургучё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000, Ставропольский край, г. Ставрополь, ул. Голене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2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9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12, Ставропольский край, г. Ставрополь, ул. Гризодубовой, д. 9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7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10 города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2, Ставропольский край, г. Ставрополь, ул. Пономарева, д. 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3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4, Ставропольский край, г. Ставрополь, ул. Серова, д. 4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1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14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3, Ставропольский край, г. Ставрополь, ул. М.Морозова, д. 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2</w:t>
            </w:r>
          </w:p>
        </w:tc>
      </w:tr>
      <w:tr>
        <w:trPr>
          <w:trHeight w:val="76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15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37, Ставропольский край, г. Ставрополь, ул. 50 лет ВЛКСМ, д. 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3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8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3, Ставропольский край, г. Ставрополь, пр-д Ботанический, д. 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6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2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40, Ставропольский край, г. Ставрополь, ул. Ворошилова, д. 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0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23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42, Ставропольский край, г. Ставрополь, ул. 50 лет ВЛКСМ, д. 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1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4 г. Ставрополя им. генерал-лейтенанта юстиции М. Г. Ядро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42, Ставропольский край, г. Ставрополь, ул. 50 лет ВЛКСМ, д. 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2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7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37, Ставропольский край, г. Ставрополь, пр-д Фестивальный, д. 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5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8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7, Ставропольский край, г. Ставрополь, ул. Пригородная, д. 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30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31, Ставропольский край, г. Ставрополь, ул. Серова, д.. 2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8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детская школа им. генерала Ермолова А. П.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18, Ставропольский край, г. Ставрополь, ул. Васякина, . 127 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9</w:t>
            </w:r>
          </w:p>
        </w:tc>
      </w:tr>
      <w:tr>
        <w:trPr>
          <w:trHeight w:val="78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2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7, Ставропольский край, г. Ставрополь, ул. Трунова, д. 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0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35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42, Ставропольский край, г. Ставрополь, ул. 50 лет ВЛКСМ, д. 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2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7 с углубленным изучением отдельных предметов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47, Ставропольский край, г. Ставрополь, просп. Юности, . 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3</w:t>
            </w:r>
          </w:p>
        </w:tc>
      </w:tr>
      <w:tr>
        <w:trPr>
          <w:trHeight w:val="51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3 г.Ставрополя им. Героя РФ В. Д. Нужн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12, Ставропольский край, г. Ставрополь, ул. Чехова, д. 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3</w:t>
            </w:r>
          </w:p>
        </w:tc>
      </w:tr>
      <w:tr>
        <w:trPr>
          <w:trHeight w:val="52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тавропо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4 г. Ставропол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42, Ставропольский край, г. Ставрополь, ул. Доваторце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6/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Calibri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Calibri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07:00Z</dcterms:created>
  <dc:creator>Diana</dc:creator>
  <dc:description/>
  <cp:keywords/>
  <dc:language>en-US</dc:language>
  <cp:lastModifiedBy>Еремина Наталья Андреевна</cp:lastModifiedBy>
  <cp:lastPrinted>2018-12-27T17:55:00Z</cp:lastPrinted>
  <dcterms:modified xsi:type="dcterms:W3CDTF">2019-01-16T06:46:00Z</dcterms:modified>
  <cp:revision>11</cp:revision>
  <dc:subject/>
  <dc:title>Приложение 1</dc:title>
</cp:coreProperties>
</file>