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АЮ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Western"/>
        <w:spacing w:lineRule="exact" w:line="240" w:before="0" w:after="0"/>
        <w:ind w:left="5103" w:hanging="0"/>
        <w:rPr/>
      </w:pPr>
      <w:r>
        <w:rPr>
          <w:sz w:val="28"/>
          <w:szCs w:val="28"/>
        </w:rPr>
        <w:t>образования администрации Георгиевского городского округа</w:t>
      </w:r>
    </w:p>
    <w:p>
      <w:pPr>
        <w:pStyle w:val="Western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Western"/>
        <w:spacing w:lineRule="atLeast" w:line="238" w:before="10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 Е.А.Тумоян</w:t>
      </w:r>
    </w:p>
    <w:p>
      <w:pPr>
        <w:pStyle w:val="Western"/>
        <w:spacing w:lineRule="atLeast" w:line="238" w:before="100" w:after="0"/>
        <w:ind w:left="5103" w:hanging="0"/>
        <w:rPr/>
      </w:pPr>
      <w:r>
        <w:rPr>
          <w:sz w:val="28"/>
          <w:szCs w:val="28"/>
        </w:rPr>
        <w:t>«       »                   2023 г.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тчет № 1</w:t>
      </w:r>
    </w:p>
    <w:p>
      <w:pPr>
        <w:pStyle w:val="Normal"/>
        <w:spacing w:lineRule="exact" w:line="24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ной внеплановой проверке в целях осуществления ведомственного контроля в сфере закупок товаров, работ, услуг для обеспечения муниципальных нужд деятельности в муниципальном казённом  общеобразовательном учреждении «Средняя общеобразовательная школа № 27  пос. Падинского»</w:t>
      </w:r>
    </w:p>
    <w:p>
      <w:pPr>
        <w:pStyle w:val="Normal"/>
        <w:overflowPunct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                                                                         «     »                    2023 г.</w:t>
      </w:r>
    </w:p>
    <w:p>
      <w:pPr>
        <w:pStyle w:val="FR1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статьи 10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- Закон № 44-ФЗ), письма администрации Георгиевского городского округа Ставропольского края от 30.01.2023 г. № 9 «О проведении проверки», руководствуясь постановлением администрации Георгиевского городского округа Ставропольского края от 19 ноября 2019 г. № 3736 «Об утверждении Порядка осуществления ведомственного контроля в сфере закупок товаров, работ, услуг для обеспечения муниципальных нужд Георгиевского городского округа Ставропольского края» (далее – Порядок осуществления ведомственного контроля)», </w:t>
      </w:r>
      <w:r>
        <w:rPr>
          <w:spacing w:val="-8"/>
          <w:sz w:val="28"/>
          <w:szCs w:val="28"/>
        </w:rPr>
        <w:t xml:space="preserve">приказом управления образования </w:t>
      </w:r>
      <w:r>
        <w:rPr>
          <w:sz w:val="28"/>
          <w:szCs w:val="28"/>
        </w:rPr>
        <w:t>администрации Георгиевского городского округа Ставропольского края от 08 февраля 2023 г. № 488 «О проведении внеплановой проверки в целях осуществления ведомственного контроля в сфере закупок товаров, работ, услуг» в муниципальном казённом общеобразовательном учреждении «Средняя общеобразовательная школа № 27  пос. Падинского» проведена внеплановая проверка в целях осуществления ведомственного контроля в сфере закупок товаров, работ, услуг муниципального казённого  общеобразовательного учреждения «Средняя общеобразовательная школа № 27  пос. Падинского» (далее – Субъект проверки, Учреждение, заказчик).</w:t>
      </w:r>
    </w:p>
    <w:p>
      <w:pPr>
        <w:pStyle w:val="Normal"/>
        <w:overflowPunct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следующими должностными лицами: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ем начальника управления образования администрации Георгиевского городского округа Ставропольского края Захаровой Натальей Геннадьевной;</w:t>
      </w:r>
    </w:p>
    <w:p>
      <w:pPr>
        <w:pStyle w:val="Normal"/>
        <w:overflowPunct w:val="false"/>
        <w:ind w:firstLine="709"/>
        <w:jc w:val="both"/>
        <w:rPr/>
      </w:pPr>
      <w:r>
        <w:rPr>
          <w:sz w:val="28"/>
          <w:szCs w:val="28"/>
        </w:rPr>
        <w:t>- ведущим ревизором хозяйственно-эксплуатационной группы МКУ «Ресурсный центр» Наумовой Людмилой Васильевной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: предупреждение и выявление нарушений законодательства Российской Федерации и иных нормативных правовых актов Российской Федерации в сфере закупок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ид внеплановой проверки: камеральная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начала проверки:14.02.2023 г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ата окончания проверки: 21.02.2023 г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роверяемый период: с 01.01.2022 г. по 31.01.2023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оверки: соблюдение требований законодательства Российской Федерации и иных нормативных правовых актов Российской Федерации в сфере закупок товаров, работ, услуг для обеспечения муниципальных нужд.</w:t>
      </w:r>
    </w:p>
    <w:p>
      <w:pPr>
        <w:pStyle w:val="FR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лное наименование - муниципальное казённое  общеобразовательное учреждение «Средняя общеобразовательная школа № 27  пос. Падинского»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Сокращенное наименование – МКОУ СОШ № 27 пос. Падинского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правовая форма – муниципальное казённое учреждение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естонахождение (юридический, фактический адрес) учреждения: 357818,</w:t>
      </w:r>
      <w:r>
        <w:rPr>
          <w:rFonts w:eastAsia="Calibri"/>
          <w:szCs w:val="28"/>
        </w:rPr>
        <w:t xml:space="preserve"> Ставропольский край, Георгиевский район, пос. Падинский, ул. 40 лет Победы, д.17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чреждение принято на учет в ИНФС по г. Георгиевску Ставропольского края 18.12.1998 г., присвоены ИИН/КПП 26250024513/262501001. 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внесено в единый государственный реестр юридических лиц за основным государственным регистрационным номером 1022601165245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ю присвоена следующая идентификация его деятельности по общероссийским классификаторам: ОКПО – 48607355, ОКОПФ – 75404, ОКТМО – 0770700181, ОКФС – 14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дителем и собственником имущества является Георгиевский городской округ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Функции и полномочия учредителя Учреждения от имени Георгиевского городского округа осуществляются администрацией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дельные функции и полномочия учредителя Учреждения от имени Георгиевского городского округа осуществляются управлением образования администрации Георгиевского городского округа Ставропольского края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чреждение является юридическим лицом, имеет самостоятельный баланс, обособленное имущество, лицевые счета, открытые в установленном законодательством Российской Федерации и нормативными правовыми актами Георгиевского городского округа Ставропольского края порядке, печать и штампы со своим наименованием, бланки и другие реквизиты юридического лица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а проведена с ведома директора муниципального казённого  общеобразовательного учреждения «Средняя общеобразовательная школа № 27  пос. Падинского» Евтушенко О.Н., назначенной приказом отдела образования администрации  Георгиевского муниципального района Ставропольского края  от 01.02.2017 г. № 15-л/с.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оверкой установлено следующее: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 xml:space="preserve">- в своей деятельности Субъект проверки руководствовался Уставом муниципального казённого общеобразовательного учреждения «Средняя общеобразовательная школа № 27  пос. Падинского», утвержденным постановлением администрации Георгиевского городского округа Ставропольского края от 22.12.2017 г. № 2555;  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 .2 ст.</w:t>
      </w:r>
      <w:r>
        <w:rPr/>
        <w:t> </w:t>
      </w:r>
      <w:r>
        <w:rPr>
          <w:szCs w:val="28"/>
        </w:rPr>
        <w:t>38 Закона № 44-ФЗ обязанности контрактного управляющего были возложены на Красовскую Т.И. на основании приказа  МКОУ СОШ № 27 пос. Падинского от 31.08.2022 г. № 171;</w:t>
      </w:r>
    </w:p>
    <w:p>
      <w:pPr>
        <w:pStyle w:val="FR1"/>
        <w:spacing w:lineRule="auto" w:line="240" w:before="0" w:after="0"/>
        <w:ind w:firstLine="426"/>
        <w:jc w:val="both"/>
        <w:rPr>
          <w:szCs w:val="28"/>
        </w:rPr>
      </w:pPr>
      <w:r>
        <w:rPr>
          <w:szCs w:val="28"/>
        </w:rPr>
        <w:t>- в соответствии с ч. 6 ст. 38 Закона № 44-ФЗ контрактный управляющий (Красовская Т.И.) прошла повышение квалификации в объеме 120 часов по дополнительной профессиональной программе «Управление государственными и муниципальными закупками в контрактной системе», что подтверждается удостоверением о повышении квалификации, выданным ЧОУ ВО Южный институт менеджмента от 12 октября 2016 г. за регистрационным номером 9324.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В нарушение ст.196 ТК РФ и ч.2 ст.9 Закона № 44-ФЗ Субъект проверки не принимал меры по поддержанию и повышению уровня квалификации в соответствии с законодательством РФ. Согласно Методическим рекомендациям по реализации дополнительных профессиональных программ повышения квалификации в сфере закупок (письмо Министерства экономического развития РФ и Министерства образования и науки РФ от 12    марта 2015 г. №№5594-ЕЕ/Д28и, АК-553/06) рекомендуется устанавливать минимальный срок освоения Программ повышения квалификации в сфере закупок вне зависимости от используемых технологий обучения не менее 108 часов, в случае реализации программ повышения квалификации в сфере закупок в целях обучения руководителей организаций-заказчиков минимальный срок обучения по таким программам может быть снижен до 40 часов. Обучение в сфере закупок рекомендуется проводить по мере необходимости, но не реже, чем каждые три года для всех категорий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купках Субъекта проверки в соответствии с действующим законодательством содержится в Единой информационной системе в сфере закупок www.zakupki.gov.ru (далее - официальный сай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конкурентными способами не осуществлялись.</w:t>
      </w:r>
    </w:p>
    <w:p>
      <w:pPr>
        <w:pStyle w:val="FR1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firstLine="426"/>
        <w:rPr>
          <w:b/>
          <w:b/>
          <w:szCs w:val="28"/>
        </w:rPr>
      </w:pPr>
      <w:r>
        <w:rPr>
          <w:b/>
          <w:szCs w:val="28"/>
        </w:rPr>
        <w:t>Формирование, утверждение и ведение плана-графика</w:t>
      </w:r>
    </w:p>
    <w:p>
      <w:pPr>
        <w:pStyle w:val="FR1"/>
        <w:spacing w:before="0" w:after="0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выявлен факт несвоевременного утверждения и размещения Учреждением плана – графика закупок на 2023 год и плановый период 2024-2025 гг. Согласно ч.6 ст.16 № 44-ФЗ план-график формируется и утверждается в течение десяти 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 Субъект проверки план-график закупок на 2023 год и плановый период 2024-2025 гг. утвержден и опубликован 27.01.202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.1 ст. 16 Закона № 44-ФЗ были осуществлены закупки, не предусмотренные планом – графиком. План - график на 2022 финансовый год и плановый период 2023 и 2024 годов размещен 14.01.2022 г., контракт от 11.01.2022 г. № Р-14815/22 с ООО «Джи Пи Си Рус» на сумму 100 000 руб. заключен ранее срока размещения плана-графика на 2022 год.</w:t>
      </w:r>
    </w:p>
    <w:p>
      <w:pPr>
        <w:pStyle w:val="FR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763" w:leader="none"/>
        </w:tabs>
        <w:spacing w:before="10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ые договоры</w:t>
      </w:r>
    </w:p>
    <w:p>
      <w:pPr>
        <w:pStyle w:val="Normal"/>
        <w:spacing w:before="10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и товаров, работ, услуг в проверяемом периоде осуществлялись путем закупки у единственного поставщика (исполнителя, подрядчика). За проверяемый период  заключено 166 контрактов (договоров) на  общую сумму 3 210 574,56 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с единственным поставщиком на основании п. 4 ч.1 ст. 93 Закона № 44-ФЗ заключен договор, содержащий условия о сроках оплаты, не соответствующие требованиям  ч. 13.1 ст.34 Закона № 44-ФЗ. По данному контракту срок оплаты выходит за пределы максимально допустимого срока (Таблица 1).</w:t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2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заключенного договора, контраген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договора о сроке опла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акт на оказание услуг по ремонту и техническому обслуживанию автотранспорта от 25.02.2022 г. б/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25 банковских дней с момента получения Заказчиком счета, акта выполненных работ и заказ-наряда от Исполнител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и п.3 ч.1 ст.3 закона № 44-ФЗ Учреждением заключен договор, действие которого распространяется на правоотношения сторон, возникшие до заключения контракта (договор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№ УТ000013551 на приобретение аккумуляторной батареи от 03.10.2022 г. с ИП Осипян В.А. в части срока действия распространяется на правоотношения, возникшие с 21.09.202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Закона № 44-ФЗ контракт (договор), заключаемый заказчиком на поставку товаров, выполненных работ, оказание услуг для обеспечения государственных и муниципальных нужд вступает в силу и становится обязательным для сторон с момента его заключения и применяется к правоотношениям, возникшим до момента его за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ом при заключении договоров (контрактов) в соответствии с      п. 1 ч. 1 ст. 93 Закона № 44-ФЗ нарушены положения ч. 1 ст. 23 Закона № 44-ФЗ – в большинстве договоров (контрактов) не указан идентификационный код закупк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от  21.07.2022 г. № 133,  договор  от 13.12.2022 г. № 1377, контракт от  27.12.2022 г. № </w:t>
      </w: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 xml:space="preserve">0003334, договор от 15.06.2022 № 000945, контракт от 11.01.2022 № Р-14815/22. </w:t>
      </w:r>
    </w:p>
    <w:p>
      <w:pPr>
        <w:pStyle w:val="Normal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Style2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знать Субъект проверки – муниципальное казённое  общеобразовательное учреждение «Средняя общеобразовательная школа № 27  пос. Падинского»</w:t>
      </w:r>
      <w:r>
        <w:rPr>
          <w:rFonts w:eastAsia="Calibri"/>
          <w:szCs w:val="28"/>
        </w:rPr>
        <w:t xml:space="preserve"> н</w:t>
      </w:r>
      <w:r>
        <w:rPr>
          <w:szCs w:val="28"/>
        </w:rPr>
        <w:t>арушившим:</w:t>
      </w:r>
    </w:p>
    <w:p>
      <w:pPr>
        <w:pStyle w:val="FR1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ч. 2 ст. 9 Закона № 44-ФЗ (не принимались меры по поддержанию и повышению уровня квалификации); </w:t>
      </w:r>
    </w:p>
    <w:p>
      <w:pPr>
        <w:pStyle w:val="FR1"/>
        <w:spacing w:lineRule="auto" w:line="240" w:before="0" w:after="0"/>
        <w:ind w:firstLine="709"/>
        <w:jc w:val="both"/>
        <w:rPr/>
      </w:pPr>
      <w:r>
        <w:rPr>
          <w:szCs w:val="28"/>
        </w:rPr>
        <w:t>-  ч. 1 ст. 23 Закона № 44-ФЗ (в договорах не указан идентификационны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закупк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. 1 ст.16 Закона № 44-ФЗ (осуществлены закупки, не предусмотренные планом-графиком закупок товаров, работ, услуг на 2022 год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. 13.1 ст.34 Закона № 44-ФЗ (установленный срок оплаты, выходит за пределы максимально допустимого срок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3 ч.1 ст.3 Закона № 44-ФЗ (заключен договор, действие которого распространяется на правоотношения сторон, возникшие до заключения контракта (договора).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ации по устранению выявленных нарушений, принятию мер по недопущению аналогичных нарушений в будущем: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Соблюдать требования законодательства Российской Федерации в сфере закупок.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оанализировать выявленные проверкой нарушения законодательства РФ и иных нормативно-правовых актов о контрактной системе и принять дополнительные меры по недопущению их в дальнейшей работе.</w:t>
      </w:r>
    </w:p>
    <w:p>
      <w:pPr>
        <w:pStyle w:val="Style21"/>
        <w:spacing w:lineRule="auto" w:line="240" w:before="0" w:after="0"/>
        <w:jc w:val="both"/>
        <w:rPr/>
      </w:pPr>
      <w:r>
        <w:rPr>
          <w:sz w:val="28"/>
          <w:szCs w:val="28"/>
        </w:rPr>
        <w:tab/>
        <w:t>3. Привлечь к дисциплинарной ответственности должностных лиц, ответственных за осуществление закупок.</w:t>
      </w:r>
    </w:p>
    <w:p>
      <w:pPr>
        <w:pStyle w:val="Style21"/>
        <w:spacing w:lineRule="auto" w:line="240" w:before="100" w:after="0"/>
        <w:ind w:firstLine="709"/>
        <w:jc w:val="both"/>
        <w:rPr/>
      </w:pPr>
      <w:r>
        <w:rPr>
          <w:sz w:val="28"/>
          <w:szCs w:val="28"/>
        </w:rPr>
        <w:t>4. В течение 30 календарных дней устранить нарушения, выявленные по результатам внеплановой проверки.</w:t>
      </w:r>
    </w:p>
    <w:p>
      <w:pPr>
        <w:pStyle w:val="Style21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Western"/>
        <w:spacing w:lineRule="auto" w:line="240" w:before="10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10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писи уполномоченных должностных лиц, проводивших внеплановую проверку: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разования администрации Георгие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Н.Г.Захарова</w:t>
      </w:r>
    </w:p>
    <w:p>
      <w:pPr>
        <w:pStyle w:val="Normal"/>
        <w:overflowPunct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едущий ревизор</w:t>
      </w:r>
    </w:p>
    <w:p>
      <w:pPr>
        <w:pStyle w:val="Normal"/>
        <w:overflowPunct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о-эксплуатационной группы </w:t>
      </w:r>
    </w:p>
    <w:p>
      <w:pPr>
        <w:pStyle w:val="Normal"/>
        <w:overflowPunct w:val="false"/>
        <w:spacing w:lineRule="exact" w:line="240"/>
        <w:jc w:val="both"/>
        <w:rPr/>
      </w:pPr>
      <w:r>
        <w:rPr>
          <w:sz w:val="28"/>
          <w:szCs w:val="28"/>
        </w:rPr>
        <w:t>МКУ «Ресурсный центр»                                                                    Л.В. Наумова</w:t>
      </w:r>
    </w:p>
    <w:p>
      <w:pPr>
        <w:pStyle w:val="FR1"/>
        <w:spacing w:lineRule="auto" w:line="256" w:before="0" w:after="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на 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(а): 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ИО, подпись)</w:t>
      </w:r>
    </w:p>
    <w:p>
      <w:pPr>
        <w:pStyle w:val="Normal"/>
        <w:rPr/>
      </w:pPr>
      <w:r>
        <w:rPr>
          <w:sz w:val="28"/>
          <w:szCs w:val="28"/>
        </w:rPr>
        <w:t>«___» ____________ 2023 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eastAsia="Calibri"/>
    </w:rPr>
  </w:style>
  <w:style w:type="paragraph" w:styleId="Style20">
    <w:name w:val="Для документов"/>
    <w:basedOn w:val="Normal"/>
    <w:qFormat/>
    <w:pPr>
      <w:widowControl w:val="false"/>
      <w:autoSpaceDE w:val="false"/>
      <w:ind w:firstLine="709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76" w:before="10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0:00Z</dcterms:created>
  <dc:creator>User</dc:creator>
  <dc:description/>
  <cp:keywords/>
  <dc:language>en-US</dc:language>
  <cp:lastModifiedBy>ECO</cp:lastModifiedBy>
  <cp:lastPrinted>2023-02-27T15:31:00Z</cp:lastPrinted>
  <dcterms:modified xsi:type="dcterms:W3CDTF">2023-02-27T12:33:00Z</dcterms:modified>
  <cp:revision>306</cp:revision>
  <dc:subject/>
  <dc:title>                                </dc:title>
</cp:coreProperties>
</file>