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3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3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ной плановой проверке в целях осуществления ведомственного контроля в сфере закупок товаров, работ, услуг для обеспечения муниципальных нужд деятельности  </w:t>
      </w:r>
      <w:r>
        <w:rPr>
          <w:rFonts w:eastAsia="Calibri"/>
          <w:sz w:val="28"/>
          <w:szCs w:val="28"/>
        </w:rPr>
        <w:t>муниципального бюджетного дошкольного образовательного учреждения «Детский сад № 19 «Золотой петушок» станицы Незлобной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«     »                      2023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и приказа управления образования администрации Георгиевского городского округа Ставропольского края от 26.12.2022 г. № 1127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3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10 мая 2023 г. № 1367 «О проведении плановой проверки в целях осуществления ведомственного контроля в сфере закупок товаров, работ, услуг муниципального бюджетного дошкольного образовательного учреждения «Детский сад № 19 «Золотой петушок» станицы Незлобной», проведена плановая проверка в целях осуществления ведомственного контроля в сфере закупок товаров, работ, услуг муниципального бюджетного дошкольного образовательного учреждения «Детский сад № 19 «Золотой петушок» станицы Незлобной» (далее – Субъект проверки, Учреждение, заказчик).</w:t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ледующими должностными лицами: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ой Н.Г. - заместителем начальника управления образования администрации Георгиевского городского округа Ставропольского края; </w:t>
      </w:r>
    </w:p>
    <w:p>
      <w:pPr>
        <w:pStyle w:val="Normal"/>
        <w:overflowPunct w:val="false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умовой Л.В. - ведущим ревизором хозяйственно-эксплуатационной группы МКУ «Ресурсный центр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15.05.2023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6.05.2023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2 г. по 30.04.202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,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бюджетное дошкольное образовательное учреждение «Детский сад № 19 «Золотой петушок» станицы Незлобной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БДОУ «Детский сад № 19 «Золотой петушок» ст. Незлобной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08,</w:t>
      </w:r>
      <w:r>
        <w:rPr>
          <w:rFonts w:eastAsia="Calibri"/>
          <w:szCs w:val="28"/>
        </w:rPr>
        <w:t xml:space="preserve"> Ставропольский край, Георгиевский район, ст. Незлобная, ул. Дорожная, 28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 края 01.10.1998 г., присвоены ИИН/КПП 2625024182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9975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48616928, ОКОПФ – 75403, ОКТМО – 0770700014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управлением образования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исполняющей обязанности заведующего муниципального бюджетного  дошкольного образовательного учреждения «Детский сад № 19 «Золотой петушок» станицы Незлобной» Рыжкиной  И.В., назначенной приказом управления образования администрации Георгиевского городского округа Ставропольского края от 01.11.2022 г. № 540-лс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бюджетного дошкольного образовательного учреждения «Детский сад № 19 «Золотой петушок» станицы Незлобной», утвержденным постановлением администрации Георгиевского городского округа Ставропольского края от 25.02.2020 г. № 455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 .2 ст.38 Закона № 44-ФЗ обязанности контрактного управляющего были возложены на делопроизводителя Черкасову Т.А. на основании приказа МБДОУ «Детский сад № 19 «Золотой петушок» ст. Незлобной»  от 10.01.2022 г. № 8-ОД, от 09.01.2023 № 7-ОД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6 ст.38 Закона № 44-ФЗ контрактный управляющий имеет дополнительное профессиональное образование в сфере закупок. Черкасова Т.А. прошла повышение квалификации по дополнительной профессиональной программе «Контрактная система в сфере закупок товаров, работ и услуг» в объеме 160 часов (удостоверение от 25.12.2020 г. № 0382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-ориентированных  некоммерческих организаций, его размещения в единой системе, утвержденных постановлением Правительства Российской Федерации от 17.03.2015 г. № 238 (в ред. От 19.11.2016 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 30 Закона № 44-Ф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 ориентированных некоммерческих организаций в соответствии со с ч.4 ст.30 Закона № 44-ФЗ должен быть размещен до 01 апреля года, следующего за отчетным г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Субъект проверки разместил отчет об объеме закупок у субъектов малого предпринимательства, социально ориентированных некоммерческих организаций 13.03.202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2022 год Субъект проверки разместил отчет об объеме закупок у субъектов малого предпринимательства, социально ориентированных некоммерческих организаций 15.03.2022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купок, которые заказчик осуществил у субъектов малого предпринимательства, социально ориентированных некоммерческих организаций в 2021 и 2022 годах,  превышает 15%. Нарушений не выявлено.</w:t>
      </w:r>
    </w:p>
    <w:p>
      <w:pPr>
        <w:pStyle w:val="Normal"/>
        <w:keepNext w:val="true"/>
        <w:spacing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spacing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роверяемый период заключено 129 контрактов (договоров) на  общую сумму 5 679 602,42 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с единственным поставщиком на основании п. 4,5 ч.1 ст. 93 Закона № 44-ФЗ заключены договоры, содержащие условия о сроках оплаты не соответствующие требованиям закона  № 44-ФЗ. Срок оплаты при оформлении документа о приемке без использования ЕИС с 01 мая 2022 г. должен составлять не более 10 рабочих дней с даты подписания документа о приемке. В нарушение ч.13.1 ст. 34 Закона № 44-ФЗ по данным договорам, установленный срок оплаты выходит за пределы максимально допустимого срока (Таблица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номер заключенного договора, контраген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е договора о сроке о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говор на ремонт ограждения № 22/146 от 13.07.2022 г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30 (тридцати) банковских дней с даты подписания акта о приемке выполненных рабо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при заключении договоров (контрактов) в соответствии с п. 1 ч. 1 ст. 93 Закона № 44-ФЗ нарушены положения ч. 1 ст. 23 Закона № 44-ФЗ – в большинстве договоров (контрактов) не указан идентификационный код закупки, в том числе в договорах от  03.02.2023 № 39, от 16.06.2022 № 000449, от 20.06.2022 № 126, от 21.06.2022 № 95/19, от 23.06.2022 № 3610/12-22, от 23.06.2022  № 113, от 06.07.2022  № 27, от 13.07.2022 № 22/146, от 01.08.2022 № 267, от 23.08.2022 № 5193/15-22, от  21.09.2022 №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е0002469, от 31.03.2022 № 710445, от 18.04.2022 № 1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екоторых договорах срок оплаты установлен в банковских днях, в том числе в договорах от 23.06.2022 № 3729/01/П,  от 13.07.2022 № 22/146, от 29.08.2022 № 5390/27-22, от  21.09.2022 №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е0002469, от 21.09.2022                  №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е0003267, от  21.09.2022 №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е0000992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банковского дня в законодательстве Российской Федерации не установлено. А в кредитной сфере используется понятие операционного дня (п. 1.3 Положения о Плане счетов бухгалтерского учета для кредитных организаций и порядке его применения, утвержденного Банком России 27.02.2017 № 579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в обиходе под банковским днем понимается рабочий день конкретного банка, т.е. день, когда кредитно-финансовая организация производит расчетные операции и обслуживание кл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территориальных органов ФАС России по вопросу о возможности определения срока в банковских днях весьма противоречи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Чтобы избежать нарушений Закона № 44-ФЗ, рекомендуем не устанавливать в договорах срок оплаты в банковских днях, использовать формулировку в рабочих либо календарных днях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3 ст.103 Закона № 44-ФЗ Субъектом проверки имеются случаи нарушения установленных сроков направления информации об исполнении, изменении и расторжении контракта (Таблица 2).</w:t>
      </w:r>
    </w:p>
    <w:p>
      <w:pPr>
        <w:pStyle w:val="Normal"/>
        <w:autoSpaceDE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right"/>
        <w:rPr/>
      </w:pPr>
      <w:r>
        <w:rPr/>
        <w:t>Таблица 2</w:t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6"/>
        <w:gridCol w:w="45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реестровой записи, реквизиты закупки №, дата закупк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о несвоевременном направлении сведений о заключении, исполнении и расторжении контракта (отклонение от установленных сроков размещения – количество дн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625024182 22 000003 договор от 19.12.2022 № 50248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16.05.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латежное поручение от 18.05.2021 № 217209 на сумму 16 061,16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" w:tgtFrame="_blank">
              <w:r>
                <w:rPr>
                  <w:rStyle w:val="InternetLink"/>
                  <w:rFonts w:cs="Roboto;Times New Roman" w:ascii="Roboto;Times New Roman" w:hAnsi="Roboto;Times New Roman"/>
                  <w:color w:val="014DA8"/>
                  <w:sz w:val="26"/>
                  <w:szCs w:val="26"/>
                  <w:shd w:fill="FFFFFF" w:val="clear"/>
                </w:rPr>
                <w:t>3262502418222000004</w:t>
              </w:r>
            </w:hyperlink>
            <w:r>
              <w:rPr/>
              <w:t> контракт от 19.12.2022 № 25-1-0320/2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16.05.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6.05.2023  № 235842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6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2625024182262501001 контракт от 30.12.2021 г. № 502482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09.08.2022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7.06.2022                   № 72801 на сумму 601,57 руб.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17.08.2022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1.05.2022                   № 754491 на сумму 12 239,64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8.05.2022                   № 92851 на сумму 9797,43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1.05.2022                   № 754492 на сумму 16 319,22 руб.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о прием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чет-фактура № 1927/27 от 30.04.2022 г. на сумму 40 994,39 руб. (принята 17.05.2022 г.) (позднее 5 рабочих дней). Информация о частичном исполнении размещена 12.09.2022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8.04.2022                   № 820686 на сумму 13370,12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08.04.2022                   № 820685 на сумму 17 826,84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9.04.2022                   № 259441 на сумму 17 379,19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7.02.2022                   № 162487 на сумму 6628,68 руб.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о прием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чет-фактура № 10/27 от 31.01.2022 г. на сумму 38 156,11 руб. (принята 17.02.2022 г.)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счет-фактура № 1060/27 от 31.03.2022 г. на сумму 43 046,21 руб. (принята 18.04.2022 г.)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частичном исполнении размещена 13.09.2022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2.01.2022                   № 80359 на сумму 18015,67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0.02.2022                   № 833387 на сумму 11 330,84 руб. (позднее 5 рабочих дн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атежное поручение от 10.02.2022                   № 833387 на сумму 15 107,80 руб. (позднее 5 рабочих дне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бюджетное дошкольное образовательное учреждение «Детский сад № 19 «Золотой ключик» ст. Незлобной», нарушившим:</w:t>
      </w:r>
    </w:p>
    <w:p>
      <w:pPr>
        <w:pStyle w:val="FR1"/>
        <w:spacing w:lineRule="auto" w:line="240" w:before="0" w:after="0"/>
        <w:ind w:left="735" w:hanging="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1. ч</w:t>
      </w:r>
      <w:r>
        <w:rPr>
          <w:szCs w:val="28"/>
        </w:rPr>
        <w:t>. 13.1 ст. 34 Закона № 44-ФЗ (нарушен срок оплаты по договору);</w:t>
      </w:r>
    </w:p>
    <w:p>
      <w:pPr>
        <w:pStyle w:val="Style21"/>
        <w:spacing w:lineRule="auto" w:line="240" w:before="100" w:after="0"/>
        <w:ind w:left="735" w:hanging="0"/>
        <w:rPr>
          <w:color w:val="000000"/>
        </w:rPr>
      </w:pPr>
      <w:r>
        <w:rPr>
          <w:sz w:val="28"/>
          <w:szCs w:val="28"/>
        </w:rPr>
        <w:t xml:space="preserve">2.  ч. 1 ст.23 Закона №44-ФЗ (в договорах не указан </w:t>
      </w:r>
      <w:r>
        <w:rPr>
          <w:color w:val="000000"/>
          <w:sz w:val="28"/>
          <w:szCs w:val="28"/>
        </w:rPr>
        <w:t>идентификационны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.3 ст.103 Закона № 44-ФЗ (субъектом проверки нарушены сроки направления информации об исполнении (частичном исполнении) контрактов).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едущий ревизор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КУ «ресурсный центр»                                                                     Л.В.Нау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__ 2023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epz/contract/contractCard/common-info.html?reestrNumber=32625024182220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3-06-06T17:24:00Z</cp:lastPrinted>
  <dcterms:modified xsi:type="dcterms:W3CDTF">2023-06-06T14:25:00Z</dcterms:modified>
  <cp:revision>308</cp:revision>
  <dc:subject/>
  <dc:title>                                </dc:title>
</cp:coreProperties>
</file>