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АЮ</w:t>
      </w:r>
    </w:p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Western"/>
        <w:spacing w:lineRule="exact" w:line="240" w:before="0" w:after="0"/>
        <w:ind w:left="5103" w:hanging="0"/>
        <w:rPr/>
      </w:pPr>
      <w:r>
        <w:rPr>
          <w:sz w:val="28"/>
          <w:szCs w:val="28"/>
        </w:rPr>
        <w:t>образования администрации Георгиевского городского округа</w:t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 Е.А.Тумоян</w:t>
      </w:r>
    </w:p>
    <w:p>
      <w:pPr>
        <w:pStyle w:val="Western"/>
        <w:spacing w:lineRule="atLeast" w:line="238" w:before="100" w:after="0"/>
        <w:ind w:left="510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      » ________ 2023 г.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тчет № 4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/>
      </w:pPr>
      <w:r>
        <w:rPr>
          <w:sz w:val="28"/>
          <w:szCs w:val="28"/>
        </w:rPr>
        <w:t xml:space="preserve">о проведенной плановой проверке в целях осуществления ведомственного контроля в сфере закупок товаров, работ, услуг для обеспечения </w:t>
      </w:r>
      <w:r>
        <w:rPr>
          <w:rFonts w:eastAsia="Calibri"/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редней общеобразовательной школы № 7 </w:t>
      </w:r>
    </w:p>
    <w:p>
      <w:pPr>
        <w:pStyle w:val="Normal"/>
        <w:ind w:left="36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. Георгиевск                                                                  «   » ______ 2023 г.</w:t>
      </w:r>
    </w:p>
    <w:p>
      <w:pPr>
        <w:pStyle w:val="FR1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статьи 100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(далее - Закон № 44-ФЗ), руководствуясь постановлением администрации Георгиевского городского округа Ставропольского края от 19 ноября 2019 г. № 3736 «Об утверждении Порядка осуществления ведомственного контроля в сфере закупок товаров, работ, услуг для обеспечения муниципальных нужд Георгиевского городского округа Ставропольского края» (далее – Порядок осуществления ведомственного контроля), приказа управления образования администрации Георгиевского городского округа Ставропольского края от 26.12.2022 г. № 1127 «Об утверждении плана проведения проверок в целях осуществления ведомственного контроля в сфере закупок товаров, работ, услуг для обеспечения муниципальных нужд Георгиевского городского округа Ставропольского края в 2023 году», </w:t>
      </w:r>
      <w:r>
        <w:rPr>
          <w:spacing w:val="-8"/>
          <w:sz w:val="28"/>
          <w:szCs w:val="28"/>
        </w:rPr>
        <w:t xml:space="preserve">приказа управления образования </w:t>
      </w:r>
      <w:r>
        <w:rPr>
          <w:sz w:val="28"/>
          <w:szCs w:val="28"/>
        </w:rPr>
        <w:t>администрации Георгиевского городского округа Ставропольского края от 03 июля 2023 г. № 1564 «О проведении плановой проверки в целях осуществления ведомственного контроля в сфере закупок товаров, работ, услуг» муниципального бюджетного  общеобразовательного учреждения средней общеобразовательной школы № 7, проведена плановая проверка в целях осуществления ведомственного контроля в сфере закупок товаров, работ, услуг муниципального бюджетного  общеобразовательного учреждения средней общеобразовательной школы № 7 (далее – Субъект проверки, Учреждение, заказчик).</w:t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следующими должностными лицами:</w:t>
      </w:r>
    </w:p>
    <w:p>
      <w:pPr>
        <w:pStyle w:val="Normal"/>
        <w:overflowPunc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аровой Н.Г. - заместителем начальника управления образования администрации Георгиевского городского округа Ставропольского края; </w:t>
      </w:r>
    </w:p>
    <w:p>
      <w:pPr>
        <w:pStyle w:val="Normal"/>
        <w:overflowPunct w:val="false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Наумовой Л.В. - ведущим ревизором хозяйственно-эксплуатационной группы МКУ «Ресурсный центр»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 проверки: предупреждение и выявление нарушений законодательства Российской Федерации и иных нормативных правовых актов Российской Федерации в сфере закупок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лановой проверки: камеральная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Дата начала проверки: 11.07.2023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Дата окончания проверки: 21.07.2023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Проверяемый период: с 01.01.2022 г. по 31.12.2022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проверки: соблюдение требований законодательства Российской Федерации и иных нормативных правовых актов Российской Федерации в сфере закупок, товаров, работ, услуг для обеспечения муниципальных нужд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лное наименование - муниципальное бюджетное общеобразовательное учреждение средняя общеобразовательная школа № 7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Сокращенное наименование – МБОУ СОШ № 7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рганизационно-правовая форма – муниципальное бюджетное учреждение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естонахождение (юридический, фактический адрес) учреждения: 357820,</w:t>
      </w:r>
      <w:r>
        <w:rPr>
          <w:rFonts w:eastAsia="Calibri"/>
          <w:szCs w:val="28"/>
        </w:rPr>
        <w:t xml:space="preserve"> Ставропольский край, г. Георгиевск, ул. Тронина 10/1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Учреждение принято на учет в ИНФС по г. Георгиевску Ставропольского края  30.12.1993г., присвоены  ИИН/КПП 2625010863                    /262501001. 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внесено в единый государственный реестр юридических лиц за основным государственным регистрационным номером 1022601168754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ю присвоена следующая идентификация его деятельности по общероссийским классификаторам: ОКПО – 22057455, ОКОПФ – 75403, ОКТМО – 07707000001, ОКФС – 14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дителем и собственником имущества является Георгиевский городской округ Ставропольского края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Функции и полномочия учредителя от имени Георгиевского городского округа осуществляются администрацией Георгиевского городского округа Ставропольского края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дельные функции и полномочия Учредителя учреждения, осуществляются управлением образования администрации Георгиевского городского округа Ставропольского края (далее - управление образования)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находится в ведомственном подчинении управления образования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является юридическим лицом, имеет в оперативном управлении закрепленное за ним Учредителем имущество, круглую печать установленного образца со своим полным, сокращённым наименованием на государственном языке и индивидуальным номером налогоплательщика, вправе иметь штампы, бланки со своим наименованием, вывеску, обладает имуществом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вправе от своего имени заключать договоры в рамках действующего законодательства Российской Федерации, приобретать и осуществлять имущественные и неимущественные права, нести обязанности, быть истцом ответчиком в суде, арбитражном и третейском судах в соответствии с действующем законодательством Российской Федерации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а проведена с ведома директора муниципального бюджетного общеобразовательного учреждения средней общеобразовательной школы № 7 Матвеевой Н.Д., назначенной приказом Георгиевского городского отдела народного образования от 11.10.1988 г. № 82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ой установлено следующее: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 xml:space="preserve">- в своей деятельности Субъект проверки руководствовался Уставом муниципального бюджетного общеобразовательного учреждения средней общеобразовательной школы № 7, утвержденным постановлением администрации Георгиевского городского округа Ставропольского края от 20.05.2015 г. № 615 (с изменениями от 31.01.2018 г. № 215, от 14.06.2022                       № 1945).  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В соответствии с приказом МБОУ СОШ № 7 от 10.01.2022 г. № 14 обязанности контрактного управляющего возложены на экономиста МБОУ СОШ № 7  Чергину Л.М., калькулятора МБОУ СОШ № 7 Чащину С.Э.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Согласно ст. 38 Закона от 5 апреля 2013 г. № 44-ФЗ заказчики, совокупный годовой объем закупок, которых превышает сто миллионов рублей, создают контрактные службы (при этом создание специального структурного подразделения не является обязательным). В случае если совокупный годовой объем закупок заказчика не превышает сто миллионов рублей и у заказчика отсутствует контрактная служба, заказчик назначает должностное лицо (контрактного управляющего), ответственное за осуществление закупки или нескольких закупок, включая исполнение каждого контракта. Так как в учреждение  совокупный годовой объем закупок заказчика  в 2022 году не превышает сто миллионов рублей, должен быть назначен один контрактный управляющий.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В соответствии с ч. 6 ст. 38 Закона № 44-ФЗ контрактный управляющий (Чергина Л.М.) прошла повышение квалификации по дополнительной профессиональной программе «Управление государственными и муниципальными закупками» в объеме 108 часов (удостоверении о повышении квалификации от 13.12.2019 г. № 2627)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В нарушение ст.196 ТК РФ и ч.2 ст.9 Закона № 44-ФЗ Субъект проверки не принимал меры по поддержанию и повышению уровня квалификации в соответствии с законодательством РФ. Согласно Методическим рекомендациям по реализации дополнительных профессиональных программ повышения квалификации в сфере закупок (письмо Министерства экономического развития РФ и Министерства образования и науки РФ от 12    марта 2015 г. №№5594-ЕЕ/Д28и, АК-553/06) рекомендуется устанавливать минимальный срок освоения Программ повышения квалификации в сфере закупок вне зависимости от используемых технологий обучения не менее 108 часов, в случае реализации программ повышения квалификации в сфере закупок в целях обучения руководителей организаций-заказчиков минимальный срок обучения по таким программам может быть снижен до 40 часов. Обучение в сфере закупок рекомендуется проводить по мере необходимости, но не реже, чем каждые три года для всех категорий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закупках Субъекта проверки в соответствии с действующим законодательством содержится в Единой информационной системе в сфере закупок www.zakupki.gov.ru (далее - официальный сай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и товаров, работ, услуг в проверяемом периоде конкурентными способами не осуществлялись.</w:t>
      </w:r>
    </w:p>
    <w:p>
      <w:pPr>
        <w:pStyle w:val="FR1"/>
        <w:spacing w:before="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>Формирование, утверждение и ведение плана-графика</w:t>
      </w:r>
    </w:p>
    <w:p>
      <w:pPr>
        <w:pStyle w:val="FR1"/>
        <w:spacing w:before="0" w:after="0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-графики закупок в проверяемом периоде размещались в течение десяти рабочих дней после доведения д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 Нарушений не выявлено.</w:t>
      </w:r>
    </w:p>
    <w:p>
      <w:pPr>
        <w:pStyle w:val="FR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ка у субъектов малого предпринимательства, социально ориентированных некоммерческих организаций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auto" w:line="240" w:before="0" w:after="0"/>
        <w:ind w:firstLine="771"/>
        <w:jc w:val="both"/>
        <w:rPr/>
      </w:pPr>
      <w:r>
        <w:rPr>
          <w:sz w:val="28"/>
          <w:szCs w:val="28"/>
        </w:rPr>
        <w:t>Согласно ч.1 ст.30 Закона № 44-ФЗ и Правил подготовки отчета об объеме закупок у субъектов малого предпринимательства и социально -</w:t>
        <w:softHyphen/>
        <w:t xml:space="preserve"> ориентированных некоммерческих организаций, его размещения в единой информационной системе, утвержденных постановлением Правительства Российской Федерации от 17.03.2015г. № 238 (в ред. от 19.11.2016г.), заказчики обязаны осуществлять закупки у субъектов малого предпринимательства, социально ориентированных некоммерческих организаций в объеме не менее чем пятнадцать процентов совокупного годового объема закупок, рассчитанного с учетом ч.1.1 ст.30 Закона № 44-ФЗ.</w:t>
      </w:r>
    </w:p>
    <w:p>
      <w:pPr>
        <w:pStyle w:val="Western"/>
        <w:spacing w:lineRule="auto" w:line="240" w:before="0" w:after="0"/>
        <w:ind w:firstLine="771"/>
        <w:jc w:val="both"/>
        <w:rPr>
          <w:sz w:val="28"/>
          <w:szCs w:val="28"/>
        </w:rPr>
      </w:pPr>
      <w:r>
        <w:rPr>
          <w:sz w:val="28"/>
          <w:szCs w:val="28"/>
        </w:rPr>
        <w:t>Отчет об объеме закупок у субъектов малого предпринимательства, социально-ориентированных некоммерческих организаций в соответствии с ч. 4 ст. 30 Закона № 44-ФЗ должен быть размещен до 01 апреля года, следующего за отчетным годом.</w:t>
      </w:r>
    </w:p>
    <w:p>
      <w:pPr>
        <w:pStyle w:val="Western"/>
        <w:spacing w:lineRule="auto" w:line="240" w:before="0" w:after="0"/>
        <w:ind w:firstLine="771"/>
        <w:jc w:val="both"/>
        <w:rPr/>
      </w:pPr>
      <w:r>
        <w:rPr>
          <w:sz w:val="28"/>
          <w:szCs w:val="28"/>
        </w:rPr>
        <w:t xml:space="preserve">Субъект проверки в соответствии с ч. 4 ст.30 Закона № 44-ФЗ разместил на официальном сайте отчет об объеме закупок у субъектов малого предпринимательства за 2022 год своевременно – 04.03.2023 г. </w:t>
      </w:r>
    </w:p>
    <w:p>
      <w:pPr>
        <w:pStyle w:val="Normal"/>
        <w:keepNext w:val="true"/>
        <w:spacing w:before="10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-правовые договор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и товаров, работ, услуг в проверяемом периоде осуществлялись путем закупки у единственного поставщика (исполнителя, подрядчика). За период с 01.01.2022 по 30.12.2022 заключен 60 контрактов (договоров) на  общую сумму 15 803 413,59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ом с единственным поставщиком на основании п. 4,5 ч.1 ст. 93 Закона № 44-ФЗ заключены договоры, содержащие условия о сроках оплаты не соответствующие требованиям закона  № 44-ФЗ. Срок оплаты при оформлении документа о приемке без использования ЕИС с 01 мая 2022 г. должен составлять не более 10 рабочих дней с даты подписания документа о прием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нарушение ч.13.1 ст. 34 Закона № 44-ФЗ по данным договорам, установленный срок оплаты выходит за пределы максимально допустимого срока (Таблица 1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3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и номер заключенного договора, контрагент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ие договора о сроке опл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говор на поставку товара № 343 от 20.05.2022 г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15 (пятнадцати) банковских дней с даты поставки това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говор поставки от 20.05.2022 № 11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15 (пятнадцати) банковских дней с момента отгрузки со склада Поставщика</w:t>
            </w:r>
          </w:p>
        </w:tc>
      </w:tr>
    </w:tbl>
    <w:p>
      <w:pPr>
        <w:pStyle w:val="Normal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рушение требований статьи 23 Закона № 44-ФЗ идентификационный код закупки отсутствует в следующих договора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говор  от 07.09.2022 года № 3 на оказание услуг по проведению периодических осмотров (обследований) на сумму 27 300,00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говор возмездного оказания услуг от 23.06.2022 г. № 206  на оказание  медицинских услуг на сумму 6 600,00 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поставки от 31.05.2022 г. № 15 на поставку товара, на сумму 13 199,9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договорах срок оплаты установлен в банковских днях, в том числе в договорах от 14.09.2022 г. № 376, от 23.09.2022 г. № 458, от 21.07.2022 г., от 23.06.2022 г. № 206.</w:t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банковского дня в законодательстве Российской Федерации не установлено. А в кредитной сфере используется понятие операционного дня (п. 1.3 Положения Банка России от 24.11.2022 № 809-П «О Плане счетов бухгалтерского учета для кредитных организаций и порядке его применения»).</w:t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в обиходе под банковским днем понимается рабочий день конкретного банка, т.е. день, когда кредитно-финансовая организация производит расчетные операции и обслуживание клиентов. </w:t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территориальных органов ФАС России по вопросу о возможности определения срока в банковских днях весьма противоречива.</w:t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избежать нарушений Закона № 44-ФЗ, рекомендуем не устанавливать в договорах срок оплаты в банковских днях, использовать формулировку в рабочих днях.</w:t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аказчиком при заключении договоров от 23.09.2022 № 458, от 23.06.2022 № 449 на поставку товаров, от 23.06.2022  № 206 на оказание медицинских услуг нарушены положения статей 506, 708 и 783 Гражданского кодекса Российской Федерации и ч. 2 ст. 94 Закона № 44-ФЗ, так как в договорах не указан конкретный срок поставки товара, начальный и конечный сроки оказания услуг.</w:t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851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Style2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знать Субъект проверки – муниципальное бюджетное общеобразовательное учреждение средняя общеобразовательная школа № 7, нарушившим:</w:t>
      </w:r>
    </w:p>
    <w:p>
      <w:pPr>
        <w:pStyle w:val="FR1"/>
        <w:spacing w:lineRule="auto" w:line="240" w:before="0" w:after="0"/>
        <w:ind w:firstLine="735"/>
        <w:jc w:val="both"/>
        <w:rPr/>
      </w:pPr>
      <w:r>
        <w:rPr>
          <w:rFonts w:eastAsia="Calibri"/>
          <w:szCs w:val="28"/>
          <w:lang w:eastAsia="en-US"/>
        </w:rPr>
        <w:t>1. требования ч. 2 ст. 9 Закона № 44-ФЗ (</w:t>
      </w:r>
      <w:r>
        <w:rPr>
          <w:szCs w:val="28"/>
        </w:rPr>
        <w:t>не принимались меры по поддержанию и повышению уровня квалификации  контрактного управляющего)</w:t>
      </w:r>
      <w:r>
        <w:rPr>
          <w:rFonts w:eastAsia="Calibri"/>
          <w:szCs w:val="28"/>
          <w:lang w:eastAsia="en-US"/>
        </w:rPr>
        <w:t>;</w:t>
      </w:r>
    </w:p>
    <w:p>
      <w:pPr>
        <w:pStyle w:val="Style21"/>
        <w:spacing w:lineRule="auto" w:line="240" w:before="100" w:after="0"/>
        <w:ind w:left="735" w:hanging="0"/>
        <w:rPr>
          <w:color w:val="000000"/>
        </w:rPr>
      </w:pPr>
      <w:r>
        <w:rPr>
          <w:sz w:val="28"/>
          <w:szCs w:val="28"/>
        </w:rPr>
        <w:t xml:space="preserve">2.  ч. 1 ст.23 Закона № 44-ФЗ (в договорах не указан </w:t>
      </w:r>
      <w:r>
        <w:rPr>
          <w:color w:val="000000"/>
          <w:sz w:val="28"/>
          <w:szCs w:val="28"/>
        </w:rPr>
        <w:t>идентификационный</w:t>
      </w:r>
    </w:p>
    <w:p>
      <w:pPr>
        <w:pStyle w:val="ConsPlusNormal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 закупки).</w:t>
      </w:r>
    </w:p>
    <w:p>
      <w:pPr>
        <w:pStyle w:val="FR1"/>
        <w:spacing w:lineRule="auto" w:line="240" w:before="0" w:after="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ч.13.1 ст. 34 Закона  № 44-ФЗ (заключены договоры, содержащие условия о сроках оплаты, не соответствующие требованиям)</w:t>
      </w:r>
    </w:p>
    <w:p>
      <w:pPr>
        <w:pStyle w:val="FR1"/>
        <w:spacing w:lineRule="auto" w:line="240" w:before="0" w:after="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</w:t>
      </w:r>
      <w:r>
        <w:rPr>
          <w:szCs w:val="28"/>
        </w:rPr>
        <w:t xml:space="preserve">  ч. 2 ст. 94 Закона № 44-ФЗ</w:t>
      </w:r>
      <w:r>
        <w:rPr>
          <w:rFonts w:eastAsia="Calibri"/>
          <w:szCs w:val="28"/>
          <w:lang w:eastAsia="en-US"/>
        </w:rPr>
        <w:t xml:space="preserve"> (</w:t>
      </w:r>
      <w:r>
        <w:rPr>
          <w:szCs w:val="28"/>
        </w:rPr>
        <w:t>в договорах не указан конкретный срок поставки товара, начальный и конечный сроки оказания услуг)</w:t>
      </w:r>
      <w:r>
        <w:rPr>
          <w:rFonts w:eastAsia="Calibri"/>
          <w:szCs w:val="28"/>
          <w:lang w:eastAsia="en-US"/>
        </w:rPr>
        <w:t>.</w:t>
      </w:r>
    </w:p>
    <w:p>
      <w:pPr>
        <w:pStyle w:val="ConsPlusNormal"/>
        <w:ind w:left="15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ации по устранению выявленных нарушений, принятию мер по недопущению аналогичных нарушений в будущем: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 Соблюдать требования законодательства Российской Федерации в сфере закупок.</w:t>
      </w:r>
    </w:p>
    <w:p>
      <w:pPr>
        <w:pStyle w:val="Style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Проанализировать выявленные проверкой нарушения законодательства РФ и иных нормативно-правовых актов о контрактной системе и принять дополнительные меры по недопущению их в дальнейшей работе.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 В текущем году контрактному управляющему пройти дополнительное обучение в сфере закупок.</w:t>
      </w:r>
    </w:p>
    <w:p>
      <w:pPr>
        <w:pStyle w:val="Style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бразования администрации Георгие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                                         Н.Г.Захар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едущий ревизор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КУ «ресурсный центр»                                                                     Л.В.Нау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5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на __ лис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л (а): 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ИО, подпись)</w:t>
      </w:r>
    </w:p>
    <w:p>
      <w:pPr>
        <w:pStyle w:val="Normal"/>
        <w:rPr/>
      </w:pPr>
      <w:r>
        <w:rPr/>
        <w:t xml:space="preserve">«___» ____________ 2023 г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1134" w:footer="55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color w:val="000000"/>
      <w:szCs w:val="22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eastAsia="Calibri"/>
    </w:rPr>
  </w:style>
  <w:style w:type="paragraph" w:styleId="Style20">
    <w:name w:val="Для документов"/>
    <w:basedOn w:val="Normal"/>
    <w:qFormat/>
    <w:pPr>
      <w:widowControl w:val="false"/>
      <w:autoSpaceDE w:val="false"/>
      <w:ind w:firstLine="709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76" w:before="10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40:00Z</dcterms:created>
  <dc:creator>User</dc:creator>
  <dc:description/>
  <cp:keywords/>
  <dc:language>en-US</dc:language>
  <cp:lastModifiedBy>ECO</cp:lastModifiedBy>
  <cp:lastPrinted>2023-07-19T10:43:00Z</cp:lastPrinted>
  <dcterms:modified xsi:type="dcterms:W3CDTF">2023-07-19T07:43:00Z</dcterms:modified>
  <cp:revision>445</cp:revision>
  <dc:subject/>
  <dc:title>                                </dc:title>
</cp:coreProperties>
</file>