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  » ________ 2023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5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/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</w:t>
      </w:r>
      <w:r>
        <w:rPr>
          <w:rFonts w:eastAsia="Calibri"/>
          <w:sz w:val="28"/>
          <w:szCs w:val="28"/>
        </w:rPr>
        <w:t>муниципального казённого обще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Средняя общеобразовательная школа № 19 пос. Нижнезольского» 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«   » ______ 2023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приказа управления образования администрации Георгиевского городского округа Ставропольского края от 26.12.2022 г. № 1127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3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 xml:space="preserve">администрации Георгиевского городского округа Ставропольского края от 14 сентября 2023 г. № 1823 «О проведении плановой проверки в целях осуществления ведомственного контроля в сфере закупок товаров, работ, услуг» муниципального казённого  общеобразовательного учреждения «Средняя общеобразовательная школа № 19 пос. Нижнезольского», проведена плановая проверка в целях осуществления ведомственного контроля в сфере закупок товаров, работ, услуг в муниципальном казённом общеобразовательном учреждении «Средняя общеобразовательная школа № 19 пос. Нижнезольского», (далее – Субъект проверки, Учреждение, заказчик). 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ледующими должностными лицами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ой Н.Г. - заместителем начальника управления образования администрации Георгиевского городского округа Ставропольского края; </w:t>
      </w:r>
    </w:p>
    <w:p>
      <w:pPr>
        <w:pStyle w:val="Normal"/>
        <w:overflowPunct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умовой Л.В. - ведущим ревизором хозяйственно-эксплуатационной группы МКУ «Ресурсный центр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 21.09.2023 г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9.09.2023 г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2 г. по 31.08.2023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-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 «Средняя общеобразовательная школа № 19 пос. Нижнезольского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КОУ СОШ № 19 пос. Нижнезольского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казён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05,</w:t>
      </w:r>
      <w:r>
        <w:rPr>
          <w:rFonts w:eastAsia="Calibri"/>
          <w:szCs w:val="28"/>
        </w:rPr>
        <w:t xml:space="preserve"> Ставропольский край, Георгиевский район, ул. Школьная 1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 края  15.07.1998г., присвоены  ИИН/КПП 2625023686                    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5916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48612340, ОКОПФ – 75404, ОКТМО – 07707000146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муниципальны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от имени Георгиевского муниципального округа осуществляются администрацией Георгиевского муниципальн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дельные функции и полномочия Учредителя учреждения, осуществляются управлением образования администрации Георгиевского городского округа Ставропольского края (далее - управление образования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в оперативном управлении закрепленное за ним Учредителем имущество, круглую печать установленного образца со своим полным, сокращённым наименованием на государственном языке и индивидуальным номером налогоплательщика, вправе иметь штампы, бланки со своим наименованием, вывеску, обладает имущество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праве от своего имени заключать договоры в рамках действующего законодательства Российской Федерации, приобретать и осуществлять имущественные и неимущественные права, нести обязанности, быть истцом ответчиком в суде, арбитражном и третейском судах в соответствии с действующем законодательством Российской Федерации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КОУ СОШ № 19 пос. Нижнезольского Атоян Н.Д., назначенной приказом начальника отдела народного образования администрации г. Георгиевска  и Георгиевского района от 17.01.1994г. № 3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оей деятельности Субъект проверки руководствовался Уставом муниципального казённого  общеобразовательного учреждения «Средняя общеобразовательная школа № 19 пос. Нижнезольского», утвержденным постановлением администрации Георгиевского городского округа Ставропольского края от 22.12.2017 г. № 2556;</w:t>
      </w:r>
    </w:p>
    <w:p>
      <w:pPr>
        <w:pStyle w:val="FR1"/>
        <w:spacing w:lineRule="auto" w:line="240" w:before="0" w:after="0"/>
        <w:ind w:firstLine="426"/>
        <w:jc w:val="both"/>
        <w:rPr/>
      </w:pPr>
      <w:r>
        <w:rPr>
          <w:szCs w:val="28"/>
        </w:rPr>
        <w:t>в соответствии с ч.2 ст.38 Закона № 44-ФЗ в 2022 году обязанности контрактного управляющего возложены на учителя истории – Аншакову Ирину Вячеславовну, на основании приказа Учреждения от 09.01.2022 г. № 16, в 2023 году обязанности контрактного управляющего возложены на учителя химии и биологии Филиппову Евгению Анатольевну, на основании приказа Учреждения от 09.01.2023 г. № 16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нарушение ч.6 ст.38 Закона № 44-ФЗ контрактный управляющий в 2022 году Аншакова И.В. и  контрактный управляющий в 2023 году Филиппова Е.А. не имеют дополнительного профессионального образования в сфере закупок           (документы, подтверждающие обучение, не представле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6 ст.16 Закона № 44-ФЗ, п.12 Положения о порядке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на официальном сайте такой системы в информационно-телекоммуникационной сети «Интернет», об особенностях включения информации в такие планы-графики и планирования закупок заказчиком, осуществляющим деятельность на территории иностранного государства, а также о требованиях к форме планов-графиков закупок, утвержденного постановлением Правительства Российской Федерации от 30.09.2019 г. № 1279, план - график закупок товаров, работ, услуг на 2023 финансовый год и плановый период 2024 и 2025 годов размещен – 26.01.2023 г. позднее установленного срока (уведомление о лимитах бюджетных обязательств от 27 декабря 2022 г. № 01)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 -</w:t>
        <w:softHyphen/>
        <w:t xml:space="preserve"> ориентированных некоммерческих организаций, его размещения в единой информационной системе, утвержденных постановлением Правительства Российской Федерации от 17.03.2015г. № 238 (в ред. от 19.11.2016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30 Закона № 44-ФЗ.</w:t>
      </w:r>
    </w:p>
    <w:p>
      <w:pPr>
        <w:pStyle w:val="Western"/>
        <w:spacing w:lineRule="auto" w:line="240" w:before="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-ориентированных некоммерческих организаций в соответствии с ч. 4 ст. 30 Закона № 44-ФЗ должен быть размещен до 01 апреля года, следующего за отчетным годом.</w:t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 xml:space="preserve">Субъект проверки в соответствии с ч. 4 ст.30 Закона № 44-ФЗ разместил на официальном сайте отчет об объеме закупок у субъектов малого предпринимательства за 2022 год своевременно – 15.03.2023 г. 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2 по 30.12.2022 заключено 165 контрактов (договоров) на  общую сумму 2 600 951,95 руб., с 01.01.2023 по 31.08.2023 заключено 113 контрактов (договоров)  на общую сумму 3 415 200,75 руб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. 23 Закона № 44-ФЗ идентификационный код закупки отсутствует в следующих догово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 от 24.03.2023 года № ЧС01/2403/2023 на оказание услуг по проведению периодических осмотров (обследований) на сумму 27 000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возмездного оказания услуг от 18.05.2023 г. № 287  на оказание  медицинских услуг на сумму 3 96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на смену затворов в теплом узле от 23.06.2023 г. № 23/100 на сумму 7 736,02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акт от 04.08.2023 г. на поставку холодного водоснабжения и водоотведения на сумму 50 003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б оказании услуг от 31.08.2022 г. № 22/195 на сумму                      18 0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об оказание услуг от 29.11.2022 г. на сумму 2 775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тракте от 01.03.2023 г. №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000638  на сумму 9 956,00 руб. срок оплаты установлен в банковских днях (в течение 10-и банковских дней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овского дня в законодательстве Российской Федерации не установлено. А в кредитной сфере используется понятие операционного дня (п. 1.3 Положения Банка России от 24.11.2022 № 809-П «О Плане счетов бухгалтерского учета для кредитных организаций и порядке его применения»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обиходе под банковским днем понимается рабочий день конкретного банка, т.е. день, когда кредитно-финансовая организация производит расчетные операции и обслуживание клиентов. 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ерриториальных органов ФАС России по вопросу о возможности определения срока в банковских днях весьма противоречива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нарушений Закона № 44-ФЗ, рекомендуем не устанавливать в договорах срок оплаты в банковских днях, использовать формулировку в рабочих днях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азчиком при заключении договора от 18.05.2023 г. № 287 на оказание медицинских услуг нарушены положения статей 506, 708 и 783 Гражданского кодекса Российской Федерации и ч. 2 ст. 94 Закона № 44-ФЗ (в договоре не указан начальный и конечный сроки оказания услуг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казённое общеобразовательное учреждение «Средняя общеобразовательная школа № 19 пос. Нижнезольского», нарушившим:</w:t>
      </w:r>
    </w:p>
    <w:p>
      <w:pPr>
        <w:pStyle w:val="FR1"/>
        <w:spacing w:lineRule="auto" w:line="240" w:before="0" w:after="0"/>
        <w:ind w:firstLine="735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требования ч. 2 ст. 9 Закона № 44-ФЗ (</w:t>
      </w:r>
      <w:r>
        <w:rPr>
          <w:szCs w:val="28"/>
        </w:rPr>
        <w:t>не принимались меры по поддержанию и повышению уровня квалификации  контрактного управляющего)</w:t>
      </w:r>
      <w:r>
        <w:rPr>
          <w:rFonts w:eastAsia="Calibri"/>
          <w:szCs w:val="28"/>
          <w:lang w:eastAsia="en-US"/>
        </w:rPr>
        <w:t>;</w:t>
      </w:r>
    </w:p>
    <w:p>
      <w:pPr>
        <w:pStyle w:val="FR1"/>
        <w:spacing w:lineRule="auto" w:line="240" w:before="0" w:after="0"/>
        <w:ind w:firstLine="735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 xml:space="preserve"> ч.6 ст.16 Закона № 44-ФЗ (план – график размещен с нарушением установленного срока);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3.  ч. 1 ст.23 Закона № 44-ФЗ  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.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</w:t>
      </w:r>
      <w:r>
        <w:rPr>
          <w:szCs w:val="28"/>
        </w:rPr>
        <w:t xml:space="preserve">  ч. 2 ст. 94 Закона № 44-ФЗ</w:t>
      </w:r>
      <w:r>
        <w:rPr>
          <w:rFonts w:eastAsia="Calibri"/>
          <w:szCs w:val="28"/>
          <w:lang w:eastAsia="en-US"/>
        </w:rPr>
        <w:t xml:space="preserve"> (</w:t>
      </w:r>
      <w:r>
        <w:rPr>
          <w:szCs w:val="28"/>
        </w:rPr>
        <w:t>в договорах не указан начальный и конечный сроки оказания услуг)</w:t>
      </w:r>
      <w:r>
        <w:rPr>
          <w:rFonts w:eastAsia="Calibri"/>
          <w:szCs w:val="28"/>
          <w:lang w:eastAsia="en-US"/>
        </w:rPr>
        <w:t>.</w:t>
      </w:r>
    </w:p>
    <w:p>
      <w:pPr>
        <w:pStyle w:val="ConsPlusNormal"/>
        <w:ind w:left="15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 В текущем году контрактному управляющему пройти дополнительное обучение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ревизор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КУ «Ресурсный центр»                                                                      Л.В.Нау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/>
      </w:pPr>
      <w:r>
        <w:rPr/>
        <w:t xml:space="preserve">«___» ____________ 2023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5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3-10-09T17:36:00Z</cp:lastPrinted>
  <dcterms:modified xsi:type="dcterms:W3CDTF">2023-10-11T16:02:00Z</dcterms:modified>
  <cp:revision>497</cp:revision>
  <dc:subject/>
  <dc:title>                                </dc:title>
</cp:coreProperties>
</file>