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Western"/>
        <w:spacing w:lineRule="exact" w:line="240" w:before="0" w:after="0"/>
        <w:ind w:left="5103" w:hanging="0"/>
        <w:rPr/>
      </w:pPr>
      <w:r>
        <w:rPr>
          <w:sz w:val="28"/>
          <w:szCs w:val="28"/>
        </w:rPr>
        <w:t>образования администрации 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      » ________ 2023 г.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2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/>
      </w:pPr>
      <w:r>
        <w:rPr>
          <w:sz w:val="28"/>
          <w:szCs w:val="28"/>
        </w:rPr>
        <w:t xml:space="preserve">о проведенной плановой проверке в целях осуществления ведомственного контроля в сфере закупок товаров, работ, услуг для обеспечения </w:t>
      </w:r>
      <w:r>
        <w:rPr>
          <w:rFonts w:eastAsia="Calibri"/>
          <w:sz w:val="28"/>
          <w:szCs w:val="28"/>
        </w:rPr>
        <w:t>муниципального дошкольного образовательного учреждения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Детский сад № 38 «Родник» города Георгиевска»</w:t>
      </w:r>
    </w:p>
    <w:p>
      <w:pPr>
        <w:pStyle w:val="Normal"/>
        <w:ind w:left="36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         «   » ______ 2023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№ 44-ФЗ)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 (далее – Порядок осуществления ведомственного контроля), приказа управления образования администрации Георгиевского городского округа Ставропольского края от 26.12.2022 г. № 1127 «Об утверждении плана проведения проверок в целях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 в 2023 году», </w:t>
      </w:r>
      <w:r>
        <w:rPr>
          <w:spacing w:val="-8"/>
          <w:sz w:val="28"/>
          <w:szCs w:val="28"/>
        </w:rPr>
        <w:t xml:space="preserve">приказа управления образования </w:t>
      </w:r>
      <w:r>
        <w:rPr>
          <w:sz w:val="28"/>
          <w:szCs w:val="28"/>
        </w:rPr>
        <w:t>администрации Георгиевского городского округа Ставропольского края от 07 марта 2023 г. № 1127 «О проведении плановой проверки в целях осуществления ведомственного контроля в сфере закупок товаров, работ, услуг» муниципального дошкольного образовательного учреждения «Детский сад № 38 «</w:t>
      </w:r>
      <w:r>
        <w:rPr>
          <w:rFonts w:eastAsia="Calibri"/>
          <w:sz w:val="28"/>
          <w:szCs w:val="28"/>
        </w:rPr>
        <w:t>Родник</w:t>
      </w:r>
      <w:r>
        <w:rPr>
          <w:sz w:val="28"/>
          <w:szCs w:val="28"/>
        </w:rPr>
        <w:t>» города Георгиевска», проведена плановая проверка в целях осуществления ведомственного контроля в сфере закупок товаров, работ, услуг муниципального дошкольного образовательного учреждения «Детский сад № 38 «</w:t>
      </w:r>
      <w:r>
        <w:rPr>
          <w:rFonts w:eastAsia="Calibri"/>
          <w:sz w:val="28"/>
          <w:szCs w:val="28"/>
        </w:rPr>
        <w:t>Родник</w:t>
      </w:r>
      <w:r>
        <w:rPr>
          <w:sz w:val="28"/>
          <w:szCs w:val="28"/>
        </w:rPr>
        <w:t>» города Георгиевска» (далее – Субъект проверки, Учреждение, заказчик)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была проведена заместителем начальника управления образования администрации Георгиевского городского округа Ставропольского края Захаровой Натальей Геннадьевно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лановой проверки: камеральна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начала проверки: 14.03.2023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окончания проверки: 24.03.2023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ряемый период: с 01.01.2022 г. по 31.12.202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: соблюдение требований законодательства Российской Федерации и иных нормативных правовых актов Российской Федерации в сфере закупок, товаров, работ, услуг для обеспечения муниципальных нужд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ное наименование - муниципальное дошкольное образовательное учреждение «Детский сад № 38 «</w:t>
      </w:r>
      <w:r>
        <w:rPr>
          <w:rFonts w:eastAsia="Calibri"/>
          <w:szCs w:val="28"/>
        </w:rPr>
        <w:t>Родник</w:t>
      </w:r>
      <w:r>
        <w:rPr>
          <w:szCs w:val="28"/>
        </w:rPr>
        <w:t>» города Георгиевска»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ДОУ «Детский сад № 38 «</w:t>
      </w:r>
      <w:r>
        <w:rPr>
          <w:rFonts w:eastAsia="Calibri"/>
          <w:szCs w:val="28"/>
        </w:rPr>
        <w:t>Родник</w:t>
      </w:r>
      <w:r>
        <w:rPr>
          <w:szCs w:val="28"/>
        </w:rPr>
        <w:t>»               г. Георгиевска»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бюджет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31,</w:t>
      </w:r>
      <w:r>
        <w:rPr>
          <w:rFonts w:eastAsia="Calibri"/>
          <w:szCs w:val="28"/>
        </w:rPr>
        <w:t xml:space="preserve"> Ставропольский край, г. Георгиевск, ул. Быкова, 77/2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 края  02.09.1996г., присвоены  ИИН/КПП 2625020413                    /262501001. 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7368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ПО – 50248484, ОКОПФ – 75403, ОКТМО – 0770700000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дителем и собственником имущества является Георгиевский городской округ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Функции и полномочия учредителя от имени Георгиевского городского округа осуществляются администрацией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дельные функции и полномочия Учредителя учреждения, осуществляются управлением образования администрации Георгиевского городского округа Ставропольского края (далее - управление образования)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находится в ведомственном подчинении управления образовани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в оперативном управлении закрепленное за ним Учредителем имущество, круглую печать установленного образца со своим полным, сокращённым наименованием на государственном языке и индивидуальным номером налогоплательщика, вправе иметь штампы, бланки со своим наименованием, вывеску, обладает имуществом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праве от своего имени заключать договоры в рамках действующего законодательства Российской Федерации, приобретать и осуществлять имущественные и неимущественные права, нести обязанности, быть истцом ответчиком в суде, арбитражном и третейском судах в соответствии с действующем законодательством Российской Федерации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заведующего муниципального дошкольного образовательного учреждения «Детский сад № 38 «</w:t>
      </w:r>
      <w:r>
        <w:rPr>
          <w:rFonts w:eastAsia="Calibri"/>
          <w:szCs w:val="28"/>
        </w:rPr>
        <w:t>Родник</w:t>
      </w:r>
      <w:r>
        <w:rPr>
          <w:szCs w:val="28"/>
        </w:rPr>
        <w:t>» города Георгиевска» Сигачевой Э.В., назначенной приказом Георгиевского городского отдела народного образования от 01.06.1989 г. № 73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воей деятельности Субъект проверки руководствовался Уставом муниципального дошкольного образовательного учреждения «Детский сад             № 38 «</w:t>
      </w:r>
      <w:r>
        <w:rPr>
          <w:rFonts w:eastAsia="Calibri"/>
          <w:szCs w:val="28"/>
        </w:rPr>
        <w:t>Родник</w:t>
      </w:r>
      <w:r>
        <w:rPr>
          <w:szCs w:val="28"/>
        </w:rPr>
        <w:t xml:space="preserve">» города Георгиевска», утвержденным постановлением администрации Георгиевского городского округа Ставропольского края от 25.12.2020 г. № 3362 (с изменениями от 01.03.2022 г. № 615).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 2 ст. 38 Закона № 44-ФЗ обязанности контрактного управляющего исполняет заведующий МДОУ «Детский сад № 38 «</w:t>
      </w:r>
      <w:r>
        <w:rPr>
          <w:rFonts w:eastAsia="Calibri"/>
          <w:szCs w:val="28"/>
        </w:rPr>
        <w:t>Родник</w:t>
      </w:r>
      <w:r>
        <w:rPr>
          <w:szCs w:val="28"/>
        </w:rPr>
        <w:t>»     г. Георгиевска» Сигачева Э.В.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 6 ст. 38 Закона № 44-ФЗ контрактный управляющий (Сигачева  Э.В.) прошёл повышение квалификации по дополнительной профессиональной программе «Управление государственными и муниципальными закупками» в объеме 120 часов (удостоверении о повышении квалификации от 28.10.2018 г. № 262401289558)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В нарушение ст.196 ТК РФ и ч.2 ст.9 Закона № 44-ФЗ Субъект проверки не принимал меры по поддержанию и повышению уровня квалификации в соответствии с законодательством РФ. Согласно Методическим рекомендациям по реализации дополнительных профессиональных программ повышения квалификации в сфере закупок (письмо Министерства экономического развития РФ и Министерства образования и науки РФ от 12    марта 2015 г. №№5594-ЕЕ/Д28и, АК-553/06) рекомендуется устанавливать минимальный срок освоения Программ повышения квалификации в сфере закупок вне зависимости от используемых технологий обучения не менее 108 часов, в случае реализации программ повышения квалификации в сфере закупок в целях обучения руководителей организаций-заказчиков минимальный срок обучения по таким программам может быть снижен до 40 часов. Обучение в сфере закупок рекомендуется проводить по мере необходимости, но не реже, чем каждые три года для всех категор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-графики закупок в проверяемом периоде размещались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Нарушений не выявлено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а у субъектов малого предпринимательства, социально ориентированных некоммерческих организац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>Согласно ч.1 ст.30 Закона № 44-ФЗ и Правил подготовки отчета об объеме закупок у субъектов малого предпринимательства и социально -</w:t>
        <w:softHyphen/>
        <w:t xml:space="preserve"> ориентированных некоммерческих организаций, его размещения в единой информационной системе, утвержденных постановлением Правительства Российской Федерации от 17.03.2015г. № 238 (в ред. от 19.11.2016г.), заказчики обязаны осуществлять закупки у субъектов малого предпринимательства, социально ориентированных некоммерческих организаций в объеме не менее чем пятнадцать процентов совокупного годового объема закупок, рассчитанного с учетом ч.1.1 ст.30 Закона № 44-ФЗ.</w:t>
      </w:r>
    </w:p>
    <w:p>
      <w:pPr>
        <w:pStyle w:val="Western"/>
        <w:spacing w:lineRule="auto" w:line="240" w:before="0" w:after="0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Отчет об объеме закупок у субъектов малого предпринимательства, социально-ориентированных некоммерческих организаций в соответствии с ч. 4 ст. 30 Закона № 44-ФЗ должен быть размещен до 01 апреля года, следующего за отчетным годом.</w:t>
      </w:r>
    </w:p>
    <w:p>
      <w:pPr>
        <w:pStyle w:val="Western"/>
        <w:spacing w:lineRule="auto" w:line="240" w:before="0" w:after="0"/>
        <w:ind w:firstLine="771"/>
        <w:jc w:val="both"/>
        <w:rPr/>
      </w:pPr>
      <w:r>
        <w:rPr>
          <w:sz w:val="28"/>
          <w:szCs w:val="28"/>
        </w:rPr>
        <w:t xml:space="preserve">Субъект проверки в соответствии с ч. 4 ст.30 Закона № 44-ФЗ разместил на официальном сайте отчет об объеме закупок у субъектов малого предпринимательства за 2022 год своевременно – 14.03.2022 г. </w:t>
      </w:r>
    </w:p>
    <w:p>
      <w:pPr>
        <w:pStyle w:val="Normal"/>
        <w:keepNext w:val="true"/>
        <w:spacing w:before="10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ериод с 01.01.2022 по 30.12.2022 заключен 81 контракт (договор) на  общую сумму 7 178 895,24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с единственным поставщиком на основании п. 4,5 ч.1 ст. 93 Закона № 44-ФЗ заключены договоры, содержащие условия о сроках оплаты не соответствующие требованиям закона  № 44-ФЗ. Срок оплаты при оформлении документа о приемке без использования ЕИС с 01 мая 2022 г. должен составлять не более 10 рабочих дней с даты подписания документа о приемке. В нарушение ч.13.1 ст. 34 Закона № 44-ФЗ по данным договорам, установленный срок оплаты выходит за пределы максимально допустимого срока (Таблица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номер заключенного договора, контраген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е договора о сроке оп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на поставку товара № 8 от 03.06.2022 г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15 (пятнадцати) рабочих дней с даты подписания товарной наклад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акт на поставку продуктов питания от 04.05.2022 № 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30 (тридцати) календарных дней с даты подписания товарной накладной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ушение требований статьи 23 Закона № 44-ФЗ идентификационный код закупки отсутствует в следующих договора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 подряда от 03.06.2022 года № 6-22  на выполнение работ по разработке трубопроводов из чугунных канализационных труб на сумму 29 680,80 руб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говор об образовательной деятельности от 15.08.2022 г. № 280  на оказание  платных образовательных услуг по предэкзаменационной подготовке на сумму 4 000,00 руб.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>договор на оказание медицинских услуг от 07.09.2022 года № 30  на  сумму 16 200,00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купли продажи от 07.09.2022 года № 6 на поставку товара на сумму 21 950,00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знать Субъект проверки – муниципальное дошкольное образовательное учреждение «Детский сад № 38 «Родник» города Георгиевска», нарушившим:</w:t>
      </w:r>
    </w:p>
    <w:p>
      <w:pPr>
        <w:pStyle w:val="FR1"/>
        <w:spacing w:lineRule="auto" w:line="240" w:before="0" w:after="0"/>
        <w:ind w:firstLine="735"/>
        <w:jc w:val="both"/>
        <w:rPr/>
      </w:pPr>
      <w:r>
        <w:rPr>
          <w:rFonts w:eastAsia="Calibri"/>
          <w:szCs w:val="28"/>
          <w:lang w:eastAsia="en-US"/>
        </w:rPr>
        <w:t>1. требования ч. 2 ст. 9 Закона № 44-ФЗ (</w:t>
      </w:r>
      <w:r>
        <w:rPr>
          <w:szCs w:val="28"/>
        </w:rPr>
        <w:t>не принимались меры по поддержанию и повышению уровня квалификации  контрактного управляющего)</w:t>
      </w:r>
      <w:r>
        <w:rPr>
          <w:rFonts w:eastAsia="Calibri"/>
          <w:szCs w:val="28"/>
          <w:lang w:eastAsia="en-US"/>
        </w:rPr>
        <w:t>;</w:t>
      </w:r>
    </w:p>
    <w:p>
      <w:pPr>
        <w:pStyle w:val="Style21"/>
        <w:spacing w:lineRule="auto" w:line="240" w:before="100" w:after="0"/>
        <w:ind w:left="735" w:hanging="0"/>
        <w:rPr>
          <w:color w:val="000000"/>
        </w:rPr>
      </w:pPr>
      <w:r>
        <w:rPr>
          <w:sz w:val="28"/>
          <w:szCs w:val="28"/>
        </w:rPr>
        <w:t xml:space="preserve">2.  ч. 1 ст.23 Закона № 44-ФЗ (в договорах не указан </w:t>
      </w:r>
      <w:r>
        <w:rPr>
          <w:color w:val="000000"/>
          <w:sz w:val="28"/>
          <w:szCs w:val="28"/>
        </w:rPr>
        <w:t>идентификационный</w:t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 закупки).</w:t>
      </w:r>
    </w:p>
    <w:p>
      <w:pPr>
        <w:pStyle w:val="FR1"/>
        <w:spacing w:lineRule="auto" w:line="240" w:before="0" w:after="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ч.13.1 ст. 34 Закона  № 44-ФЗ (заключены договоры, содержащие условия о сроках оплаты, не соответствующие требованиям).</w:t>
      </w:r>
    </w:p>
    <w:p>
      <w:pPr>
        <w:pStyle w:val="ConsPlusNormal"/>
        <w:ind w:left="150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lef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 В текущем году контрактному управляющему пройти дополнительное обучение в сфере закупок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, проводившее плановую проверку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FR1"/>
        <w:spacing w:lineRule="auto" w:line="256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ИО, подпись)</w:t>
      </w:r>
    </w:p>
    <w:p>
      <w:pPr>
        <w:pStyle w:val="Normal"/>
        <w:rPr/>
      </w:pPr>
      <w:r>
        <w:rPr/>
        <w:t xml:space="preserve">«___» ____________ 2023 г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993" w:footer="555" w:bottom="6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3-04-18T17:16:00Z</cp:lastPrinted>
  <dcterms:modified xsi:type="dcterms:W3CDTF">2023-06-15T09:40:00Z</dcterms:modified>
  <cp:revision>394</cp:revision>
  <dc:subject/>
  <dc:title>                                </dc:title>
</cp:coreProperties>
</file>